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лни таблицу.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nted, talked, tasted, arrived, looked, needed, played, passed, followed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50"/>
        <w:gridCol w:w="295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t]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d]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id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уй и запиши форму прошедшего времени для глаголо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 - _______                     cut - 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ike - ______                     be - _______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ross - _____                     walk - _____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пиши текст в прошедшем времен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is in the rain forest. Professor Wallace wants to find a rare orchid. She goes to Indonesia. But criminals from Mr.Big’s gang cut a rope ladder and steal her notebook. Sam and Kate help Professor Wallace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и степень сравнения прилагательных. Раскрой скобки и запиши правильную форму прилагательного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The Volga is ___ (long) than the Thames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A blue triangle is ___ (small) than a red triangle. And the black triangle is ___(small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I can see an elephant’s footprint. It is ___ (big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Moscow Zoo is ___ (old) Zoo in Russia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A giraffe is ___ (tall) animal in the world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ь пропущенное слово в предложение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rawing, riding, collecting, taking, swimming, skiing, diving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ort is my hobby.  I like ___ in winter and ___ a bike in summer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hotography is very interesting. My hobby is ___ photos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to go to the swimming pool, because my hobby is ___ and ___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got a lot of stamps. My hobby is ____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t is my favorite lesson. I like ___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ставьте пропущенное слов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els, salty, tastes, horrible, lemon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 ice-cream ___ sweet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 ___ tastes sour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er smells ____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zza tastes ____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ведите предложения с русского на английский язык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 Васнецов был великим русским художнико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снег, но я не боюсь холод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меньше, чем медведь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охожа на ма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48:00Z</dcterms:created>
  <dc:creator>Admin</dc:creator>
  <dc:description/>
  <cp:keywords/>
  <dc:language>en-US</dc:language>
  <cp:lastModifiedBy>Admin</cp:lastModifiedBy>
  <dcterms:modified xsi:type="dcterms:W3CDTF">2015-03-18T06:49:00Z</dcterms:modified>
  <cp:revision>4</cp:revision>
  <dc:subject/>
  <dc:title/>
</cp:coreProperties>
</file>