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ледж малого бизнес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5054, г. Москва, ул. Дубининская, д. 25, стр.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тел</w:t>
      </w:r>
      <w:r>
        <w:rPr>
          <w:rFonts w:cs="Times New Roman" w:ascii="Times New Roman" w:hAnsi="Times New Roman"/>
          <w:sz w:val="20"/>
          <w:lang w:val="en-US"/>
        </w:rPr>
        <w:t>.: 8 (499) 235-52-94;</w:t>
        <w:tab/>
        <w:tab/>
        <w:tab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04@prof.educom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3990</wp:posOffset>
                </wp:positionH>
                <wp:positionV relativeFrom="paragraph">
                  <wp:posOffset>27940</wp:posOffset>
                </wp:positionV>
                <wp:extent cx="10058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7pt,2.2pt" to="678.2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  <w:tab/>
        <w:tab/>
        <w:tab/>
        <w:t>УТВЕРЖДАЮ</w:t>
        <w:tab/>
        <w:tab/>
        <w:tab/>
        <w:t>УТВЕРЖДА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</w:t>
        <w:tab/>
        <w:tab/>
        <w:tab/>
        <w:tab/>
        <w:t>Зам. директора</w:t>
        <w:tab/>
        <w:tab/>
        <w:tab/>
        <w:tab/>
        <w:t>Зам. директо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ебной (учебно-</w:t>
        <w:tab/>
        <w:tab/>
        <w:tab/>
        <w:t>по учебной (учебно-</w:t>
        <w:tab/>
        <w:tab/>
        <w:tab/>
        <w:t>по учебной (учебно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й) работе</w:t>
        <w:tab/>
        <w:tab/>
        <w:tab/>
        <w:t>методической) работе</w:t>
        <w:tab/>
        <w:tab/>
        <w:tab/>
        <w:t>методической) работ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 г.</w:t>
        <w:tab/>
        <w:tab/>
        <w:t>«____» ____________ г.</w:t>
        <w:tab/>
        <w:tab/>
        <w:t xml:space="preserve">«____» __________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40"/>
          <w:u w:val="single"/>
        </w:rPr>
      </w:pPr>
      <w:r>
        <w:rPr>
          <w:rFonts w:cs="Times New Roman" w:ascii="Times New Roman" w:hAnsi="Times New Roman"/>
          <w:b/>
          <w:sz w:val="36"/>
          <w:szCs w:val="40"/>
          <w:u w:val="single"/>
        </w:rPr>
        <w:t>КАЛЕНДАРНО-ТЕМАТИЧЕСКИЙ ПЛАН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40"/>
          <w:u w:val="single"/>
        </w:rPr>
      </w:pPr>
      <w:r>
        <w:rPr>
          <w:rFonts w:cs="Times New Roman" w:ascii="Times New Roman" w:hAnsi="Times New Roman"/>
          <w:b/>
          <w:sz w:val="36"/>
          <w:szCs w:val="4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на ____</w:t>
      </w:r>
      <w:r>
        <w:rPr>
          <w:rFonts w:cs="Times New Roman" w:ascii="Times New Roman" w:hAnsi="Times New Roman"/>
          <w:u w:val="single"/>
        </w:rPr>
        <w:t>2014-2015</w:t>
      </w:r>
      <w:r>
        <w:rPr>
          <w:rFonts w:cs="Times New Roman" w:ascii="Times New Roman" w:hAnsi="Times New Roman"/>
        </w:rPr>
        <w:t>___  уч.год</w:t>
        <w:tab/>
        <w:tab/>
        <w:t>на _____________  уч.год</w:t>
        <w:tab/>
        <w:tab/>
        <w:t>на ______________ уч.год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дисциплине  </w:t>
      </w:r>
      <w:r>
        <w:rPr>
          <w:rFonts w:cs="Times New Roman" w:ascii="Times New Roman" w:hAnsi="Times New Roman"/>
          <w:u w:val="single"/>
        </w:rPr>
        <w:t>Бизнес-планирование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Составлен на основании рабочей программы, утвержденной ___________________________________________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</w:t>
      </w:r>
      <w:r>
        <w:rPr>
          <w:rFonts w:cs="Times New Roman" w:ascii="Times New Roman" w:hAnsi="Times New Roman"/>
          <w:sz w:val="18"/>
          <w:szCs w:val="20"/>
        </w:rPr>
        <w:t>(кем, когда утвержденная программ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 на заседании предметной (цикловой) комиссии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(наименование комис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  <w:tab/>
        <w:t>от ____________________ протокол №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____________________ протокол №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____________________ протокол №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пециальность/профессия </w:t>
      </w:r>
      <w:r>
        <w:rPr>
          <w:rFonts w:cs="Times New Roman" w:ascii="Times New Roman" w:hAnsi="Times New Roman"/>
          <w:u w:val="single"/>
        </w:rPr>
        <w:t>080114 Экономика и бухгалтерский учет (по отраслям)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u w:val="single"/>
        </w:rPr>
        <w:t>группа БО-41</w:t>
      </w:r>
      <w:r>
        <w:rPr>
          <w:rFonts w:cs="Times New Roman" w:ascii="Times New Roman" w:hAnsi="Times New Roman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(код, наименование специальности/професс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Преподаватель </w:t>
      </w:r>
      <w:r>
        <w:rPr>
          <w:rFonts w:cs="Times New Roman" w:ascii="Times New Roman" w:hAnsi="Times New Roman"/>
          <w:u w:val="single"/>
        </w:rPr>
        <w:t>Шпаковская Наталья Александровна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2"/>
        <w:gridCol w:w="1134"/>
        <w:gridCol w:w="851"/>
        <w:gridCol w:w="851"/>
        <w:gridCol w:w="850"/>
        <w:gridCol w:w="851"/>
        <w:gridCol w:w="1135"/>
        <w:gridCol w:w="993"/>
      </w:tblGrid>
      <w:tr>
        <w:trPr>
          <w:trHeight w:val="5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ур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ем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ксимальная учебная нагрузка (час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неаудиторная (самостоятельная) нагрузка 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язательная аудиторная учебная нагрузка (час.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 том числе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л-во обязательных контрольных работ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орма промежуточной аттестации</w:t>
            </w:r>
          </w:p>
        </w:tc>
      </w:tr>
      <w:tr>
        <w:trPr>
          <w:trHeight w:val="164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нятия на уроках (ча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абораторные работы (час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актические занятия (ча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урсовое проектирование (час.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ч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дисциплин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й (цикловой) комиссии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>(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й (цикловой) комиссии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>(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й (цикловой) комиссии ___________________________________________________</w:t>
      </w:r>
    </w:p>
    <w:p>
      <w:pPr>
        <w:sectPr>
          <w:type w:val="nextPage"/>
          <w:pgSz w:w="11906" w:h="16838"/>
          <w:pgMar w:left="851" w:right="566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>(подпись, 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Содержание календарно-тематического п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5104"/>
        <w:gridCol w:w="850"/>
        <w:gridCol w:w="1560"/>
        <w:gridCol w:w="1275"/>
        <w:gridCol w:w="2552"/>
        <w:gridCol w:w="1700"/>
        <w:gridCol w:w="1983"/>
      </w:tblGrid>
      <w:tr>
        <w:trPr>
          <w:trHeight w:val="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анятий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ов, тем дисципли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зан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го обеспечение занятия, Интернет-ресурсы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я для обучающихся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удиторны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неаудиторной (самостоятельной)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внеаудиторной (самостоятельной)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ая и дополнительная литература</w:t>
            </w:r>
          </w:p>
        </w:tc>
      </w:tr>
      <w:tr>
        <w:trPr>
          <w:trHeight w:val="1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ущность бизнес-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ы бизнес-планирования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назначение бизнес-плана. Цели, задачи, функции и принципы бизнес-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учеб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 1, интерактивная до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. 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онникова Т.С. Разработка бизнес-плана проекта. Учебное пособие, М.: ИНФРА-М. 2012 г.</w:t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бизнес-планирования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. Основные положения разработки бизнес-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yi-001"/>
              </w:rPr>
              <w:t>С.р. № 1. Подготовка реферата на тему: «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нятие бизнес-плана и его значение в процессе создания собственного д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, аннотация, оглавление, введение бизнес-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Концепция бизнеса (резюме). Порядок офор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61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Описание предприятия и отра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предприятии и его краткая история. Тип бизнеса и основные 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№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,</w:t>
            </w:r>
          </w:p>
          <w:p>
            <w:pPr>
              <w:pStyle w:val="Style15"/>
              <w:widowControl w:val="false"/>
              <w:suppressAutoHyphens w:val="true"/>
              <w:ind w:left="0" w:hanging="0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alleng.ru/d/econ/econ163.ht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. 5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онникова Т.С. Разработка бизнес-плана проекта. Учебное пособие, М.: ИНФРА-М. 2012 г.</w:t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трасли. Факторы, влияющие на деятельность предприятия (SWOT – анали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таблиц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. 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онникова Т.С. Разработка бизнес-плана проекта. Учебное пособие, М.: ИНФРА-М. 2012 г.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приятия и отра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бизнес-пл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стратегии развития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Формулировка целей бизнеса. Миссия и ее основные составля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63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Конкуренция предприятия и конкурентное пре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9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предприятия на рынке. Исследование рынка. Определение рыночной 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 1, графики, сх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.р. № 2. Подготовка доклада на тему: «Конкурентные преимущества продукции, работ и услуг предприят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оставление бизнес-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55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Основные положения разработки бизнес-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тратегии маркетинга. Стратегия предприятия в области качества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</w:rPr>
                <w:t>http://www.fabrikabiz.ru/salon/2/38.php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. 13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онникова Т.С. Разработка бизнес-плана проекта. Учебное пособие, М.: ИНФРА-М. 2012 г.</w:t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новой продукции. Рыночная атрибутика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Определение дизайновой страте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.р. №  3. Подготовка сообщения на тему: «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труктура и содержание раздела бизнес-плана «Потенциальные риск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. Ценовая стратегия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Каналы распространения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Распределение бюджета маркет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Исследования и анализ рынка сб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ая стратегия предприятия. Организационные меры по профилактике и нейтрализации ри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№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</w:rPr>
                <w:t>http://www.alleng.ru/d/econ/econ163.htm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. 1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онникова Т.С. Разработка бизнес-плана проекта. Учебное пособие, М.: ИНФРА-М. 2012 г.</w:t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14. С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yi-001"/>
              </w:rPr>
              <w:t>SW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-анали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долгосрочных ак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Потребность в оборотных сред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Прогноз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yi-001"/>
              </w:rPr>
              <w:t>С.р. № 4. Подготовка презентации на тему: «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Расчет потребности в трудовых ресурсах, необходимых для реализации бизнес-план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Анализ финансово-экономического состояния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заполнению блан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учет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о-обобщающи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готовку к учебным зан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аудитор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3685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бизнес-плана проекта. Учебное пособ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онникова Т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РА-М. 2012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3686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: расчеты по шаг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кубова Т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статистика, 2009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изн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Бочаров С.А.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йский открытый институт, 201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ирование. Учебное пособие  3-е из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терман С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государственный горный университет, 200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Style15"/>
        <w:numPr>
          <w:ilvl w:val="0"/>
          <w:numId w:val="1"/>
        </w:numPr>
        <w:tabs>
          <w:tab w:val="left" w:pos="708" w:leader="none"/>
        </w:tabs>
        <w:ind w:left="993" w:hanging="284"/>
        <w:rPr>
          <w:szCs w:val="28"/>
        </w:rPr>
      </w:pP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ssta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Style15"/>
        <w:widowControl w:val="false"/>
        <w:numPr>
          <w:ilvl w:val="0"/>
          <w:numId w:val="1"/>
        </w:numPr>
        <w:suppressAutoHyphens w:val="true"/>
        <w:ind w:left="993" w:hanging="284"/>
        <w:rPr>
          <w:bCs/>
        </w:rPr>
      </w:pPr>
      <w:hyperlink r:id="rId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tatisti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Style15"/>
        <w:widowControl w:val="false"/>
        <w:numPr>
          <w:ilvl w:val="0"/>
          <w:numId w:val="1"/>
        </w:numPr>
        <w:suppressAutoHyphens w:val="true"/>
        <w:ind w:left="993" w:hanging="284"/>
        <w:rPr>
          <w:bCs/>
        </w:rPr>
      </w:pPr>
      <w:hyperlink r:id="rId9">
        <w:r>
          <w:rPr>
            <w:rStyle w:val="InternetLink"/>
            <w:bCs/>
          </w:rPr>
          <w:t>http://www.globalreach.ru/standarty-biznes-planirovania.htm</w:t>
        </w:r>
      </w:hyperlink>
    </w:p>
    <w:p>
      <w:pPr>
        <w:pStyle w:val="Style15"/>
        <w:widowControl w:val="false"/>
        <w:numPr>
          <w:ilvl w:val="0"/>
          <w:numId w:val="1"/>
        </w:numPr>
        <w:suppressAutoHyphens w:val="true"/>
        <w:ind w:left="993" w:hanging="284"/>
        <w:rPr>
          <w:bCs/>
        </w:rPr>
      </w:pPr>
      <w:hyperlink r:id="rId10">
        <w:r>
          <w:rPr>
            <w:rStyle w:val="InternetLink"/>
            <w:bCs/>
          </w:rPr>
          <w:t>http://www.alleng.ru/d/econ/econ163.htm</w:t>
        </w:r>
      </w:hyperlink>
    </w:p>
    <w:p>
      <w:pPr>
        <w:pStyle w:val="Style15"/>
        <w:widowControl w:val="false"/>
        <w:numPr>
          <w:ilvl w:val="0"/>
          <w:numId w:val="1"/>
        </w:numPr>
        <w:suppressAutoHyphens w:val="true"/>
        <w:ind w:left="993" w:hanging="284"/>
        <w:rPr>
          <w:bCs/>
          <w:u w:val="single"/>
        </w:rPr>
      </w:pPr>
      <w:r>
        <w:rPr>
          <w:bCs/>
          <w:u w:val="single"/>
        </w:rPr>
        <w:t>ru.wikipedia.org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993" w:hanging="284"/>
        <w:rPr>
          <w:bCs/>
        </w:rPr>
      </w:pPr>
      <w:hyperlink r:id="rId11">
        <w:r>
          <w:rPr>
            <w:rStyle w:val="InternetLink"/>
            <w:bCs/>
          </w:rPr>
          <w:t>http://www.knigafund.ru/books/164453</w:t>
        </w:r>
      </w:hyperlink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993" w:hanging="284"/>
        <w:rPr>
          <w:bCs/>
        </w:rPr>
      </w:pPr>
      <w:hyperlink r:id="rId12">
        <w:r>
          <w:rPr>
            <w:rStyle w:val="InternetLink"/>
            <w:bCs/>
          </w:rPr>
          <w:t>http://www.b2y.ru/</w:t>
        </w:r>
      </w:hyperlink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993" w:hanging="284"/>
        <w:rPr>
          <w:bCs/>
        </w:rPr>
      </w:pPr>
      <w:hyperlink r:id="rId13">
        <w:r>
          <w:rPr>
            <w:rStyle w:val="InternetLink"/>
            <w:bCs/>
          </w:rPr>
          <w:t>http://www.financial-lawyer.ru/topicbox/business_plan/141-237.html</w:t>
        </w:r>
      </w:hyperlink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993" w:hanging="284"/>
        <w:rPr/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</w:rPr>
          <w:t>http://www.fabrikabiz.ru/salon/2/38.php</w:t>
        </w:r>
      </w:hyperlink>
    </w:p>
    <w:sectPr>
      <w:type w:val="nextPage"/>
      <w:pgSz w:orient="landscape" w:w="16838" w:h="11906"/>
      <w:pgMar w:left="993" w:right="67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4@prof.educom.ru" TargetMode="External"/><Relationship Id="rId3" Type="http://schemas.openxmlformats.org/officeDocument/2006/relationships/hyperlink" Target="http://www.alleng.ru/d/econ/econ163.htm" TargetMode="External"/><Relationship Id="rId4" Type="http://schemas.openxmlformats.org/officeDocument/2006/relationships/hyperlink" Target="http://www.fabrikabiz.ru/salon/2/38.php" TargetMode="External"/><Relationship Id="rId5" Type="http://schemas.openxmlformats.org/officeDocument/2006/relationships/hyperlink" Target="http://www.alleng.ru/d/econ/econ163.htm" TargetMode="External"/><Relationship Id="rId6" Type="http://schemas.openxmlformats.org/officeDocument/2006/relationships/hyperlink" Target="http://www.biblioclub.ru/author.php?action=book&amp;auth_id=23573" TargetMode="External"/><Relationship Id="rId7" Type="http://schemas.openxmlformats.org/officeDocument/2006/relationships/hyperlink" Target="http://www.rosstat.ru/" TargetMode="External"/><Relationship Id="rId8" Type="http://schemas.openxmlformats.org/officeDocument/2006/relationships/hyperlink" Target="http://www.statistika.ru/" TargetMode="External"/><Relationship Id="rId9" Type="http://schemas.openxmlformats.org/officeDocument/2006/relationships/hyperlink" Target="http://www.globalreach.ru/standarty-biznes-planirovania.htm" TargetMode="External"/><Relationship Id="rId10" Type="http://schemas.openxmlformats.org/officeDocument/2006/relationships/hyperlink" Target="http://www.alleng.ru/d/econ/econ163.htm" TargetMode="External"/><Relationship Id="rId11" Type="http://schemas.openxmlformats.org/officeDocument/2006/relationships/hyperlink" Target="http://www.knigafund.ru/books/164453" TargetMode="External"/><Relationship Id="rId12" Type="http://schemas.openxmlformats.org/officeDocument/2006/relationships/hyperlink" Target="http://www.b2y.ru/" TargetMode="External"/><Relationship Id="rId13" Type="http://schemas.openxmlformats.org/officeDocument/2006/relationships/hyperlink" Target="http://www.financial-lawyer.ru/topicbox/business_plan/141-237.html" TargetMode="External"/><Relationship Id="rId14" Type="http://schemas.openxmlformats.org/officeDocument/2006/relationships/hyperlink" Target="http://www.fabrikabiz.ru/salon/2/38.php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17:00Z</dcterms:created>
  <dc:creator>User</dc:creator>
  <dc:description/>
  <cp:keywords/>
  <dc:language>en-US</dc:language>
  <cp:lastModifiedBy>User</cp:lastModifiedBy>
  <dcterms:modified xsi:type="dcterms:W3CDTF">2014-10-30T16:27:00Z</dcterms:modified>
  <cp:revision>55</cp:revision>
  <dc:subject/>
  <dc:title/>
</cp:coreProperties>
</file>