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Методика обучения студентов учебно-исследовательской деятельности</w:t>
      </w:r>
    </w:p>
    <w:p>
      <w:pPr>
        <w:pStyle w:val="A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онцепции современной модели образования выпускник среднего профессионального образовательного учреждения должен быть информирован, коммуникабелен, уметь самообразовываться и самостоятельно организовывать свою деятельность. Педагог в настоящее время в образовательном процессе выполняет функцию технолога, который руководит процессом добывания знаний, исследователя, воспитателя, тьютора. В учебных программах акцент делается на внедрение исследовательских и проектных методов, вовлекающих студентов в практическую и учебно-исследовательскую деятельность. Исследование занимает центральное место в образовании, это возможность осваивать не суммы готовых знаний, а методы овладения новыми знаниями в условиях стремительного увеличения информации, возможность сохранения и раскрытия в каждом ребенке его индивидуальности, неповторимости, творческого дара.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 студентов, приступающих к учебно-исследовательской работе, как показывает практика, наибольшие трудности в овладении навыками самостоятельной работы возникают вопросы методологического характера. </w:t>
      </w:r>
    </w:p>
    <w:p>
      <w:pPr>
        <w:pStyle w:val="A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м любого исследования является творческий замысел, а концом – оформление результатов исследования в виде напечатанного текста.</w:t>
      </w:r>
    </w:p>
    <w:p>
      <w:pPr>
        <w:pStyle w:val="A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едко студенты, сочиняя текс исследования, надеются на свою интуицию и те знания, которыми они обладают к этому времени. Но этих знаний недостаточно, поэтому студенты должны оперировать научными фактами. </w:t>
      </w:r>
    </w:p>
    <w:p>
      <w:pPr>
        <w:pStyle w:val="A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формирование навыков самостоятельной учебно-исследовательской деятельности – это не единовременный акт, а процесс, который начинается еще со школьной скамьи и продолжается в профессиональном образовании. Самостоятельная работа на простейшем уровне состояла в подготовке сообщений, рефератов, докладов, доя которых подбирались материалы из различных источников. </w:t>
      </w:r>
    </w:p>
    <w:p>
      <w:pPr>
        <w:pStyle w:val="A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учебно-исследовательская деятельность осуществляется так: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проблема и масштаб исследования.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ются средства и формы для сбора данных (анкеты, таблицы, схемы и т.п.).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ся сбор информации методами анкетирования, опроса, наблюдения, анализируются полученный данные.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ются результаты в форме отчета, доклада, реферата, обзора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исследовательского метода подразумевает следующие этапы организации учебной деятельност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1. Определение общей темы исследования, предмета и объекта ис</w:t>
        <w:softHyphen/>
        <w:t>следования.</w:t>
      </w:r>
      <w:r>
        <w:rPr>
          <w:sz w:val="28"/>
          <w:szCs w:val="28"/>
        </w:rPr>
        <w:t xml:space="preserve"> При выборе темы большое значение имеют социальная, культур</w:t>
        <w:softHyphen/>
        <w:t>ная, экологическая, экономическая и прочая значимость. Намеченная идея может быть осознана только после рассмотрения в определенной системе знания, социального явления, экономической проблемы и т. д. То есть идея может потянуть за собой целую серию взаимосвязанных проектов, составляю</w:t>
        <w:softHyphen/>
        <w:t>щих единую тему которую целесообразно рассматривать, анализировать, по</w:t>
        <w:softHyphen/>
        <w:t>следовательно изучать, все глубже вникая в проблему, рассматривая различные ее аспек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2. Выявление и формулирование общей проблемы.</w:t>
      </w:r>
      <w:r>
        <w:rPr>
          <w:sz w:val="28"/>
          <w:szCs w:val="28"/>
        </w:rPr>
        <w:t xml:space="preserve"> Перед студентами ставится ряд проблем, вопросов, обсуждение которых ведет к следующему шагу – формулированию общей проблемы на основе частных. Обсуждение актуальности и новизны исследования помогает решить сформулированные пробле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3. Формулировка гипотез.</w:t>
      </w:r>
      <w:r>
        <w:rPr>
          <w:sz w:val="28"/>
          <w:szCs w:val="28"/>
        </w:rPr>
        <w:t xml:space="preserve"> Студенты с помощью педагога формулируют гипотезу исследования, которая в дальнейшем служит им ориентиром в поис</w:t>
        <w:softHyphen/>
        <w:t>ке нужной информации. Например, гипотеза может соответствовать одному или нескольким проблемным вопросам, обсужденным ранее. Обычно гипоте</w:t>
        <w:softHyphen/>
        <w:t>зы формулируются в виде определенных отношений между двумя или более событиями, явления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гда проблема определена, предмет, объект исследования намечены, гипотеза сформулирована, можно приступать к написанию введения к будуще</w:t>
        <w:softHyphen/>
        <w:t>му исследованию. Для него могут быть рекомендованы приведенные в таблице обороты речи.</w:t>
      </w:r>
    </w:p>
    <w:tbl>
      <w:tblPr>
        <w:tblW w:w="9435" w:type="dxa"/>
        <w:jc w:val="left"/>
        <w:tblInd w:w="-1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42"/>
        <w:gridCol w:w="6993"/>
      </w:tblGrid>
      <w:tr>
        <w:trPr/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проблемы</w:t>
            </w:r>
          </w:p>
        </w:tc>
        <w:tc>
          <w:tcPr>
            <w:tcW w:w="6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й из актуальных проблем... в настоящее время является... Огромную важность приобретают вопросы... Особое значение приобретает вопрос... Социальная значимость темы определяется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проблем, связанных с... внимание исследователей в последние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т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проблеме... обусловлен...</w:t>
            </w:r>
          </w:p>
        </w:tc>
      </w:tr>
      <w:tr>
        <w:trPr/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решения</w:t>
            </w:r>
          </w:p>
        </w:tc>
        <w:tc>
          <w:tcPr>
            <w:tcW w:w="6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ы следующие способы... Широкое применение получили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е... посвящено значительное число публикаций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ледние годы проблеме... уделялось большое внимание в таких работа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проблемы... нашло отражение в монографиях, статьях, диссертациях.</w:t>
            </w:r>
          </w:p>
        </w:tc>
      </w:tr>
      <w:tr>
        <w:trPr/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инства автора используемого источни</w:t>
              <w:softHyphen/>
              <w:t>ка</w:t>
            </w:r>
          </w:p>
        </w:tc>
        <w:tc>
          <w:tcPr>
            <w:tcW w:w="6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ый метод выгодно отличается от... позволяя повысить. улучшить. устран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числу достоинств описанного подхода следует отнести... Преимуществом предложенного способа является... Концепция, сформирования коллективом авторов учебника, позволяет. открывая следующие возможности...</w:t>
            </w:r>
          </w:p>
        </w:tc>
      </w:tr>
      <w:tr>
        <w:trPr/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ки предложен</w:t>
              <w:softHyphen/>
              <w:t>ного варианта решения</w:t>
            </w:r>
          </w:p>
        </w:tc>
        <w:tc>
          <w:tcPr>
            <w:tcW w:w="6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ком известных способов решения... является... Использование. связанно с серьезными трудностями. Несмотря на. существуют определенные препятствия. Предложенный авторами подход наряду с достоинствами имеет и ряд недо</w:t>
              <w:softHyphen/>
              <w:t>статков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не менее предполагаемое решение не позволяет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ко подход к решению вопроса... описанный в... не дает нужного ответа, неоправданно сужает возмож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ый в... способ отрицательно сказывается на...</w:t>
            </w:r>
          </w:p>
        </w:tc>
      </w:tr>
      <w:tr>
        <w:trPr/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елей исследования</w:t>
            </w:r>
          </w:p>
        </w:tc>
        <w:tc>
          <w:tcPr>
            <w:tcW w:w="6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настоящей работы... Цель данной работы состоит в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де чем приступить к исследованию, сформулируем поставленные цели..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4. Определение методов сбора и обработки данных в подтверждение выдвинутых гипотез.</w:t>
      </w:r>
      <w:r>
        <w:rPr>
          <w:sz w:val="28"/>
          <w:szCs w:val="28"/>
        </w:rPr>
        <w:t xml:space="preserve"> Чтобы определить наиболее эффективные методы сбо</w:t>
        <w:softHyphen/>
        <w:t>ра и обработки данных по обозначенной проблеме, необходимо использовать элементы методики обучения в сотрудничестве. В этом случае работа осущест</w:t>
        <w:softHyphen/>
        <w:t>вляется в малых группах (из 3-4 человек). Студенты и педагог должны опреде</w:t>
        <w:softHyphen/>
        <w:t xml:space="preserve">лить методы исследования (изучить первоисточники, провести анкетирование и интервью и т. д.), скоординировать их во времен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5. Сбор данных.</w:t>
      </w:r>
      <w:r>
        <w:rPr>
          <w:sz w:val="28"/>
          <w:szCs w:val="28"/>
        </w:rPr>
        <w:t xml:space="preserve"> На этапе сбора данных студенты проводят самостоятель</w:t>
        <w:softHyphen/>
        <w:t>ные исследования или работают в малых группах. При этом они определяют способы обработки данных (например, статистические данные проверяют с помощью электронных таблиц, определения зависимостей, построения диа</w:t>
        <w:softHyphen/>
        <w:t>грамм, составления разного рода вторичных текстов с соответствующими ил</w:t>
        <w:softHyphen/>
        <w:t>люстрациями из произведений искусства, литературы, фольклора, научных статей, публицистики и пр.). Так же определяют способ оформления результатов (научная статья в газету, журнал; предоставление работы на научно-практическую или научно-исследовательскую конференцию регионального или государственного уровня либо на сетевую конференцию; видеофильм; презентация в Интернете и пр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6. Обсуждение полученных данных.</w:t>
      </w:r>
      <w:r>
        <w:rPr>
          <w:sz w:val="28"/>
          <w:szCs w:val="28"/>
        </w:rPr>
        <w:t xml:space="preserve"> Собранные материалы могут быть представлены педагогу, преподавателям смежных дисциплин, а также другим студентам группы в той форме, о которой они договорились на предыдущем этапе исследования (публичная презентация, отчет на сетевой конференции, организация ролевой игры и т. п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7. Проверка гипотез.</w:t>
      </w:r>
      <w:r>
        <w:rPr>
          <w:sz w:val="28"/>
          <w:szCs w:val="28"/>
        </w:rPr>
        <w:t xml:space="preserve"> Если представленные данные удовлетворили груп</w:t>
        <w:softHyphen/>
        <w:t>пу и педагога, наступает следующий этап исследования: гипотезы по обозна</w:t>
        <w:softHyphen/>
        <w:t>ченной проблеме вновь представляются всей группе, из них выбираются лишь те, которые имеют достаточно доказательные данные. В некоторых случаях, например в исследованиях естественнонаучного направления, для доказатель</w:t>
        <w:softHyphen/>
        <w:t>ности выдвинутых гипотез недостаточно только теоретических данных, требу</w:t>
        <w:softHyphen/>
        <w:t>ется их экспериментальная проверка, порой многократн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8. Формулировка понятий, обобщений, выводов.</w:t>
      </w:r>
      <w:r>
        <w:rPr>
          <w:sz w:val="28"/>
          <w:szCs w:val="28"/>
        </w:rPr>
        <w:t xml:space="preserve"> Из совокупности со</w:t>
        <w:softHyphen/>
        <w:t>бранных данных на основе установленных связей, выдвинутых ранее гипотез, ставших утверждениями, делаются обобщения. Все они фиксируются. Если мнение студентов по какому-то вопросу расходится, не стоит настаивать на одной версии, даже если ее придерживается большинство, включая препода</w:t>
        <w:softHyphen/>
        <w:t>вателя. Каждый имеет право на собственную аргументированную точку з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здании основной части работы могут помочь обороты речи, приве</w:t>
        <w:softHyphen/>
        <w:t>денные в таблице.</w:t>
      </w:r>
    </w:p>
    <w:tbl>
      <w:tblPr>
        <w:tblW w:w="9615" w:type="dxa"/>
        <w:jc w:val="left"/>
        <w:tblInd w:w="-1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1"/>
        <w:gridCol w:w="6774"/>
      </w:tblGrid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редлагаемого варианта решения или предмета рассмотрения</w:t>
            </w:r>
          </w:p>
        </w:tc>
        <w:tc>
          <w:tcPr>
            <w:tcW w:w="6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ая... форма... базируется на.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олагаемый подход основан на.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лагается метод, который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будет предложен один из методов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ая работа посвящена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едлагаем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лагаем, что оптимальный вариант решения проблемной ситуации... должен быть основан на. Наша точка зрения такова...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ь(новизна) предлагаемого варианта решения</w:t>
            </w:r>
          </w:p>
        </w:tc>
        <w:tc>
          <w:tcPr>
            <w:tcW w:w="6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ь предполагаемого способа состоит в следующем. Отличительная черта предлагаемого метода... заключается в следующем... Характерным признаком, отличающим наш способ... является... Новизна предлагаемого подхода состоит в... Новизна. проявляется в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иальное отличие и новизна предложенной модели заключается в...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средства, оборудование</w:t>
            </w:r>
          </w:p>
        </w:tc>
        <w:tc>
          <w:tcPr>
            <w:tcW w:w="6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исследования использовалась следующая аппаратура... Технической базой проведения исследования послужила система... Для этого применялось следующее оборудование... С целью... был использован аппарат...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исследования</w:t>
            </w:r>
          </w:p>
        </w:tc>
        <w:tc>
          <w:tcPr>
            <w:tcW w:w="6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данной работе использован метод … применена методика. Используемый метод основан на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редполагало комплексное использование таких методов, как... Сочетание наблюдения и тестирования позволило...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таких методов, как... дало возможность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 методов, обеспечивших проведение данной научно-исследовательской работы, входили...</w:t>
            </w:r>
          </w:p>
        </w:tc>
      </w:tr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проверка</w:t>
            </w:r>
          </w:p>
        </w:tc>
        <w:tc>
          <w:tcPr>
            <w:tcW w:w="6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имент показал, что... Эксперимент... проводился в... Опытным путем показано... Испытания проводились... Опыты подтвердили, что... Наши эксперименты доказали, что... Цель эксперимента..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9. Применение заключений, выводов.</w:t>
      </w:r>
      <w:r>
        <w:rPr>
          <w:sz w:val="28"/>
          <w:szCs w:val="28"/>
        </w:rPr>
        <w:t xml:space="preserve"> Студенты делают заключение о возможности применения полученных выводов (в жизни своего города, по</w:t>
        <w:softHyphen/>
        <w:t>селка, страны, человечества) и формулируют новые проблемы для настоящего и будущего времени, например, с помощью элементов, предложенных в табли</w:t>
        <w:softHyphen/>
        <w:t>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5" w:type="dxa"/>
        <w:jc w:val="left"/>
        <w:tblInd w:w="-1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33"/>
        <w:gridCol w:w="6972"/>
      </w:tblGrid>
      <w:tr>
        <w:trPr/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по поводу полученных результатов</w:t>
            </w:r>
          </w:p>
        </w:tc>
        <w:tc>
          <w:tcPr>
            <w:tcW w:w="6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сследования (тестирования, наблюдения) показали следующее... Из полученных результатов видно, что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езультаты исследования заключаются в том, что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м результатом проведенного исследования следует считать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е результаты. позволяют утверждать следующ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ложенного основными результатами... можно считать: 1... 2...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д.</w:t>
            </w:r>
          </w:p>
        </w:tc>
      </w:tr>
      <w:tr>
        <w:trPr/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</w:t>
            </w:r>
          </w:p>
        </w:tc>
        <w:tc>
          <w:tcPr>
            <w:tcW w:w="6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ак, можно сделать вывод о том, что.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еланная работа позволяет сделать вывод о том, что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ые исследования позволяют сделать следующий вывод.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водя итоги, можно констатировать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ключение отметим, что.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юмируя предшествующие рассуждения, можно сказать, что... Из проведенного анализа следует вывод о том, что... Таким образом, можно сделать следующий вывод... Следовательно, приходим к выводу... Дальнейшее использование... предполагает...</w:t>
            </w:r>
          </w:p>
        </w:tc>
      </w:tr>
      <w:tr>
        <w:trPr/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а предло</w:t>
              <w:softHyphen/>
              <w:t>женного решения</w:t>
            </w:r>
          </w:p>
        </w:tc>
        <w:tc>
          <w:tcPr>
            <w:tcW w:w="6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имущество этого способа заключается в.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едовательно, преимущество состоят в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казал следующие преимущества метода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мый способ позволяет повысить/ ускорить/ снизить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ой подход позволяет считать, что...</w:t>
            </w:r>
          </w:p>
        </w:tc>
      </w:tr>
      <w:tr>
        <w:trPr/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</w:tc>
        <w:tc>
          <w:tcPr>
            <w:tcW w:w="6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может быть рекомендована для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значимость проведенного исследования заключается в том, что.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нный метод может быть рекомендован для... Этот метод может найти применение для… Бесспорно, не менее важным является...</w:t>
            </w:r>
          </w:p>
        </w:tc>
      </w:tr>
    </w:tbl>
    <w:p>
      <w:pPr>
        <w:pStyle w:val="A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изложить свое исследование, необходимо проявить языково-стилистические умения. Работа с литературой включает следующие мет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иблиографии, т.е. списка литературы, использованной автором для написания учебно-исследовательской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ерирование – сжатое переложение основного содержания одной или нескольких работ по общей те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ирование – детальное изложение главных положений и главных идей рабо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нотирование – краткое, предельно сжатое изложение основного содержания литературных источ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итирование – дословная запись высказываний, выражений автора, а также приведение в тексте фактических и статистических данных, содержащихся в литературных источни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го оформления учебно-исследовательской работы необходимо ориентироваться на ГОСТ 7.1-2003 «Межгосударственный стандарт. 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», в котором дано подробное описание правил оформления цитат, библиографического спи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общим вышесказанное. Учебно-исследовательская деятельность под руководством педагога позволяет студент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ть существенными научными понятиями, представлен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амостоятельно определить проблемные ситуации, найти пути для их разреш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очно описывать, группировать и анализировать факты, явления с применением общепризнанной техно</w:t>
        <w:softHyphen/>
        <w:t>лог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обрести навык подбора фактов по их существенным признак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  </w:t>
      </w:r>
      <w:r>
        <w:rPr>
          <w:sz w:val="28"/>
          <w:szCs w:val="28"/>
        </w:rPr>
        <w:t>выстроить доказательство и давать опроверж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учебно-исследовательской работы у студентов развиваются умения анализировать, систематизировать, сравнивать, обобщать и классифицировать, доказывать и опровергать. Благодаря специальным терминам достигается возможность в краткой и экономной форме давать развернутые определения и характеристики фактов, понятий, процессов и явлений.</w:t>
      </w:r>
    </w:p>
    <w:p>
      <w:pPr>
        <w:pStyle w:val="A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2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Title">
    <w:name w:val="title"/>
    <w:basedOn w:val="Style8"/>
    <w:qFormat/>
    <w:rPr/>
  </w:style>
  <w:style w:type="character" w:styleId="PageNumber">
    <w:name w:val="Page Number"/>
    <w:basedOn w:val="Style8"/>
    <w:rPr/>
  </w:style>
  <w:style w:type="character" w:styleId="Butback">
    <w:name w:val="butback"/>
    <w:basedOn w:val="Style8"/>
    <w:qFormat/>
    <w:rPr/>
  </w:style>
  <w:style w:type="character" w:styleId="Submenutable">
    <w:name w:val="submenu-tabl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Alllink">
    <w:name w:val="alllink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">
    <w:name w:val="tabl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hd w:fill="FFFFFF" w:val="clear"/>
      <w:spacing w:lineRule="exact" w:line="494"/>
      <w:ind w:firstLine="709"/>
      <w:jc w:val="center"/>
    </w:pPr>
    <w:rPr>
      <w:b/>
      <w:bCs/>
      <w:spacing w:val="-1"/>
      <w:sz w:val="28"/>
      <w:szCs w:val="28"/>
    </w:rPr>
  </w:style>
  <w:style w:type="paragraph" w:styleId="Style1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spacing w:lineRule="auto" w:line="360"/>
      <w:ind w:left="993" w:hanging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20:00Z</dcterms:created>
  <dc:creator>Ольга Александровна</dc:creator>
  <dc:description/>
  <cp:keywords/>
  <dc:language>en-US</dc:language>
  <cp:lastModifiedBy>Ольга Александровна</cp:lastModifiedBy>
  <cp:lastPrinted>2014-11-05T15:53:00Z</cp:lastPrinted>
  <dcterms:modified xsi:type="dcterms:W3CDTF">2015-04-23T04:31:00Z</dcterms:modified>
  <cp:revision>34</cp:revision>
  <dc:subject/>
  <dc:title>Мини-лекция «Исследовательский метод в обучении»</dc:title>
</cp:coreProperties>
</file>