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БОУ средняя школа № 291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зьмина Елена Владимировн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ассный час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Моя малая Родина»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й город Санкт-Петербург: путешествие в будуще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ение и углубление знания учащихся об истории родного город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чувства любви и гордости за свою малую Родин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ь ребят видеть и ощущать красоту родного края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важение к нравственному опыту представителей старшего поколения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потребность в сохранении исторических и культурных памятников родной земл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интерес к чтению документально-исторической литературы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овать моральному развитию дет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орма проведения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лассный час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формлени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льтимедийная презентация; рисунки учащих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ие ребята! Вы родились в стране, которая называется Россией. Вы – россияне! Россия – огромная страна. Привольно раскинулась она от снегов и льдов Крайнего Севера до Черного и Азовского морей на юге. Есть в России высокие горы, полноводные реки, глубокие озера, густые леса и бескрайние степи. Есть и маленькие речушки, светлые березовые рощи, солнечные полянки, болота и поля. Мы гордимся нашей великой Родиной, ее природой, ее талантливыми людьми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(Слайд 1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Читается стихотворение А. Прокофьева “С чего начинается Родина?” </w:t>
      </w:r>
      <w:r>
        <w:rPr>
          <w:rFonts w:eastAsia="Times New Roman" w:cs="Times New Roman" w:ascii="Times New Roman" w:hAnsi="Times New Roman"/>
          <w:bCs/>
          <w:iCs/>
          <w:color w:val="FF0000"/>
          <w:sz w:val="28"/>
          <w:szCs w:val="28"/>
          <w:lang w:eastAsia="ru-RU"/>
        </w:rPr>
        <w:t>(Слайд 2)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bCs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у каждого из нас есть своя малая Родина – тот уголок, где вы родились, где живут ваши родители и друзья, где находится ваш родной дом. Для кого-то малая Родина – родной город. Для кого-то – городская улица или уютный дворик с качелям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ловом, малая Родина у каждого своя!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Читается стихотворение “Малая Родина”</w:t>
      </w:r>
      <w:r>
        <w:rPr>
          <w:rFonts w:eastAsia="Times New Roman" w:cs="Times New Roman" w:ascii="Times New Roman" w:hAnsi="Times New Roman"/>
          <w:bCs/>
          <w:iCs/>
          <w:color w:val="FF0000"/>
          <w:sz w:val="28"/>
          <w:szCs w:val="28"/>
          <w:lang w:eastAsia="ru-RU"/>
        </w:rPr>
        <w:t xml:space="preserve"> (Слайд 3)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нкт-Петербург был заложен Петром І 27 мая 1703 года. </w:t>
      </w:r>
      <w:r>
        <w:rPr>
          <w:rFonts w:cs="Times New Roman" w:ascii="Times New Roman" w:hAnsi="Times New Roman"/>
          <w:color w:val="FF0000"/>
          <w:sz w:val="28"/>
          <w:szCs w:val="28"/>
        </w:rPr>
        <w:t>(Слайд 4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Царю нужна была крепость и новая столица. Собственными руками Пётр сделал чертёж новой крепости. Она была названа по заложенной там церкви апостолов Петра и Павла Петропавловской. Это было первое строение новой столицы. </w:t>
      </w:r>
      <w:r>
        <w:rPr>
          <w:rFonts w:cs="Times New Roman" w:ascii="Times New Roman" w:hAnsi="Times New Roman"/>
          <w:b/>
          <w:sz w:val="28"/>
          <w:szCs w:val="28"/>
        </w:rPr>
        <w:t>Символом и хранителем города считается ангел, застывший на шпиле Петропавловской крепо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FF0000"/>
          <w:sz w:val="28"/>
          <w:szCs w:val="28"/>
        </w:rPr>
        <w:t>(Слайд 5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думал, видно, ангел улететь…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друг застыл, пространство не осиля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у на город весело глядеть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ершины Петропавловского шпиля…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олица получила своё название и свой герб. На красном щите державный скипетр и два якоря – морской и речной. Ведь Санкт-Петербург – город-порт. </w:t>
      </w:r>
      <w:r>
        <w:rPr>
          <w:rFonts w:cs="Times New Roman" w:ascii="Times New Roman" w:hAnsi="Times New Roman"/>
          <w:color w:val="FF0000"/>
          <w:sz w:val="28"/>
          <w:szCs w:val="28"/>
        </w:rPr>
        <w:t>(Слайд 6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строительство нового города выписано было из разных областей более 20.000 работников. Сам царь беспрестанно находился рядом в специально построенном рабочем домике. 5 ноября 1704 года на левом берегу Невы заложили Адмиралтейство – верфь и крепость, которая спустя 7 лет была увенчана башней со шпилем и флюгером-корабликом. </w:t>
      </w:r>
      <w:r>
        <w:rPr>
          <w:rFonts w:cs="Times New Roman" w:ascii="Times New Roman" w:hAnsi="Times New Roman"/>
          <w:color w:val="FF0000"/>
          <w:sz w:val="28"/>
          <w:szCs w:val="28"/>
        </w:rPr>
        <w:t>(Слайд 7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д грохотом и пылью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шумной суето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вёт на тонком шпил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аблик золот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ают рядом чайки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а горит вдал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ы и рад причалить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в небе нет земли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главная река Санкт-Петербурга?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(Слайд 8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 красавицы Нев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ерелье из листв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ранитов самых лучших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шито платье на ве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овсем не белоруч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итая ре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жи, лодки, пароход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бе несёт Не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трубе  водопроводно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плещется Нева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ещё реки города Санкт-Петербурга знаете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какие мосты нашего города вы знаете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нкт-Петербург - город на островах. В городе, где столько островов, конечно же, не обойтись без мостов. Вначале, чтобы перебраться с острова на остров, люди плавали на лодках, но потом стали строить  мосты. Мостов в нашем городе множество, и все они очень красивые. Построены они из камня, и из металла, и из бетона. В черте города все мосты через Неву разводные. Мосты очень разные, но все - удивительно красивые, они придают городу неповторимое очарование. </w:t>
      </w:r>
      <w:r>
        <w:rPr>
          <w:rFonts w:cs="Times New Roman" w:ascii="Times New Roman" w:hAnsi="Times New Roman"/>
          <w:color w:val="FF0000"/>
          <w:sz w:val="28"/>
          <w:szCs w:val="28"/>
        </w:rPr>
        <w:t>(Слайд 9-13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ст нагнулся над рекой,</w:t>
        <w:tab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водою ровно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расивый я какой!</w:t>
        <w:tab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ой огромный!</w:t>
        <w:tab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яжёлый, гранитный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уть горбатой спиной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чугунный отлитый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почти кружевной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гранитного спуска к Неве на высоких подножиях лежат удивительные каменные существа. У них голова человека, а туловище льва. Кто это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ликаны  сфинксы сделаны из розового гранита. Их высекали из камня искусные египетские мастера. Более 300 лет назад сфинксы смотрели в жёлтые воды далёкой реки Нила. </w:t>
      </w:r>
      <w:r>
        <w:rPr>
          <w:rFonts w:cs="Times New Roman" w:ascii="Times New Roman" w:hAnsi="Times New Roman"/>
          <w:color w:val="FF0000"/>
          <w:sz w:val="28"/>
          <w:szCs w:val="28"/>
        </w:rPr>
        <w:t>(Слайд 14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жит гранитный добрый ле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хода в старый д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бятишки, осмелев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ят на нём верх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тный лев ребятам рад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них скучает он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умайте и ответьте, какое слово лишнее. На лишнее слово приседаем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, Петрозаводск, Петроград, Петербург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а, Волга, Смоленка, Фонтанка, Мойка, Карповк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цовая площадь, Красная площадь, Сенная площадь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залы: Московский, Ленинградский, Балтийский, Варшавский, Витебский, Финляндски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музей, Эрмитаж, Третьяковская галере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во, Нарвская, Ладожская, Красная площадь, Петроградска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ский проспект, Арбат, Адмиралтейский проспект,  Большой проспект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ский остров, Каменный остров, остров Корсика, Кировские остро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нашем прекрасном городе много достопримечательност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жалуй, самым известным памятником  Санкт-Петербурга является Медный всадник. </w:t>
      </w:r>
      <w:r>
        <w:rPr>
          <w:rFonts w:cs="Times New Roman" w:ascii="Times New Roman" w:hAnsi="Times New Roman"/>
          <w:color w:val="FF0000"/>
          <w:sz w:val="28"/>
          <w:szCs w:val="28"/>
        </w:rPr>
        <w:t>(Слайд 15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т памятник царю Петру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арскому коню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руют его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200 раз на дн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ь много славных дел свершил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нь неоднократно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на подвиги вози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возил обратно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Зимний дворец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анкт-Петербург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ывши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мператорск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ворец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в настоящее время входит в состав главного музейного комплекса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осударственного Эрмитаж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FF0000"/>
          <w:sz w:val="28"/>
          <w:szCs w:val="28"/>
        </w:rPr>
        <w:t>(Слайд 16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осуда́рственный Ру́сский музе́й</w:t>
      </w:r>
      <w:r>
        <w:rPr>
          <w:rFonts w:cs="Times New Roman" w:ascii="Times New Roman" w:hAnsi="Times New Roman"/>
          <w:sz w:val="28"/>
          <w:szCs w:val="28"/>
        </w:rPr>
        <w:t xml:space="preserve"> (до 1917 го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у́сский Музе́й Импера́тора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Алекса́ндра III</w:t>
        </w:r>
      </w:hyperlink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) — крупнейший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уз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усского искус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мире. Находится в центральной част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анкт-Петербург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Современный Русский музей представляет собой сложный музейный комплекс. </w:t>
      </w:r>
      <w:r>
        <w:rPr>
          <w:rFonts w:cs="Times New Roman" w:ascii="Times New Roman" w:hAnsi="Times New Roman"/>
          <w:color w:val="FF0000"/>
          <w:sz w:val="28"/>
          <w:szCs w:val="28"/>
        </w:rPr>
        <w:t>(Слайд 17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(Слайд 19)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одине – негромко говорю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о большой любви кричать не над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– моя отрада и награда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у о ней – молитву сотворю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ь вечно в благоденствии и славе,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й сил тебе, Всевышний, мир хранить,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й сил нам жить, не мудрствуя лукаво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ед тобой себя не уронить!”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ш  урок окончен. Но путешествия по нашему городу только начинаются. Подумайте, где бы вы хотели побывать, что хотели бы ещё узнать. А, может быть, вы захотите сами что-нибудь рассказать?</w:t>
      </w:r>
      <w:bookmarkStart w:id="0" w:name="_GoBack"/>
      <w:bookmarkEnd w:id="0"/>
    </w:p>
    <w:sectPr>
      <w:type w:val="nextPage"/>
      <w:pgSz w:w="11906" w:h="16838"/>
      <w:pgMar w:left="1560" w:right="42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72;&#1085;&#1082;&#1090;-&#1055;&#1077;&#1090;&#1077;&#1088;&#1073;&#1091;&#1088;&#1075;" TargetMode="External"/><Relationship Id="rId3" Type="http://schemas.openxmlformats.org/officeDocument/2006/relationships/hyperlink" Target="https://ru.wikipedia.org/wiki/&#1048;&#1084;&#1087;&#1077;&#1088;&#1072;&#1090;&#1086;&#1088;_&#1074;&#1089;&#1077;&#1088;&#1086;&#1089;&#1089;&#1080;&#1081;&#1089;&#1082;&#1080;&#1081;" TargetMode="External"/><Relationship Id="rId4" Type="http://schemas.openxmlformats.org/officeDocument/2006/relationships/hyperlink" Target="https://ru.wikipedia.org/wiki/&#1044;&#1074;&#1086;&#1088;&#1077;&#1094;" TargetMode="External"/><Relationship Id="rId5" Type="http://schemas.openxmlformats.org/officeDocument/2006/relationships/hyperlink" Target="https://ru.wikipedia.org/wiki/&#1043;&#1086;&#1089;&#1091;&#1076;&#1072;&#1088;&#1089;&#1090;&#1074;&#1077;&#1085;&#1085;&#1099;&#1081;_&#1069;&#1088;&#1084;&#1080;&#1090;&#1072;&#1078;" TargetMode="External"/><Relationship Id="rId6" Type="http://schemas.openxmlformats.org/officeDocument/2006/relationships/hyperlink" Target="https://ru.wikipedia.org/wiki/&#1040;&#1083;&#1077;&#1082;&#1089;&#1072;&#1085;&#1076;&#1088;_III" TargetMode="External"/><Relationship Id="rId7" Type="http://schemas.openxmlformats.org/officeDocument/2006/relationships/hyperlink" Target="https://ru.wikipedia.org/wiki/&#1052;&#1091;&#1079;&#1077;&#1081;" TargetMode="External"/><Relationship Id="rId8" Type="http://schemas.openxmlformats.org/officeDocument/2006/relationships/hyperlink" Target="https://ru.wikipedia.org/wiki/&#1050;&#1091;&#1083;&#1100;&#1090;&#1091;&#1088;&#1072;_&#1056;&#1086;&#1089;&#1089;&#1080;&#1080;" TargetMode="External"/><Relationship Id="rId9" Type="http://schemas.openxmlformats.org/officeDocument/2006/relationships/hyperlink" Target="https://ru.wikipedia.org/wiki/&#1057;&#1072;&#1085;&#1082;&#1090;-&#1055;&#1077;&#1090;&#1077;&#1088;&#1073;&#1091;&#1088;&#1075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20:23:00Z</dcterms:created>
  <dc:creator>Walera</dc:creator>
  <dc:description/>
  <dc:language>en-US</dc:language>
  <cp:lastModifiedBy>Lenovo</cp:lastModifiedBy>
  <dcterms:modified xsi:type="dcterms:W3CDTF">2014-08-31T20:23:00Z</dcterms:modified>
  <cp:revision>2</cp:revision>
  <dc:subject/>
  <dc:title/>
</cp:coreProperties>
</file>