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Web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  <w:br/>
        <w:t>Средняя общеобразовательная школа № 40</w:t>
      </w:r>
    </w:p>
    <w:p>
      <w:pPr>
        <w:pStyle w:val="WW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Web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ОЙ ПЕРЫЙ ДОКЛАД”</w:t>
      </w:r>
    </w:p>
    <w:p>
      <w:pPr>
        <w:pStyle w:val="WW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Web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   Выращивание кристаллов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 ученик: </w:t>
      </w:r>
    </w:p>
    <w:p>
      <w:pPr>
        <w:pStyle w:val="TextBody"/>
        <w:spacing w:lineRule="auto" w:line="360"/>
        <w:jc w:val="right"/>
        <w:rPr/>
      </w:pPr>
      <w:r>
        <w:rPr>
          <w:b/>
          <w:bCs/>
          <w:sz w:val="28"/>
          <w:szCs w:val="28"/>
        </w:rPr>
        <w:t>3а класса МБОУ СОШ № 40</w:t>
      </w:r>
    </w:p>
    <w:p>
      <w:pPr>
        <w:pStyle w:val="TextBody"/>
        <w:spacing w:lineRule="auto" w:line="360"/>
        <w:jc w:val="right"/>
        <w:rPr/>
      </w:pPr>
      <w:r>
        <w:rPr>
          <w:b/>
          <w:bCs/>
          <w:sz w:val="28"/>
          <w:szCs w:val="28"/>
        </w:rPr>
        <w:t xml:space="preserve">Косяков Андрей </w:t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уководитель: </w:t>
      </w:r>
    </w:p>
    <w:p>
      <w:pPr>
        <w:pStyle w:val="TextBody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хмедьянова Л.М.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тка 2014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ая часть………………………………………………………….……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Что такое кристалл……………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2.  Формы кристаллов и способы их образования……………………….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 Применение кристаллов…………………………………………………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тельская часть …………………………………………...…………9</w:t>
      </w:r>
    </w:p>
    <w:p>
      <w:pPr>
        <w:pStyle w:val="WW2"/>
        <w:rPr/>
      </w:pPr>
      <w:r>
        <w:rPr/>
        <w:t xml:space="preserve">  </w:t>
      </w:r>
      <w:r>
        <w:rPr>
          <w:bCs/>
          <w:color w:val="000000"/>
        </w:rPr>
        <w:t>2.1. Подготовка к выполнению эксперимента……………………………….9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FF0000"/>
        </w:rPr>
        <w:t xml:space="preserve">   </w:t>
      </w:r>
      <w:r>
        <w:rPr>
          <w:color w:val="000000"/>
          <w:sz w:val="28"/>
          <w:szCs w:val="28"/>
        </w:rPr>
        <w:t xml:space="preserve">2.2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zircon81.narod.ru/Metodica.html" \l "stih5%23stih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Выращивание кристаллов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……………………………………………….</w:t>
      </w:r>
      <w:r>
        <w:rPr>
          <w:sz w:val="28"/>
          <w:szCs w:val="28"/>
          <w:lang w:val="en-US"/>
        </w:rPr>
        <w:t>11</w:t>
      </w:r>
    </w:p>
    <w:p>
      <w:pPr>
        <w:pStyle w:val="TextBody"/>
        <w:spacing w:lineRule="auto" w:line="360"/>
        <w:rPr/>
      </w:pPr>
      <w:r>
        <w:rPr>
          <w:color w:val="FF0000"/>
        </w:rPr>
        <w:t xml:space="preserve">   </w:t>
      </w:r>
      <w:r>
        <w:rPr>
          <w:sz w:val="28"/>
          <w:szCs w:val="28"/>
        </w:rPr>
        <w:t>2.3. Результаты исследования</w:t>
      </w:r>
      <w:r>
        <w:rPr>
          <w:sz w:val="28"/>
          <w:szCs w:val="28"/>
          <w:lang w:val="en-US"/>
        </w:rPr>
        <w:t>…………………………………………………13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 Заключение……………………………………………………………….….1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……………………………………………1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sz w:val="28"/>
          <w:szCs w:val="28"/>
        </w:rPr>
        <w:t xml:space="preserve">           </w:t>
      </w:r>
      <w:r>
        <w:rPr>
          <w:i/>
          <w:color w:val="000000"/>
        </w:rPr>
        <w:t xml:space="preserve">"Почти весь мир кристалличен. </w:t>
      </w:r>
    </w:p>
    <w:p>
      <w:pPr>
        <w:pStyle w:val="Normal"/>
        <w:jc w:val="right"/>
        <w:rPr/>
      </w:pPr>
      <w:r>
        <w:rPr>
          <w:i/>
          <w:color w:val="000000"/>
        </w:rPr>
        <w:t>В мире царит кристалл и его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вердые, прямолинейные законы"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i/>
          <w:color w:val="000000"/>
        </w:rPr>
        <w:t xml:space="preserve">                                                              </w:t>
      </w:r>
      <w:r>
        <w:rPr>
          <w:i/>
          <w:color w:val="000000"/>
        </w:rPr>
        <w:t>Академик Ферсман А.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им летом с семьей я побывал в знаменитой Новоафонской пещере. Меня поразили удивительной красоты натечные образования: сталактиты, сталагмиты и сталагматы.  А еще мы с мамой собирали коллекцию «Энергия камней» издательства </w:t>
      </w:r>
      <w:r>
        <w:rPr>
          <w:sz w:val="28"/>
          <w:szCs w:val="28"/>
          <w:lang w:val="en-US"/>
        </w:rPr>
        <w:t>DeAGOSTINI</w:t>
      </w:r>
      <w:r>
        <w:rPr>
          <w:sz w:val="28"/>
          <w:szCs w:val="28"/>
        </w:rPr>
        <w:t>. Мне нравится рассматривать эти камни. Мама сказала, что все это - кристаллы, образованные природными силами. Но и сам человек может выращивать кристаллы. Мне стало очень интересно, как это можно сделать и я решил сам попробовать вырастить криста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 моего исследования является изучение кристаллов и  способов их выращива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моего исследования: Вырастить кристаллы  в домашни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научно-популярной литературой по данной те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технику выращивания крис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разновидностями кристалл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узнать, какое значение имеют кристаллы в жизни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потеза исследования: образование кристаллов зависит от условий окружающей среды, в частности от темп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часть</w:t>
      </w:r>
    </w:p>
    <w:p>
      <w:pPr>
        <w:pStyle w:val="Normal"/>
        <w:suppressAutoHyphens w:val="false"/>
        <w:spacing w:lineRule="auto" w:line="360"/>
        <w:rPr>
          <w:b/>
          <w:b/>
        </w:rPr>
      </w:pPr>
      <w:r>
        <w:rPr>
          <w:b/>
          <w:bCs/>
          <w:sz w:val="28"/>
          <w:szCs w:val="28"/>
        </w:rPr>
        <w:t>1.1.</w:t>
      </w:r>
      <w:r>
        <w:rPr>
          <w:b/>
        </w:rPr>
        <w:t xml:space="preserve"> </w:t>
      </w:r>
      <w:r>
        <w:rPr>
          <w:b/>
          <w:sz w:val="28"/>
          <w:szCs w:val="28"/>
        </w:rPr>
        <w:t>Что такое кристалл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сталл — это твердое состояние вещества. Он имеет определенную форму и определенное количество граней вследствие расположения своих атомов. Все кристаллы одного вещества имеют одинаковую форму, хоть и могут отличаться размерами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ироде существуют сотни веществ, образующих кристаллы. Вода — одно из самых распространенных из них. Замерзающая вода превращается в кристаллы льда или снежинки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ьные кристаллы тоже образуются в ходе определенных породообразующих процессов. Огромные количества горячих и расплавленных горных пород глубоко под землей в действительности представляют собой  растворы минералов. Когда массы этих жидких или расплавленных горных пород выталкиваются к поверхности земли, они начинают остывать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и охлаждаются очень медленно. Минералы превращаются в кристаллы, когда переходят из состояния горячей жидкости в холодную твердую форму. Например, горный гранит содержит кристаллы таких минералов, как кварц, полевой шпат и слюда. Миллионы лет тому назад гранит был расплавленной массой минералов в жидком состоянии. В настоящее время в земной коре имеются массы расплавленных горных пород, которые медленно охлаждаются и образуют кристаллы различных видов. 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сталлография – наука не новая. У её истоков стоит М. В. Ломоносов. Эта наука, занимается изучением кристаллов, их строения, формы, физических и химических свойств, зародилась в недрах минералогии, и долгое время была составной её частью. Все основные законы кристаллографии были открыты на минералах. Затем кристаллы стали предметом пристального изучения физиков, химиков, математиков и даже биологов. Она занимает самостоятельное место в науке, примыкает ко многим областям знания, обогащая их своими теоретическими и экспериментальными методами и заимствуя их методы для дальнейшего углублённого изучения кристаллов. В кристалле минерал предстаёт перед нами в наиболее совершенном виде, пробуждая чувство прекрасного. </w:t>
      </w:r>
    </w:p>
    <w:p>
      <w:pPr>
        <w:pStyle w:val="Style18"/>
        <w:spacing w:lineRule="auto" w:line="360" w:before="75" w:after="0"/>
        <w:ind w:firstLine="708"/>
        <w:jc w:val="both"/>
        <w:rPr/>
      </w:pPr>
      <w:r>
        <w:rPr>
          <w:sz w:val="28"/>
          <w:szCs w:val="28"/>
        </w:rPr>
        <w:t xml:space="preserve">Само слово </w:t>
      </w:r>
      <w:r>
        <w:rPr>
          <w:i/>
          <w:iCs/>
          <w:sz w:val="28"/>
          <w:szCs w:val="28"/>
        </w:rPr>
        <w:t>«кристалл»</w:t>
      </w:r>
      <w:r>
        <w:rPr>
          <w:sz w:val="28"/>
          <w:szCs w:val="28"/>
        </w:rPr>
        <w:t xml:space="preserve"> берёт начало от греческого «кристаллос» - лёд. Кристаллическое состояние вещества – одно из фундаментальных свойств материи. Земная кора на 95% состоит из кристаллов. Преобладающее их количество прошло испытание временем, приспособилось к окружающим нас условиям, стало использоваться человеком. Кристаллы окружают нас всюду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, что такое кристалл, мало полюбоваться на красивые кристаллы кварца и топаза в Минералогическом музее, мало восхищаться зимой звездочками снега на темном фоне нашего рукава, мало наблюдать в сахарном песке сверкающие, как алмаз, маленькие кристаллы сахара, - надо самому растить кристаллы, изучать их жиз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известно, что издавна люди научились выращивать искусственные кристаллы — рубины. И используют их для изготовления ювелирных украшений и в качестве опор для вращающихся деталей в часовом механизме. А еще выращивают самые твердые на свете кристаллы — алмаз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искусственные кристаллы отличить от природных? Вот вопрос. Ну, например, искусственный алмаз до сих  пор уступает природному по качеству, в том числе и по блеску. Искусственные алмазы не вызывают ювелирной радости, но для использования в технике они вполне подходят, выступают в этом смысле на равных с природными. Опять же, нахрапистые ростовики (так называют химиков, выращивающих искусственные кристаллы) научились выращивать тончайшие кристаллические иглы, обладающие чрезвычайно высокой прочностью.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щивание кристаллов мы отнесли к поделкам из природного материала. Почему? А кто будет утверждать, что соль это не природный материал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.  Формы кристаллов и способы их образования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сталлы могут иметь и разные размеры. Некоторые минералы образуют кристаллы, которые разглядеть можно только с помощью микроскопа. Другие же образуют кристаллы, вес которых составляет несколько сотен фунт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сталлы могут иметь форму различных призм, основанием которых могут быть правильный треугольник, квадрат, параллелограмм и шестиугольник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ет три способа образования кристаллов: кристаллизация из расплава, из раствора и из газовой фазы. Примером кристаллизации из расплава может служить образование льда из воды (ведь вода – это расплавленный лёд), а также образования вулканических пород. Пример кристаллизации из раствора в природе – выпадение сотен миллионов тонн соли из морской воды. При охлаждении газа (или пара) электрические силы притяжения объединяют атомы или молекулы в кристаллическое твёрдое вещество – так образуются снежинк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распространёнными способами искусственного выращивания кристаллов являются кристаллизация из раствора и из расплава. В первом случае кристаллы растут из насыщенного раствора при медленном испарении растворителя или при медленном понижении температуры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твёрдое вещество нагреть, оно перейдёт в жидкое состояние – расплав. Трудности выращивания кристаллов из расплавов связаны с высокой температурой плавления. Например, для получения кристалла рубина нужно расплавить порошок оксида алюминия, а для этого его нужно нагреть до температуры 2030 °С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3.  Применение кристалл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Кристаллы обладают удивительной красотой, поэтому с древности применяются для изготовления ювелирных изделий. Но не только. Применение кристаллов в науке и технике многочисленны и разнообразны, они  </w:t>
      </w:r>
      <w:r>
        <w:rPr>
          <w:rFonts w:cs="Courier New" w:ascii="Cambria" w:hAnsi="Cambria"/>
          <w:sz w:val="28"/>
          <w:szCs w:val="28"/>
        </w:rPr>
        <w:t>сыграли важную роль во многих технических</w:t>
      </w:r>
      <w:r>
        <w:rPr>
          <w:rFonts w:cs="Times New Roman CYR" w:ascii="Cambria" w:hAnsi="Cambria"/>
          <w:sz w:val="28"/>
          <w:szCs w:val="28"/>
        </w:rPr>
        <w:t xml:space="preserve"> новинках </w:t>
      </w:r>
      <w:r>
        <w:rPr>
          <w:rFonts w:cs="Courier New" w:ascii="Cambria" w:hAnsi="Cambria"/>
          <w:sz w:val="28"/>
          <w:szCs w:val="28"/>
        </w:rPr>
        <w:t xml:space="preserve">20 в. </w:t>
      </w:r>
      <w:r>
        <w:rPr>
          <w:bCs/>
          <w:sz w:val="28"/>
          <w:szCs w:val="28"/>
        </w:rPr>
        <w:t>Приведу несколько пример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маз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амый твердый и самый редкий из природных минералов - алмаз. Благодаря своей исключительной твердости алмаз играет громадную роль в технике. Алмазными пилами распиливают камни. Колоссальное значение имеет алмаз при бурении горных пород, в горных работах. В граверных инструментах, делительных машинах, аппаратах для испытания твердости, сверлах для камня и металла вставлены алмазные острия. Алмазным порошком шлифуют и полируют твердые камни, закаленную сталь, твердые и сверхтвердые сплавы. Сам алмаз можно резать, шлифовать и гравировать тоже только алмазом. Наиболее ответственные детали двигателей в автомобильном и авиационном производстве обрабатывают алмазными резцами и сверл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унды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убин и сапфир относятся к самым красивым и самым дорогим из драгоценных камней. Кроваво-красный рубин и лазорево-синий сапфир - это один и тот же минерал - корунд, оксид алюминия А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. Разница в цвете возникла из-за очень малых примесей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ромный, невзрачный бурый  корунд, непрозрачный, мелкий  - наждак, которым чистят металл, из которого делают наждачную шкурку. Корунд со всеми его разновидностями - это один из самых твердых камней на Земле, самый твердый после алмаза. Корундом можно сверлить, шлифовать, полировать, точить камень и металл. Из корунда и наждака делают точильные круги и бруски, шлифовальные порош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ся часовая промышленность работает на искусственных рубинах, также они используются в текстильной и химической промышлен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Новая жизнь рубина - это лазер или  оптический квантовый генератор (ОКГ). В 1960г. был создан первый лазер на рубине. Оказалось, что кристалл рубина усиливает свет. Лазер светит ярче тысячи солнц. В глазной хирургии применяется чаще всего лазеры на рубине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пфир прозрачен, поэтому из него делают пластины для оптических приборов. Основная масса кристаллов сапфира идет в полупроводниковую промышленность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р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Кремень, аметист, яшма, опал, халцедон — все это разновидности кварца. Мелкие зернышки кварца образуют песок. А самая красивая, самая чудесная разновидность кварца - это и есть горный хрусталь, т.е. прозрачные кристаллы кварца. Поэтому из прозрачного кварца делают линзы, призмы и другие детали оптических прибо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собенно удивительны электрические свойства кварца. Если сжимать или растягивать кристалл кварца, на его гранях возникают электрические заряды. Этот эффект широко применяются для воспроизведения, записи и передачи звук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яроид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технике также нашел своё применение поликристаллический материал полярои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оляроид - это тонкая прозрачная пленка, сплошь заполненная крохотными прозрачными игольчатыми кристалликами вещества. Поляроиды гасят блики отраженного света, пропуская весь остальной свет. Поляроидные пленки применяются в поляроидных очках. Они незаменимы для полярников, которым постоянно приходится смотреть на ослепительное отражение солнечных лучей от заледеневшего снежного поля.</w:t>
      </w:r>
    </w:p>
    <w:p>
      <w:pPr>
        <w:pStyle w:val="Normal"/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ляроидные стекла помогут предотвратить столкновения встречных автомобилей, которые очень часто случаются из-за того, что огни встречной машины ослепляют шофера, и он не видит этой машины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 применения кристаллов  достаточно длинен и непрерывно растет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Исследовательская часть</w:t>
      </w:r>
    </w:p>
    <w:p>
      <w:pPr>
        <w:pStyle w:val="WW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rPr>
          <w:b/>
          <w:b/>
          <w:bCs/>
          <w:color w:val="000000"/>
        </w:rPr>
      </w:pPr>
      <w:r>
        <w:rPr/>
        <w:t xml:space="preserve">  </w:t>
      </w:r>
      <w:r>
        <w:rPr>
          <w:b/>
          <w:bCs/>
          <w:color w:val="000000"/>
        </w:rPr>
        <w:t xml:space="preserve">2.1. Подготовка к выполнению эксперимента </w:t>
      </w:r>
    </w:p>
    <w:p>
      <w:pPr>
        <w:pStyle w:val="WW2"/>
        <w:ind w:firstLine="708"/>
        <w:rPr>
          <w:b/>
          <w:b/>
          <w:bCs/>
          <w:color w:val="000000"/>
        </w:rPr>
      </w:pPr>
      <w:r>
        <w:rPr/>
        <w:t>Выращивание кристаллов поистине увлекательное занятие и, пожалуй, самое простое, доступное и недорогое для большинства начинающих химиков, максимально безопасное с точки зрения техники безопасности,  что немаловажно для тех, кто проводит эксперименты дома. Тщательная подготовка и выполнение оттачивают навыки в умении аккуратно обращаться с веществами и правильно организовывать план своей работы.</w:t>
      </w:r>
    </w:p>
    <w:p>
      <w:pPr>
        <w:pStyle w:val="WW2"/>
        <w:rPr>
          <w:b/>
          <w:b/>
        </w:rPr>
      </w:pPr>
      <w:r>
        <w:rPr>
          <w:b/>
          <w:bCs/>
          <w:color w:val="000000"/>
        </w:rPr>
        <w:tab/>
        <w:t>Что необходимо знать и учитывать: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440" w:leader="none"/>
        </w:tabs>
        <w:ind w:left="440" w:hanging="0"/>
        <w:rPr/>
      </w:pPr>
      <w:r>
        <w:rPr/>
        <w:t>кристаллы водорастворимых веществ очень чувствительны к сильным перепадам температур;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440" w:leader="none"/>
        </w:tabs>
        <w:ind w:left="440" w:hanging="0"/>
        <w:rPr/>
      </w:pPr>
      <w:r>
        <w:rPr/>
        <w:t xml:space="preserve">для выращивания кристаллов используют только свежеприготовленные растворы 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440" w:leader="none"/>
        </w:tabs>
        <w:ind w:left="440" w:hanging="0"/>
        <w:rPr/>
      </w:pPr>
      <w:r>
        <w:rPr/>
        <w:t>чтобы кристаллы росли как можно правильно, кристаллизация должна идти медленно, на бесцветных веществах, чьи кристаллы должны быть прозрачны как стекло,  скорость роста проявляется заметнее – при быстром росте кристаллы мутнеют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440" w:leader="none"/>
        </w:tabs>
        <w:ind w:left="440" w:hanging="0"/>
        <w:rPr/>
      </w:pPr>
      <w:r>
        <w:rPr/>
        <w:t>любая примесь в растворе может стать включением в кристалле или быть источником дефекта</w:t>
      </w:r>
    </w:p>
    <w:p>
      <w:pPr>
        <w:pStyle w:val="WW2"/>
        <w:numPr>
          <w:ilvl w:val="0"/>
          <w:numId w:val="3"/>
        </w:numPr>
        <w:tabs>
          <w:tab w:val="clear" w:pos="708"/>
          <w:tab w:val="left" w:pos="440" w:leader="none"/>
        </w:tabs>
        <w:ind w:left="440" w:hanging="0"/>
        <w:rPr/>
      </w:pPr>
      <w:r>
        <w:rPr/>
        <w:t>чтобы не было наростов на нити, нить должна быть тонкой без волосков, и должна быть опущена с затравкой в раствор на 5-7</w:t>
      </w:r>
      <w:r>
        <w:rPr>
          <w:vertAlign w:val="superscript"/>
        </w:rPr>
        <w:t>о</w:t>
      </w:r>
      <w:r>
        <w:rPr/>
        <w:t>С теплее комнатной температуры. Такая нить успевает пропитаться раствором и «сливается» с системой в единое целое.</w:t>
      </w:r>
    </w:p>
    <w:p>
      <w:pPr>
        <w:pStyle w:val="WW2"/>
        <w:tabs>
          <w:tab w:val="clear" w:pos="708"/>
          <w:tab w:val="left" w:pos="440" w:leader="none"/>
        </w:tabs>
        <w:rPr/>
      </w:pPr>
      <w:r>
        <w:rPr>
          <w:b/>
          <w:color w:val="000000"/>
        </w:rPr>
        <w:tab/>
        <w:tab/>
        <w:t>Требуемое оборудование и техника безопас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уда – большие  плоскодонные стаканы, бан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rPr/>
      </w:pPr>
      <w:r>
        <w:rPr>
          <w:sz w:val="28"/>
          <w:szCs w:val="28"/>
        </w:rPr>
        <w:t>водяная баня (в домашних условиях это может быть старая кастрюля и электроплит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нкие, прочные суровые нитки (на таких меньше кристаллических наростов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rPr/>
      </w:pPr>
      <w:r>
        <w:rPr>
          <w:sz w:val="28"/>
          <w:szCs w:val="28"/>
        </w:rPr>
        <w:t>фильтровальная бумага (ею может быть любая не проклеенная тонкая бумага, промокашка, салфетки, туалетная бумага) или стерильно чистая хлопковая ва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ые мелочи, которые требуются при выполнении, будут указаны далее в тексте (воронки, стеклянные, деревянные или пластиковые палочки и т.п.);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ый купорос опасное вещество, поэтому при работе с ним нужно использовать защитную одежду: резиновые перчатки, очки. После работы руки и лицо необходимо вымыть с мылом</w:t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http://www.zircon81.narod.ru/Metodica.html" \l "stih5%23stih5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 xml:space="preserve">Выращивание кристаллов </w:t>
      </w:r>
      <w:r>
        <w:rPr>
          <w:rStyle w:val="InternetLink"/>
          <w:sz w:val="28"/>
          <w:b/>
          <w:szCs w:val="28"/>
          <w:color w:val="000000"/>
        </w:rPr>
        <w:fldChar w:fldCharType="end"/>
      </w:r>
    </w:p>
    <w:p>
      <w:pPr>
        <w:pStyle w:val="Style18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ыт №1 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вырастить кристаллы, сначала приготовим насыщенный раствор медного купороса: в очень горячую, но не кипящую, воду насыпаем соль до тех пор, пока она не перестанет растворяться. Полученный раствор отфильтровываем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вешиваем на палочке ниточку с затравкой (маленьким кристалликом), чтобы она погрузилась в раствор, но не касалась дна. Нитку, находящуюся выше груза, смазываем вазелином.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вим раствор охлаждаться в три разных места с разными условиями: на батарею (температура около 35 градусов), на столе при комнатной температуре (около 23 градусов) и в кладовой шкаф под подоконником (температура около 10 градусов). Чем медленнее он будет остывать, тем крупнее получаются кристаллы. Сверху стакан с раствором закроем бумагой, чтобы не попадали частички пыли. Уже на следующий день нитка обросла кристаллами. Далее нужно только следить за уровнем раствора в банке: кристалл должен все время находиться в растворе. 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исталлы вырастают за  неделю, но их можно выращивать и дольше.  Можно корректировать их рост, удаляя некрасивые наросты. Это делают ножом, легкими движениями соскабливая лишнее. Или помещая в новый раствор. Образование граней можно прекратить, если смазать их вазелином. Когда кристаллы примут вид, который мы хотим, их вынимают из раствора, дают высохнуть и покрывают бесцветным лаком. Если этого не сделать, уже через несколько дней они разрушатся. 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Опыт №2 </w:t>
      </w:r>
    </w:p>
    <w:p>
      <w:pPr>
        <w:pStyle w:val="Style18"/>
        <w:spacing w:lineRule="auto" w:line="360" w:before="75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ьмем столовую соль. Также приготовим насыщенный раствор, отфильтруем и поставим в разные условия.</w:t>
      </w:r>
    </w:p>
    <w:p>
      <w:pPr>
        <w:pStyle w:val="Style18"/>
        <w:spacing w:before="7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spacing w:before="75" w:after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Опыт №3 </w:t>
      </w:r>
    </w:p>
    <w:p>
      <w:pPr>
        <w:pStyle w:val="Style18"/>
        <w:spacing w:before="75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ействия проведем с морской солью.</w:t>
      </w:r>
    </w:p>
    <w:p>
      <w:pPr>
        <w:pStyle w:val="Style18"/>
        <w:spacing w:before="75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ы исследова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В результате проведенных опытов мы установили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При разных температурах образование кристаллов происходит по-разному. При более высокой температуре остывание раствора происходит постепенно и кристалл образуется более крупный и более правильной формы. Это объясняется тем, что раствор быстрее испаряется, и частички вещества осаждаются на кристалл. При низких температурах кристаллы образуются неправильной, игольчатой формы, с множеством острых углов. Это подтвердилось в трех сериях опыта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2. Разные вещества образуют кристаллы  с разной скоростью. Кристаллы медного купороса образовались уже на следующий день, а кристаллы соли пришлось ждать неделю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Также различные вещества образуют кристаллы разной формы. Кристаллы медного купороса ромбической формы. А у соли в форме прямоугольника, причем у морской соли кристаллы крупнее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и замене раствора кристалл может поменять свою форму, достраивая грани. А если новый раствор имеет меньшую концентрацию, то кристалл может и вовсе растворить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W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</w:rPr>
        <w:t>3. Заключение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кристаллов позволило мне не только научиться работать с литературой, но и узнать, как можно самим вырастить кристаллы в домашних условиях.</w:t>
      </w:r>
    </w:p>
    <w:p>
      <w:pPr>
        <w:pStyle w:val="Style18"/>
        <w:spacing w:lineRule="auto" w:line="360" w:before="75" w:after="0"/>
        <w:ind w:right="34"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ой взгляд, цель работы достигнута. Проведенные исследования позволяют мне считать выдвинутую гипотезу верной. Температура окружающей среды влияет на рост  и форму кристаллов.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Style18"/>
        <w:spacing w:lineRule="auto" w:line="360" w:before="75" w:after="0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ристаллы растут потому, что частицы вещества, находящегося в растворе, притягиваются кристаллом с различной силой в разных направлениях: в одном направлении они притягиваются сильнее, в другом слабее. Поэтому в одном направлении устремляется больше частиц вещества и грань кристалла растет быстрее, в другом, наоборот медленнее, в результате чего и получается та или иная форма кристалла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Хотелось бы сделать следующее обобщение: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исталлы – это красиво, можно сказать чудо какое-то, они притягивают к себе; говорят же "кристальной души человек" о том, в ком  чистая душа. Кристальная – значит, сияющая светом, как алмаз…   И если говорить о кристаллах с философским настроем, то можно сказать, что это материал, который является промежуточным звеном между живой и неживой материей. Кристаллы могут зарождаться, стареть, разрушаться. </w:t>
      </w:r>
    </w:p>
    <w:p>
      <w:pPr>
        <w:pStyle w:val="Style18"/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bookmarkStart w:id="0" w:name="l"/>
      <w:bookmarkStart w:id="1" w:name="3-4"/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ru-RU"/>
        </w:rPr>
      </w:pPr>
      <w:bookmarkEnd w:id="0"/>
      <w:bookmarkEnd w:id="1"/>
      <w:r>
        <w:rPr>
          <w:iCs/>
          <w:sz w:val="28"/>
          <w:szCs w:val="28"/>
          <w:lang w:eastAsia="ru-RU"/>
        </w:rPr>
        <w:t>Аликберова Л.Ю</w:t>
      </w:r>
      <w:r>
        <w:rPr>
          <w:i/>
          <w:iCs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 Занимательная химия: Книга для учащихся, учителей и родителей. М.: АСТ-ПРЕСС. 1999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Девяткин В.В.</w:t>
      </w:r>
      <w:r>
        <w:rPr>
          <w:sz w:val="28"/>
          <w:szCs w:val="28"/>
          <w:lang w:eastAsia="ru-RU"/>
        </w:rPr>
        <w:t> Химия для любознательных или о чём не узнаешь на уроке. Ярославль: Академия Холдинг. 200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>Леенсон И.А. Занимательная химия. М.: Дрофа. 1996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>Большая детская энциклопедия: Химия / сост. К. Люцис. М.: Русское энциклопедическое товарищество. 2000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28"/>
          <w:u w:val="single"/>
        </w:rPr>
      </w:pPr>
      <w:hyperlink r:id="rId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ristallik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page</w:t>
        </w:r>
        <w:r>
          <w:rPr>
            <w:rStyle w:val="InternetLink"/>
            <w:bCs/>
            <w:sz w:val="28"/>
            <w:szCs w:val="28"/>
          </w:rPr>
          <w:t>6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hemistry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chemist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N</w:t>
        </w:r>
        <w:r>
          <w:rPr>
            <w:rStyle w:val="InternetLink"/>
            <w:bCs/>
            <w:sz w:val="28"/>
            <w:szCs w:val="28"/>
          </w:rPr>
          <w:t>1_2014/</w:t>
        </w:r>
        <w:r>
          <w:rPr>
            <w:rStyle w:val="InternetLink"/>
            <w:bCs/>
            <w:sz w:val="28"/>
            <w:szCs w:val="28"/>
            <w:lang w:val="en-US"/>
          </w:rPr>
          <w:t>ChemistryAndChemists</w:t>
        </w:r>
        <w:r>
          <w:rPr>
            <w:rStyle w:val="InternetLink"/>
            <w:bCs/>
            <w:sz w:val="28"/>
            <w:szCs w:val="28"/>
          </w:rPr>
          <w:t>_1_2014-</w:t>
        </w:r>
        <w:r>
          <w:rPr>
            <w:rStyle w:val="InternetLink"/>
            <w:bCs/>
            <w:sz w:val="28"/>
            <w:szCs w:val="28"/>
            <w:lang w:val="en-US"/>
          </w:rPr>
          <w:t>P</w:t>
        </w:r>
        <w:r>
          <w:rPr>
            <w:rStyle w:val="InternetLink"/>
            <w:bCs/>
            <w:sz w:val="28"/>
            <w:szCs w:val="28"/>
          </w:rPr>
          <w:t>10-1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restall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coz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ndex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vyrashhivanie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kristallov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v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domashnikh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uslovijakh</w:t>
        </w:r>
        <w:r>
          <w:rPr>
            <w:rStyle w:val="InternetLink"/>
            <w:bCs/>
            <w:sz w:val="28"/>
            <w:szCs w:val="28"/>
          </w:rPr>
          <w:t>/0-13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28"/>
          <w:lang w:val="en-US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http://about-crystall.ru/</w:t>
        </w:r>
      </w:hyperlink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val="en-US" w:eastAsia="ru-RU"/>
        </w:rPr>
      </w:pPr>
      <w:r>
        <w:rPr>
          <w:rFonts w:cs="Arial" w:ascii="Arial" w:hAnsi="Arial"/>
          <w:bCs/>
          <w:sz w:val="18"/>
          <w:szCs w:val="18"/>
          <w:lang w:val="en-US" w:eastAsia="ru-RU"/>
        </w:rPr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uppressAutoHyphens w:val="false"/>
        <w:ind w:left="786" w:hanging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spacing w:lineRule="auto" w:line="360"/>
        <w:ind w:left="786" w:hanging="0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left="709" w:hanging="283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283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false"/>
        <w:ind w:right="-144" w:hanging="0"/>
        <w:jc w:val="both"/>
        <w:rPr>
          <w:rFonts w:ascii="Arial" w:hAnsi="Arial" w:cs="Arial"/>
          <w:bCs/>
          <w:color w:val="444444"/>
          <w:sz w:val="18"/>
          <w:szCs w:val="18"/>
          <w:lang w:val="en-US" w:eastAsia="ru-RU"/>
        </w:rPr>
      </w:pPr>
      <w:r>
        <w:rPr>
          <w:rFonts w:cs="Arial" w:ascii="Arial" w:hAnsi="Arial"/>
          <w:bCs/>
          <w:color w:val="444444"/>
          <w:sz w:val="18"/>
          <w:szCs w:val="18"/>
          <w:lang w:val="en-US"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620" w:right="926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49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567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jc w:val="center"/>
      <w:outlineLvl w:val="2"/>
    </w:pPr>
    <w:rPr>
      <w:rFonts w:ascii="Arial" w:hAnsi="Arial" w:cs="Arial"/>
      <w:b/>
      <w:bCs/>
      <w:color w:val="000000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28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sz w:val="22"/>
      <w:szCs w:val="22"/>
      <w:u w:val="none"/>
    </w:rPr>
  </w:style>
  <w:style w:type="character" w:styleId="WWHTML">
    <w:name w:val="WW-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WW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Web">
    <w:name w:val="WW-Обычный (Web)"/>
    <w:basedOn w:val="Normal"/>
    <w:qFormat/>
    <w:pPr>
      <w:spacing w:lineRule="auto" w:line="360" w:before="280" w:after="280"/>
      <w:ind w:left="0" w:right="0" w:firstLine="300"/>
      <w:jc w:val="both"/>
    </w:pPr>
    <w:rPr>
      <w:color w:val="000000"/>
    </w:rPr>
  </w:style>
  <w:style w:type="paragraph" w:styleId="R">
    <w:name w:val="r"/>
    <w:basedOn w:val="Normal"/>
    <w:qFormat/>
    <w:pPr>
      <w:spacing w:before="280" w:after="280"/>
      <w:ind w:left="0" w:right="0" w:firstLine="300"/>
      <w:jc w:val="right"/>
    </w:pPr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before="75" w:after="30"/>
    </w:pPr>
    <w:rPr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stallikov.net/page6.html" TargetMode="External"/><Relationship Id="rId3" Type="http://schemas.openxmlformats.org/officeDocument/2006/relationships/hyperlink" Target="http://chemistry-chemists.com/N1_2014/ChemistryAndChemists_1_2014-P10-1.html" TargetMode="External"/><Relationship Id="rId4" Type="http://schemas.openxmlformats.org/officeDocument/2006/relationships/hyperlink" Target="http://crestalls.ucoz.ru/index/vyrashhivanie_kristallov_v_domashnikh_uslovijakh/0-13" TargetMode="External"/><Relationship Id="rId5" Type="http://schemas.openxmlformats.org/officeDocument/2006/relationships/hyperlink" Target="http://about-crystall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03:00Z</dcterms:created>
  <dc:creator>Vitaliy S. Denisenko</dc:creator>
  <dc:description/>
  <cp:keywords/>
  <dc:language>en-US</dc:language>
  <cp:lastModifiedBy>Елена</cp:lastModifiedBy>
  <cp:lastPrinted>2002-01-01T07:23:00Z</cp:lastPrinted>
  <dcterms:modified xsi:type="dcterms:W3CDTF">2015-04-23T12:22:00Z</dcterms:modified>
  <cp:revision>64</cp:revision>
  <dc:subject/>
  <dc:title>3</dc:title>
</cp:coreProperties>
</file>