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21.wmf" ContentType="image/x-wmf"/>
  <Override PartName="/word/media/image18.png" ContentType="image/png"/>
  <Override PartName="/word/media/image58.wmf" ContentType="image/x-wmf"/>
  <Override PartName="/word/media/image19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34.png" ContentType="image/png"/>
  <Override PartName="/word/media/image38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28.wmf" ContentType="image/x-wmf"/>
  <Override PartName="/word/media/image46.png" ContentType="image/png"/>
  <Override PartName="/word/media/image31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37.wmf" ContentType="image/x-wmf"/>
  <Override PartName="/word/media/image49.wmf" ContentType="image/x-wmf"/>
  <Override PartName="/word/media/image11.png" ContentType="image/png"/>
  <Override PartName="/word/media/image51.wmf" ContentType="image/x-wmf"/>
  <Override PartName="/word/media/image6.png" ContentType="image/png"/>
  <Override PartName="/word/media/image9.png" ContentType="image/png"/>
  <Override PartName="/word/media/image8.png" ContentType="image/png"/>
  <Override PartName="/word/media/image53.wmf" ContentType="image/x-wmf"/>
  <Override PartName="/word/media/image13.png" ContentType="image/png"/>
  <Override PartName="/word/media/image40.wmf" ContentType="image/x-wmf"/>
  <Override PartName="/word/media/image7.png" ContentType="image/png"/>
  <Override PartName="/word/media/image52.wmf" ContentType="image/x-wmf"/>
  <Override PartName="/word/media/image12.png" ContentType="image/png"/>
  <Override PartName="/word/media/image5.png" ContentType="image/png"/>
  <Override PartName="/word/media/image35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56"/>
          <w:szCs w:val="40"/>
        </w:rPr>
        <w:t>ОТВЕТЫ НА ЭКЗАМЕНАЦИОННЫЕ БИЛЕТЫ</w:t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  <w:t>по предмету «Химия»</w:t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56"/>
          <w:szCs w:val="40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2015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8"/>
        </w:rPr>
        <w:t xml:space="preserve"> №5 (2)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Ацетилен – представитель углеводородов с тройной связью в молекуле.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Химические свойства и применение ацетилена в органическом синтез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Алкины</w:t>
      </w:r>
      <w:r>
        <w:rPr>
          <w:rFonts w:cs="Times New Roman" w:ascii="Times New Roman" w:hAnsi="Times New Roman"/>
          <w:sz w:val="28"/>
        </w:rPr>
        <w:t xml:space="preserve"> – непредельные углеводороды с одной тройной связью в молекуле и общей формулой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left="0" w:hanging="0"/>
        <w:contextualSpacing/>
        <w:rPr/>
      </w:pPr>
      <w:r>
        <w:object w:dxaOrig="1909" w:dyaOrig="20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2pt;width:94.5pt;height:102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55268439" r:id="rId3"/>
        </w:objec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Тройная связь состоит из одной </w:t>
      </w:r>
      <w:r>
        <w:rPr>
          <w:rFonts w:eastAsia="Times New Roman" w:cs="Cambria Math" w:ascii="Cambria Math" w:hAnsi="Cambria Math"/>
          <w:sz w:val="28"/>
        </w:rPr>
        <w:t>σ</w:t>
      </w:r>
      <w:r>
        <w:rPr>
          <w:rFonts w:eastAsia="Times New Roman" w:cs="Times New Roman" w:ascii="Times New Roman" w:hAnsi="Times New Roman"/>
          <w:i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 xml:space="preserve">связи и двух </w:t>
      </w:r>
      <w:r>
        <w:rPr>
          <w:rFonts w:eastAsia="Times New Roman" w:cs="Cambria Math" w:ascii="Cambria Math" w:hAnsi="Cambria Math"/>
          <w:sz w:val="28"/>
        </w:rPr>
        <w:t>π</w:t>
      </w:r>
      <w:r>
        <w:rPr>
          <w:rFonts w:eastAsia="Times New Roman" w:cs="Times New Roman" w:ascii="Times New Roman" w:hAnsi="Times New Roman"/>
          <w:i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 xml:space="preserve">связей. Молекула ацетилена линейна, так как оба атома углерода находятся в состоянии </w:t>
      </w:r>
      <w:r>
        <w:rPr>
          <w:rFonts w:eastAsia="Times New Roman" w:cs="Times New Roman" w:ascii="Times New Roman" w:hAnsi="Times New Roman"/>
          <w:i/>
          <w:sz w:val="28"/>
          <w:lang w:val="en-US"/>
        </w:rPr>
        <w:t>sp</w:t>
      </w:r>
      <w:r>
        <w:rPr>
          <w:rFonts w:eastAsia="Times New Roman" w:cs="Times New Roman" w:ascii="Times New Roman" w:hAnsi="Times New Roman"/>
          <w:i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 xml:space="preserve">гибридизации. Негибридные </w:t>
      </w:r>
      <w:r>
        <w:rPr>
          <w:rFonts w:eastAsia="Times New Roman" w:cs="Times New Roman" w:ascii="Times New Roman" w:hAnsi="Times New Roman"/>
          <w:i/>
          <w:sz w:val="28"/>
          <w:lang w:val="en-US"/>
        </w:rPr>
        <w:t>p</w:t>
      </w:r>
      <w:r>
        <w:rPr>
          <w:rFonts w:eastAsia="Times New Roman" w:cs="Times New Roman" w:ascii="Times New Roman" w:hAnsi="Times New Roman"/>
          <w:i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>орбитали атомов углерода перекрываются во взаимно противоположных плоскостях.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Тройная связь является более прочной, чем одинарная или двойная, и поэтому атомы углерода более приближены друг к другу, чем в алканах или алкенах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цетилен – бесцветный газ, практически без запаха, не растворим в воде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Химические свойства: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1)</w:t>
      </w:r>
      <w:r>
        <w:rPr>
          <w:rFonts w:eastAsia="Times New Roman" w:cs="Times New Roman" w:ascii="Times New Roman" w:hAnsi="Times New Roman"/>
          <w:i/>
          <w:sz w:val="28"/>
        </w:rPr>
        <w:t xml:space="preserve"> Реакции присоединен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</w:rPr>
        <w:tab/>
        <w:t xml:space="preserve">а)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Cambria Math" w:ascii="Cambria Math" w:hAnsi="Cambria Math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Cambria Math" w:ascii="Cambria Math" w:hAnsi="Cambria Math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Cambria Math" w:ascii="Cambria Math" w:hAnsi="Cambria Math"/>
          <w:sz w:val="28"/>
          <w:szCs w:val="24"/>
        </w:rPr>
        <w:t>−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3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 xml:space="preserve">        </w:t>
      </w:r>
      <w:r>
        <w:rPr>
          <w:rFonts w:eastAsia="Times New Roman" w:cs="Times New Roman" w:ascii="Times New Roman" w:hAnsi="Times New Roman"/>
          <w:sz w:val="32"/>
          <w:szCs w:val="24"/>
          <w:vertAlign w:val="superscript"/>
        </w:rPr>
        <w:t>этин</w:t>
        <w:tab/>
        <w:tab/>
        <w:tab/>
        <w:tab/>
        <w:t xml:space="preserve">  этен</w:t>
        <w:tab/>
        <w:tab/>
        <w:tab/>
        <w:tab/>
        <w:tab/>
        <w:tab/>
        <w:tab/>
        <w:t>этан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б)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Br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Cambria Math" w:ascii="Cambria Math" w:hAnsi="Cambria Math"/>
          <w:sz w:val="28"/>
          <w:lang w:val="en-US"/>
        </w:rPr>
        <w:t>⟶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Br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C</w:t>
      </w:r>
      <w:r>
        <w:rPr>
          <w:rFonts w:eastAsia="Times New Roman" w:cs="Cambria Math" w:ascii="Cambria Math" w:hAnsi="Cambria Math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Times New Roman" w:ascii="Times New Roman" w:hAnsi="Times New Roman"/>
          <w:sz w:val="28"/>
          <w:szCs w:val="24"/>
        </w:rPr>
        <w:tab/>
        <w:tab/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Cambria Math" w:ascii="Cambria Math" w:hAnsi="Cambria Math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Br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Cambria Math" w:ascii="Cambria Math" w:hAnsi="Cambria Math"/>
          <w:sz w:val="28"/>
          <w:szCs w:val="24"/>
        </w:rPr>
        <w:t>→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Cambria Math" w:ascii="Cambria Math" w:hAnsi="Cambria Math"/>
          <w:sz w:val="28"/>
          <w:szCs w:val="24"/>
        </w:rPr>
        <w:t>−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32"/>
          <w:szCs w:val="24"/>
          <w:vertAlign w:val="superscript"/>
        </w:rPr>
        <w:t>1,2-дибромэтен</w:t>
        <w:tab/>
        <w:tab/>
        <w:tab/>
        <w:tab/>
        <w:tab/>
        <w:t xml:space="preserve">        1,1,2,2-тетрабромэтен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 xml:space="preserve">в)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HCl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Cambria Math" w:ascii="Cambria Math" w:hAnsi="Cambria Math"/>
          <w:sz w:val="28"/>
          <w:lang w:val="en-US"/>
        </w:rPr>
        <w:t>⟶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Cambria Math" w:ascii="Cambria Math" w:hAnsi="Cambria Math"/>
          <w:sz w:val="28"/>
        </w:rPr>
        <w:t>=</w:t>
      </w:r>
      <w:r>
        <w:rPr>
          <w:rFonts w:eastAsia="Times New Roman" w:cs="Times New Roman" w:ascii="Times New Roman" w:hAnsi="Times New Roman"/>
          <w:sz w:val="28"/>
          <w:lang w:val="en-US"/>
        </w:rPr>
        <w:t>CHCl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716780</wp:posOffset>
                </wp:positionH>
                <wp:positionV relativeFrom="paragraph">
                  <wp:posOffset>187960</wp:posOffset>
                </wp:positionV>
                <wp:extent cx="27051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1.4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97730</wp:posOffset>
                </wp:positionH>
                <wp:positionV relativeFrom="paragraph">
                  <wp:posOffset>161290</wp:posOffset>
                </wp:positionV>
                <wp:extent cx="27051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sz w:val="32"/>
          <w:vertAlign w:val="superscript"/>
        </w:rPr>
        <w:t>хлорвинил</w:t>
      </w:r>
      <w:r>
        <w:rPr>
          <w:rFonts w:eastAsia="Times New Roman" w:cs="Times New Roman" w:ascii="Times New Roman" w:hAnsi="Times New Roman"/>
          <w:sz w:val="3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lang w:val="en-US"/>
        </w:rPr>
        <w:t>O</w:t>
      </w:r>
    </w:p>
    <w:p>
      <w:pPr>
        <w:pStyle w:val="Style20"/>
        <w:ind w:left="0" w:hanging="0"/>
        <w:rPr>
          <w:rFonts w:ascii="Cambria Math" w:hAnsi="Cambria Math" w:eastAsia="Times New Roman" w:cs="Cambria Math"/>
          <w:sz w:val="28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697730</wp:posOffset>
                </wp:positionH>
                <wp:positionV relativeFrom="paragraph">
                  <wp:posOffset>266700</wp:posOffset>
                </wp:positionV>
                <wp:extent cx="251460" cy="1790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ab/>
        <w:t>г) реакция Кучерова:</w:t>
        <w:tab/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HOH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314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15" r="-6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4"/>
        </w:rPr>
        <w:t>3</w:t>
      </w:r>
      <w:r>
        <w:rPr>
          <w:rFonts w:eastAsia="Times New Roman" w:cs="Cambria Math" w:ascii="Cambria Math" w:hAnsi="Cambria Math"/>
          <w:sz w:val="28"/>
          <w:szCs w:val="24"/>
        </w:rPr>
        <w:t>−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Cambria Math" w:ascii="Cambria Math" w:hAnsi="Cambria Math"/>
          <w:sz w:val="32"/>
          <w:szCs w:val="24"/>
          <w:vertAlign w:val="superscript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24"/>
          <w:vertAlign w:val="superscript"/>
        </w:rPr>
        <w:t>уксусный альдегид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   </w:t>
        <w:tab/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</w:rPr>
        <w:t>2)</w:t>
      </w: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Реакции окисления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5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85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i/>
          <w:sz w:val="28"/>
          <w:lang w:val="en-US"/>
        </w:rPr>
        <w:t>Q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и горении ацетилена в чистом кислороде температура пламени </w:t>
      </w:r>
      <w:r>
        <w:rPr>
          <w:rFonts w:eastAsia="Times New Roman" w:cs="Cambria Math" w:ascii="Cambria Math" w:hAnsi="Cambria Math"/>
          <w:sz w:val="28"/>
        </w:rPr>
        <w:t>∽</w:t>
      </w:r>
      <w:r>
        <w:rPr>
          <w:rFonts w:eastAsia="Times New Roman" w:cs="Times New Roman" w:ascii="Times New Roman" w:hAnsi="Times New Roman"/>
          <w:sz w:val="28"/>
        </w:rPr>
        <w:t>3000°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20"/>
        <w:spacing w:lineRule="auto" w:line="276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Получение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 промышленности: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</w:t>
      </w:r>
      <w:r>
        <w:rPr>
          <w:rFonts w:eastAsia="Times New Roman" w:cs="Times New Roman" w:ascii="Times New Roman" w:hAnsi="Times New Roman"/>
          <w:i/>
          <w:sz w:val="28"/>
        </w:rPr>
        <w:t xml:space="preserve"> при взаимодействии карбида кальция с водой</w:t>
      </w:r>
      <w:r>
        <w:rPr>
          <w:rFonts w:eastAsia="Times New Roman" w:cs="Times New Roman" w:ascii="Times New Roman" w:hAnsi="Times New Roman"/>
          <w:sz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aC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OH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Cambria Math" w:ascii="Cambria Math" w:hAnsi="Cambria Math"/>
          <w:sz w:val="28"/>
          <w:szCs w:val="24"/>
        </w:rPr>
        <w:t>→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a</w:t>
      </w:r>
      <w:r>
        <w:rPr>
          <w:rFonts w:eastAsia="Times New Roman" w:cs="Times New Roman" w:ascii="Times New Roman" w:hAnsi="Times New Roman"/>
          <w:sz w:val="28"/>
          <w:szCs w:val="24"/>
        </w:rPr>
        <w:t>(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4"/>
        </w:rPr>
        <w:t>)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б) </w:t>
      </w:r>
      <w:r>
        <w:rPr>
          <w:rFonts w:eastAsia="Times New Roman" w:cs="Times New Roman" w:ascii="Times New Roman" w:hAnsi="Times New Roman"/>
          <w:i/>
          <w:sz w:val="28"/>
        </w:rPr>
        <w:t>путём термического разложения метана</w:t>
      </w:r>
      <w:r>
        <w:rPr>
          <w:rFonts w:eastAsia="Times New Roman" w:cs="Times New Roman" w:ascii="Times New Roman" w:hAnsi="Times New Roman"/>
          <w:sz w:val="28"/>
        </w:rPr>
        <w:t>:</w:t>
        <w:tab/>
        <w:t xml:space="preserve">   2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85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3</w:t>
      </w:r>
      <w:r>
        <w:rPr>
          <w:rFonts w:eastAsia="Times New Roman" w:cs="Times New Roman" w:ascii="Times New Roman" w:hAnsi="Times New Roman"/>
          <w:sz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</w:p>
    <w:p>
      <w:pPr>
        <w:pStyle w:val="Style20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разовавшийся ацетилен быстро выводят из реактора, чтобы он не разлагался.</w:t>
      </w:r>
    </w:p>
    <w:p>
      <w:pPr>
        <w:pStyle w:val="Style20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</w:rPr>
        <w:t>Применение:</w:t>
      </w:r>
    </w:p>
    <w:p>
      <w:pPr>
        <w:pStyle w:val="Style20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6430645" cy="18770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645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789"/>
                              <w:gridCol w:w="2378"/>
                              <w:gridCol w:w="2367"/>
                              <w:gridCol w:w="370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28575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5" t="-126" r="-105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sz w:val="28"/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</w:rPr>
                                    <w:t>уксусный альдегид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9200" cy="285750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0" t="-126" r="-30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92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Уксусная кислота и искусственные см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" cy="285750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5" t="-126" r="-115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sz w:val="28"/>
                                      <w:szCs w:val="24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Cl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</w:rPr>
                                    <w:t>хлорвинил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8725" cy="266700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9" t="-135" r="-29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оливинилхлорид ПВ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0" cy="285750"/>
                                        <wp:effectExtent l="0" t="0" r="0" b="0"/>
                                        <wp:docPr id="1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0" t="-126" r="-100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sz w:val="28"/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</w:rPr>
                                    <w:t>акрилонитрил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2075" cy="266700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6" t="-135" r="-26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20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олиакрилонитрил П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" cy="285750"/>
                                        <wp:effectExtent l="0" t="0" r="0" b="0"/>
                                        <wp:docPr id="1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15" t="-126" r="-115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С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=ССlСН=С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</w:rPr>
                                    <w:t>хлоропрен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4450" cy="209550"/>
                                        <wp:effectExtent l="0" t="0" r="0" b="0"/>
                                        <wp:docPr id="1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7" t="-172" r="-27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4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Специальные каучуки и рез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5pt;height:147.8pt;mso-wrap-distance-left:9pt;mso-wrap-distance-right:9pt;mso-wrap-distance-top:0pt;mso-wrap-distance-bottom:0pt;margin-top:2.2pt;mso-position-vertical-relative:text;margin-left:3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789"/>
                        <w:gridCol w:w="2378"/>
                        <w:gridCol w:w="2367"/>
                        <w:gridCol w:w="3708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2857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5" t="-126" r="-10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8"/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4"/>
                                <w:vertAlign w:val="superscript"/>
                              </w:rPr>
                              <w:t>уксусный альдегид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28575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126" r="-3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Уксусная кислота и искусственные смол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28575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8"/>
                                <w:szCs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Cl</w:t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4"/>
                                <w:vertAlign w:val="superscript"/>
                              </w:rPr>
                              <w:t>хлорвинил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6670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135" r="-2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Поливинилхлорид ПВХ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" cy="28575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0" t="-126" r="-10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8"/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4"/>
                                <w:vertAlign w:val="superscript"/>
                              </w:rPr>
                              <w:t>акрилонитрил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2075" cy="2667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6" t="-135" r="-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Полиакрилонитрил ПАН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28575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С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=ССlСН=С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4"/>
                                <w:vertAlign w:val="superscript"/>
                              </w:rPr>
                              <w:t>хлоропрен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209550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7" t="-172" r="-2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Специальные каучуки и рез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4"/>
        </w:rPr>
        <w:t xml:space="preserve"> №6 (1)</w:t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 xml:space="preserve">Скорость химических реакций.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Зависимость скорости от природы, концентрации веществ, площади поверхности соприкосновения реагирующих веществ, температуры, катализатор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/>
      </w:pPr>
      <w:r>
        <w:rPr/>
        <w:tab/>
        <w:t xml:space="preserve">     Скорость химической реакции </w:t>
      </w:r>
      <w:r>
        <w:rPr>
          <w:rFonts w:cs="Cambria Math" w:ascii="Cambria Math" w:hAnsi="Cambria Math"/>
        </w:rPr>
        <w:t>𝓋</w:t>
      </w:r>
      <w:r>
        <w:rPr/>
        <w:t xml:space="preserve"> определяется изменением концентрации реагирующих веществ (Δ</w:t>
      </w:r>
      <w:r>
        <w:rPr>
          <w:lang w:val="en-US"/>
        </w:rPr>
        <w:t>c</w:t>
      </w:r>
      <w:r>
        <w:rPr/>
        <w:t>) за единицу времени (Δ</w:t>
      </w:r>
      <w:r>
        <w:rPr>
          <w:lang w:val="en-US"/>
        </w:rPr>
        <w:t>t</w:t>
      </w:r>
      <w:r>
        <w:rPr/>
        <w:t>)</w:t>
      </w:r>
    </w:p>
    <w:p>
      <w:pPr>
        <w:pStyle w:val="Style20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781050" cy="5048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36"/>
        </w:rPr>
        <w:tab/>
      </w:r>
      <w:r>
        <w:rPr>
          <w:rFonts w:eastAsia="Times New Roman" w:cs="Times New Roman" w:ascii="Times New Roman" w:hAnsi="Times New Roman"/>
          <w:sz w:val="28"/>
        </w:rPr>
        <w:t>,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32385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факторы, влияющие на скорость: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30"/>
        <w:gridCol w:w="64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слови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ры</w:t>
            </w:r>
          </w:p>
        </w:tc>
      </w:tr>
      <w:tr>
        <w:trPr>
          <w:trHeight w:val="18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рода реагирующих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ществ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280"/>
              <w:ind w:left="0" w:hanging="36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Na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+ 2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lang w:val="en-US"/>
              </w:rPr>
              <w:t>→</w:t>
            </w:r>
            <w:r>
              <w:rPr>
                <w:rFonts w:cs="Cambria Math" w:ascii="Cambria Math" w:hAnsi="Cambria Math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NaOH + 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K + 2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lang w:val="en-US"/>
              </w:rPr>
              <w:t>→</w:t>
            </w:r>
            <w:r>
              <w:rPr>
                <w:rFonts w:cs="Cambria Math" w:ascii="Cambria Math" w:hAnsi="Cambria Math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KOH + 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280"/>
              <w:ind w:left="0" w:hanging="36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g + 2HCl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lang w:val="en-US"/>
              </w:rPr>
              <w:t>→</w:t>
            </w:r>
            <w:r>
              <w:rPr>
                <w:rFonts w:cs="Cambria Math" w:ascii="Cambria Math" w:hAnsi="Cambria Math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gCl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Zn + 2HCl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lang w:val="en-US"/>
              </w:rPr>
              <w:t>→</w:t>
            </w:r>
            <w:r>
              <w:rPr>
                <w:rFonts w:cs="Cambria Math" w:ascii="Cambria Math" w:hAnsi="Cambria Math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ZnCl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.к.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  <w:r>
              <w:rPr>
                <w:rFonts w:cs="Cambria Math" w:ascii="Cambria Math" w:hAnsi="Cambria Math"/>
                <w:sz w:val="28"/>
              </w:rPr>
              <w:t>&gt;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g</w:t>
            </w:r>
            <w:r>
              <w:rPr>
                <w:rFonts w:cs="Cambria Math" w:ascii="Cambria Math" w:hAnsi="Cambria Math"/>
                <w:sz w:val="28"/>
              </w:rPr>
              <w:t>&gt;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</w:rPr>
              <w:t xml:space="preserve"> (см. ряд напряжений)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ля реакций в </w:t>
            </w:r>
            <w:r>
              <w:rPr>
                <w:rFonts w:cs="Times New Roman" w:ascii="Times New Roman" w:hAnsi="Times New Roman"/>
                <w:i/>
                <w:sz w:val="28"/>
              </w:rPr>
              <w:t>гомогенных</w:t>
            </w:r>
            <w:r>
              <w:rPr>
                <w:rFonts w:cs="Times New Roman" w:ascii="Times New Roman" w:hAnsi="Times New Roman"/>
                <w:sz w:val="28"/>
              </w:rPr>
              <w:t xml:space="preserve"> фазах от концентрации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+ 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2 </w:t>
            </w:r>
            <w:r>
              <w:rPr>
                <w:rFonts w:cs="Cambria Math" w:ascii="Cambria Math" w:hAnsi="Cambria Math"/>
                <w:sz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+ 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ение на воздухе (20% О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) коптящим пламенем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в чистом кислороде ярким пламенем.</w:t>
            </w:r>
          </w:p>
        </w:tc>
      </w:tr>
      <w:tr>
        <w:trPr>
          <w:trHeight w:val="11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веществ в твёрдом состоянии – от площади поверхности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+ 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ение большого полена и маленьких щепочек, кусок мела и порошок мела с соляной кислот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температуры. При повышении температуры на каждые 10</w:t>
            </w:r>
            <w:r>
              <w:rPr>
                <w:rFonts w:cs="Cambria Math" w:ascii="Cambria Math" w:hAnsi="Cambria Math"/>
                <w:sz w:val="28"/>
              </w:rPr>
              <w:t>°</w:t>
            </w:r>
            <w:r>
              <w:rPr>
                <w:rFonts w:cs="Times New Roman" w:ascii="Times New Roman" w:hAnsi="Times New Roman"/>
                <w:sz w:val="28"/>
              </w:rPr>
              <w:t xml:space="preserve"> скорость химических реакций увеличивается в 2 – 4 раза (</w:t>
            </w:r>
            <w:r>
              <w:rPr>
                <w:rFonts w:cs="Times New Roman" w:ascii="Times New Roman" w:hAnsi="Times New Roman"/>
                <w:i/>
                <w:sz w:val="28"/>
              </w:rPr>
              <w:t>правило Вант-Гоффа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Cambria Math" w:ascii="Cambria Math" w:hAnsi="Cambria Math"/>
                <w:sz w:val="28"/>
              </w:rPr>
              <w:t>→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uO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ленное окисление (долгий процесс, при обычной температуре) и горение (быстро, с выделением теплоты). Приготовление пищ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рисутствия катализатор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8575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g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катализатор</w:t>
            </w:r>
          </w:p>
          <w:p>
            <w:pPr>
              <w:pStyle w:val="Normal"/>
              <w:spacing w:lineRule="auto" w:line="240" w:before="280" w:after="28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KCl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8575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KC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Cambria Math" w:ascii="Cambria Math" w:hAnsi="Cambria Math"/>
                <w:color w:val="000000"/>
                <w:sz w:val="28"/>
                <w:szCs w:val="28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28575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−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Pt(Ni)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vertAlign w:val="superscript"/>
              </w:rPr>
              <w:t>этилен                                   этан</w:t>
            </w:r>
          </w:p>
        </w:tc>
      </w:tr>
    </w:tbl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а, изучающая скорости и механизмы химических реакций,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ывается </w:t>
      </w:r>
      <w:r>
        <w:rPr>
          <w:rFonts w:cs="Times New Roman" w:ascii="Times New Roman" w:hAnsi="Times New Roman"/>
          <w:i/>
          <w:sz w:val="28"/>
        </w:rPr>
        <w:t>химической кинетикой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</w:rPr>
        <w:t>Билет</w:t>
      </w:r>
      <w:r>
        <w:rPr>
          <w:rFonts w:cs="Times New Roman" w:ascii="Times New Roman" w:hAnsi="Times New Roman"/>
          <w:b/>
          <w:color w:val="632423"/>
          <w:sz w:val="32"/>
        </w:rPr>
        <w:t xml:space="preserve"> №6 (2)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Ароматические углеводороды. Бензол, структурная формула, свойства и получение. Применение бензола и его гомолого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Ароматические углеводороды (арены)</w:t>
      </w:r>
      <w:r>
        <w:rPr>
          <w:rFonts w:cs="Times New Roman" w:ascii="Times New Roman" w:hAnsi="Times New Roman"/>
          <w:sz w:val="28"/>
        </w:rPr>
        <w:t xml:space="preserve"> – углеводороды, в молекулах которых содержится бензольное кольцо. Общая формул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667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03"/>
        <w:gridCol w:w="1966"/>
        <w:gridCol w:w="1994"/>
        <w:gridCol w:w="1779"/>
        <w:gridCol w:w="2003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C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C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C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5</w:t>
            </w:r>
            <w:r>
              <w:rPr>
                <w:rFonts w:eastAsia="Times New Roman" w:cs="Cambria Math" w:ascii="Cambria Math" w:hAnsi="Cambria Math"/>
                <w:sz w:val="28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5</w:t>
            </w:r>
          </w:p>
        </w:tc>
      </w:tr>
      <w:tr>
        <w:trPr>
          <w:trHeight w:val="136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1439" w:dyaOrig="143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.25pt;height:59.25pt" filled="f" o:ole="">
                  <v:imagedata r:id="rId33" o:title=""/>
                </v:shape>
                <o:OLEObject Type="Embed" ProgID="" ShapeID="ole_rId32" DrawAspect="Content" ObjectID="_2102398603" r:id="rId32"/>
              </w:objec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1564" w:dyaOrig="143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.45pt;height:59.25pt" filled="f" o:ole="">
                  <v:imagedata r:id="rId35" o:title=""/>
                </v:shape>
                <o:OLEObject Type="Embed" ProgID="" ShapeID="ole_rId34" DrawAspect="Content" ObjectID="_381146272" r:id="rId34"/>
              </w:objec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2085" w:dyaOrig="143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2pt;height:59.25pt" filled="f" o:ole="">
                  <v:imagedata r:id="rId37" o:title=""/>
                </v:shape>
                <o:OLEObject Type="Embed" ProgID="" ShapeID="ole_rId36" DrawAspect="Content" ObjectID="_521243926" r:id="rId36"/>
              </w:objec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2085" w:dyaOrig="143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2pt;height:59.25pt" filled="f" o:ole="">
                  <v:imagedata r:id="rId39" o:title=""/>
                </v:shape>
                <o:OLEObject Type="Embed" ProgID="" ShapeID="ole_rId38" DrawAspect="Content" ObjectID="_1269373743" r:id="rId38"/>
              </w:objec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1564" w:dyaOrig="14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2.25pt;height:59.25pt" filled="f" o:ole="">
                  <v:imagedata r:id="rId41" o:title=""/>
                </v:shape>
                <o:OLEObject Type="Embed" ProgID="" ShapeID="ole_rId40" DrawAspect="Content" ObjectID="_601995142" r:id="rId40"/>
              </w:objec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2164" w:dyaOrig="143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.25pt;height:57pt" filled="f" o:ole="">
                  <v:imagedata r:id="rId43" o:title=""/>
                </v:shape>
                <o:OLEObject Type="Embed" ProgID="" ShapeID="ole_rId42" DrawAspect="Content" ObjectID="_835401309" r:id="rId42"/>
              </w:objec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ензо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илбензол (толуо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2-диметилбензол 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</w:rPr>
              <w:t>-ксилол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3-диметилбензол 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</w:rPr>
              <w:t>-ксилол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4-диметилбензол 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</w:rPr>
              <w:t>-ксилол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лбензол</w:t>
            </w:r>
          </w:p>
        </w:tc>
      </w:tr>
    </w:tbl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object w:dxaOrig="1137" w:dyaOrig="130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78.3pt;width:48.15pt;height:55.2pt;mso-wrap-distance-right:9.05pt;mso-position-horizontal-relative:text;mso-position-vertical-relative:text" filled="f" o:ole="">
            <v:imagedata r:id="rId45" o:title=""/>
            <w10:wrap type="square"/>
          </v:shape>
          <o:OLEObject Type="Embed" ProgID="" ShapeID="ole_rId44" DrawAspect="Content" ObjectID="_234724244" r:id="rId4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Строение бензола определяет характерные особенности класса. Бензольное кольцо является химически очень устойчивым объединением 6 атомов углерода, каждый атом углерода находится в состоянии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sp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-гибридизации и под углами 120</w:t>
      </w:r>
      <w:r>
        <w:rPr>
          <w:rFonts w:eastAsia="Times New Roman" w:cs="Cambria Math" w:ascii="Cambria Math" w:hAnsi="Cambria Math"/>
          <w:sz w:val="24"/>
        </w:rPr>
        <w:t>°</w:t>
      </w:r>
      <w:r>
        <w:rPr>
          <w:rFonts w:eastAsia="Times New Roman" w:cs="Times New Roman" w:ascii="Times New Roman" w:hAnsi="Times New Roman"/>
          <w:sz w:val="24"/>
        </w:rPr>
        <w:t xml:space="preserve"> образует 3</w:t>
      </w:r>
      <w:r>
        <w:rPr>
          <w:rFonts w:eastAsia="Times New Roman" w:cs="Cambria Math" w:ascii="Cambria Math" w:hAnsi="Cambria Math"/>
          <w:sz w:val="24"/>
        </w:rPr>
        <w:t>σ</w:t>
      </w:r>
      <w:r>
        <w:rPr>
          <w:rFonts w:eastAsia="Times New Roman" w:cs="Times New Roman" w:ascii="Times New Roman" w:hAnsi="Times New Roman"/>
          <w:sz w:val="24"/>
        </w:rPr>
        <w:t xml:space="preserve">-связи. Оставшиеся негибридизованные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</w:rPr>
        <w:t>-орбитали перекрываются в плоскости, перпендикулярно плотности кольца и образуют единую 6-электронную систему, придающую циклу устойчивость. Электронная плотность в молекуле бензола распределена равномерно.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льно бензол является ненасыщенным, по сравнению с циклогексаном, это приближает его к непредельным углеводородам, способным к реакциям присоединения. С другой стороны атомы ароматических соединений могут участвовать в реакциях замещения, что характерно для предельных углеводородов.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нзол – бесцветная, нерастворимая в воде жидкость с характерным запахом, ядовит!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кции замещения: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B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9527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 + HBr</w:t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O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8575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32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бензол</w:t>
        <w:tab/>
        <w:tab/>
        <w:t xml:space="preserve">    бромбензол</w:t>
        <w:tab/>
        <w:tab/>
        <w:tab/>
        <w:tab/>
        <w:tab/>
        <w:t xml:space="preserve">  </w:t>
        <w:tab/>
        <w:tab/>
        <w:t xml:space="preserve">    нитробензол</w:t>
        <w:tab/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object w:dxaOrig="5400" w:dyaOrig="17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0.8pt;margin-top:17.65pt;width:270pt;height:89.2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694599251" r:id="rId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кции присоединения: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40380" cy="2505075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олу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. Из продуктов пиролиза каменного уг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. При крекинге нефти (из алканов и циклоалканов). Присоединение в бензинах ароматических углеводородов повышает качество топли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. Синтез красителей и медикам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. Производство пластмасс, синтетических волокон, а также взрывчатых вещест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. Получение инсектицидов и гербицид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4. Некоторые арены (бензол, толуол) используют в качестве растворителей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97.25pt;mso-wrap-distance-left:9.05pt;mso-wrap-distance-right:0pt;mso-wrap-distance-top:0pt;mso-wrap-distance-bottom:0pt;margin-top:5.4pt;mso-position-vertical-relative:text;margin-left:3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олу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1. Из продуктов пиролиза каменного угл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2. При крекинге нефти (из алканов и циклоалканов). Присоединение в бензинах ароматических углеводородов повышает качество топлива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1. Синтез красителей и медикаменто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2. Производство пластмасс, синтетических волокон, а также взрывчатых вещест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3. Получение инсектицидов и гербицидо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4. Некоторые арены (бензол, толуол) используют в качестве растворителей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685" w:dyaOrig="20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1.55pt;margin-top:18.2pt;width:284.25pt;height:100.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147192221" r:id="rId50"/>
        </w:objec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) Реакции окисления:</w:t>
      </w:r>
    </w:p>
    <w:p>
      <w:pPr>
        <w:pStyle w:val="Style20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Cambria Math" w:hAnsi="Cambria Math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– горит коптящим пламенем</w:t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7 (1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943634"/>
          <w:sz w:val="36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Основные положения теории химического строения органических веществ А.М. Бутлерова. Основные направления развития этой теории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mallCaps/>
          <w:color w:val="63242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mallCaps/>
          <w:color w:val="632423"/>
          <w:sz w:val="28"/>
          <w:szCs w:val="28"/>
          <w:u w:val="single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ная А.М. Бутлеровым в 60-х го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ка теория химического строения органических соединений внесла необходимую ясность в причины многообразия органических соединений, вскрыла взаимосвязь между строением и свойствами этих веществ, позволила объяснить свойства уже известных и предсказать свойства ещё не открытых органических соединений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Открытия в области органической химии (четырёхвалентность углерода, способность образования длинных цепочек) позволили Бутлерову в 1861 году сформулировать основные поколения теории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Атомы в молекулах соединяются согласно их валентности (углерод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>, кислород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>, водород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), последовательность соединения атомов отражается структурными формулами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Свойства веществ зависят не только от химического состава, но и от порядка соединения атомов в молекуле (химическое строение). Существуют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изомеры</w:t>
      </w:r>
      <w:r>
        <w:rPr>
          <w:rFonts w:eastAsia="Times New Roman" w:cs="Times New Roman" w:ascii="Times New Roman" w:hAnsi="Times New Roman"/>
          <w:sz w:val="28"/>
          <w:szCs w:val="28"/>
        </w:rPr>
        <w:t>, то есть вещества, имеющие одинаковый количественный и качественный состав, но разное строение, и, следовательно, разные свойства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иловый спирт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диметиловый эфир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ропен  и </w:t>
      </w:r>
      <w:r>
        <w:rPr/>
        <w:object w:dxaOrig="702" w:dyaOrig="6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7pt;height:16.5pt" filled="f" o:ole="">
            <v:imagedata r:id="rId53" o:title=""/>
          </v:shape>
          <o:OLEObject Type="Embed" ProgID="" ShapeID="ole_rId52" DrawAspect="Content" ObjectID="_558409280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циклопропан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Cambria Math" w:ascii="Cambria Math" w:hAnsi="Cambria Math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Cambria Math" w:ascii="Cambria Math" w:hAnsi="Cambria Math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Атомы взаимно влияют друг на друга, это следствие различной электроотрицательности атомов, образующих молекул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Cambria Math" w:ascii="Cambria Math" w:hAnsi="Cambria Math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Cambria Math" w:ascii="Cambria Math" w:hAnsi="Cambria Math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Cambria Math" w:ascii="Cambria Math" w:hAnsi="Cambria Math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>), и эти элементы оказывают различное влияние на смещение общих электронных пар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По строению молекулы органического вещества можно предсказать его свойства, а по свойствам – определить строение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льнейшее развитие ТСОС получила после установления строения атома, принятия концепции о типах химических связей, о видах гибридизации, открытие явления пространственной изомерии (стереохимия).</w:t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7 (2)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Электролиз как окислительно-восстановительный процесс. Электролиз расплавов и растворов на примере хлорида натрия. Практическое применение электролиз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Электролиз</w:t>
      </w:r>
      <w:r>
        <w:rPr>
          <w:rFonts w:cs="Arial" w:ascii="Arial" w:hAnsi="Arial"/>
          <w:sz w:val="26"/>
          <w:szCs w:val="26"/>
        </w:rPr>
        <w:t>- это окислительно-восстановительный процесс, протекающий на электродах при прохождении постоянного электрического тока через расплав или раствор электроли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Сущность электролиза состоит в осуществлении за счет электрической энергии хим. Реакции- восстановления на катоде и окисления на анод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тод(-) отдает электроны катионам, а анод(+) принимает электроны от анион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Электролиз расплава </w:t>
      </w:r>
      <w:r>
        <w:rPr>
          <w:rFonts w:cs="Arial" w:ascii="Arial" w:hAnsi="Arial"/>
          <w:sz w:val="26"/>
          <w:szCs w:val="26"/>
          <w:u w:val="single"/>
          <w:lang w:val="en-US"/>
        </w:rPr>
        <w:t>NaCl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/>
        </w:rPr>
        <w:t>NaCl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 xml:space="preserve">&gt;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</w:p>
    <w:p>
      <w:pPr>
        <w:pStyle w:val="Normal"/>
        <w:rPr>
          <w:rFonts w:ascii="Arial" w:hAnsi="Arial" w:eastAsia="Arial CYR" w:cs="Arial"/>
          <w:sz w:val="26"/>
          <w:szCs w:val="26"/>
          <w:vertAlign w:val="superscript"/>
        </w:rPr>
      </w:pPr>
      <w:r>
        <w:rPr>
          <w:rFonts w:eastAsia="Arial CYR" w:cs="Arial" w:ascii="Arial" w:hAnsi="Arial"/>
          <w:sz w:val="26"/>
          <w:szCs w:val="26"/>
          <w:vertAlign w:val="superscript"/>
        </w:rPr>
        <w:t>расплав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  <w:lang w:val="en-US"/>
        </w:rPr>
        <w:t>K</w:t>
      </w:r>
      <w:r>
        <w:rPr>
          <w:rFonts w:eastAsia="Arial CYR" w:cs="Arial" w:ascii="Arial" w:hAnsi="Arial"/>
          <w:sz w:val="26"/>
          <w:szCs w:val="26"/>
        </w:rPr>
        <w:t xml:space="preserve">(-):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>+1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 xml:space="preserve">0   </w:t>
      </w:r>
      <w:r>
        <w:rPr>
          <w:rFonts w:eastAsia="Arial CYR" w:cs="Arial" w:ascii="Arial" w:hAnsi="Arial"/>
          <w:sz w:val="26"/>
          <w:szCs w:val="26"/>
        </w:rPr>
        <w:t>| 2 проц. восстановления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  <w:lang w:val="en-US"/>
        </w:rPr>
        <w:t>A</w:t>
      </w:r>
      <w:r>
        <w:rPr>
          <w:rFonts w:eastAsia="Arial CYR" w:cs="Arial" w:ascii="Arial" w:hAnsi="Arial"/>
          <w:sz w:val="26"/>
          <w:szCs w:val="26"/>
        </w:rPr>
        <w:t>(+) :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</w:rPr>
        <w:t>—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vertAlign w:val="superscript"/>
        </w:rPr>
        <w:t>0</w:t>
      </w:r>
      <w:r>
        <w:rPr>
          <w:rFonts w:eastAsia="Arial CYR" w:cs="Arial" w:ascii="Arial" w:hAnsi="Arial"/>
          <w:sz w:val="26"/>
          <w:szCs w:val="26"/>
        </w:rPr>
        <w:t>| 1 проц. окисления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2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  <w:vertAlign w:val="subscript"/>
        </w:rPr>
      </w:pPr>
      <w:r>
        <w:rPr>
          <w:rFonts w:eastAsia="Arial CYR" w:cs="Arial" w:ascii="Arial" w:hAnsi="Arial"/>
          <w:sz w:val="26"/>
          <w:szCs w:val="26"/>
          <w:vertAlign w:val="subscript"/>
        </w:rPr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  <w:u w:val="single"/>
        </w:rPr>
      </w:pPr>
      <w:r>
        <w:rPr>
          <w:rFonts w:eastAsia="Arial CYR" w:cs="Arial" w:ascii="Arial" w:hAnsi="Arial"/>
          <w:sz w:val="26"/>
          <w:szCs w:val="26"/>
          <w:u w:val="single"/>
        </w:rPr>
        <w:t xml:space="preserve">Электролиз водного раствора </w:t>
      </w:r>
      <w:r>
        <w:rPr>
          <w:rFonts w:eastAsia="Arial CYR" w:cs="Arial" w:ascii="Arial" w:hAnsi="Arial"/>
          <w:sz w:val="26"/>
          <w:szCs w:val="26"/>
          <w:u w:val="single"/>
          <w:lang w:val="en-US"/>
        </w:rPr>
        <w:t>NaCl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</w:rPr>
        <w:t xml:space="preserve">В электролизе раствора </w:t>
      </w:r>
      <w:r>
        <w:rPr>
          <w:rFonts w:eastAsia="Arial CYR" w:cs="Arial" w:ascii="Arial" w:hAnsi="Arial"/>
          <w:sz w:val="26"/>
          <w:szCs w:val="26"/>
          <w:lang w:val="en-US"/>
        </w:rPr>
        <w:t>NaC</w:t>
      </w:r>
      <w:r>
        <w:rPr>
          <w:rFonts w:eastAsia="Arial CYR" w:cs="Arial" w:ascii="Arial" w:hAnsi="Arial"/>
          <w:sz w:val="26"/>
          <w:szCs w:val="26"/>
        </w:rPr>
        <w:t xml:space="preserve">| в воде участвуют ионы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 xml:space="preserve"> и 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Arial CYR" w:cs="Arial" w:ascii="Arial" w:hAnsi="Arial"/>
          <w:sz w:val="26"/>
          <w:szCs w:val="26"/>
        </w:rPr>
        <w:t xml:space="preserve">, а также молекулы воды. При прохождении тока катионы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 xml:space="preserve"> движутся к катоду, а анионы 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Arial CYR" w:cs="Arial" w:ascii="Arial" w:hAnsi="Arial"/>
          <w:sz w:val="26"/>
          <w:szCs w:val="26"/>
        </w:rPr>
        <w:t xml:space="preserve">- к аноду. Но </w:t>
      </w:r>
      <w:r>
        <w:rPr>
          <w:rFonts w:eastAsia="Arial CYR" w:cs="Arial" w:ascii="Arial" w:hAnsi="Arial"/>
          <w:sz w:val="26"/>
          <w:szCs w:val="26"/>
          <w:u w:val="single"/>
        </w:rPr>
        <w:t>на катоде</w:t>
      </w:r>
      <w:r>
        <w:rPr>
          <w:rFonts w:eastAsia="Arial CYR" w:cs="Arial" w:ascii="Arial" w:hAnsi="Arial"/>
          <w:sz w:val="26"/>
          <w:szCs w:val="26"/>
        </w:rPr>
        <w:t xml:space="preserve"> вместо ионов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</w:rPr>
        <w:t xml:space="preserve"> восстанавливаться молекулы воды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O</w:t>
      </w:r>
      <w:r>
        <w:rPr>
          <w:rFonts w:eastAsia="Arial CYR" w:cs="Arial" w:ascii="Arial" w:hAnsi="Arial"/>
          <w:sz w:val="26"/>
          <w:szCs w:val="26"/>
        </w:rPr>
        <w:t xml:space="preserve"> + 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 xml:space="preserve">&gt; 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OH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а на аноде окисляются хлорид-ионы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Arial CYR" w:cs="Arial" w:ascii="Arial" w:hAnsi="Arial"/>
          <w:sz w:val="26"/>
          <w:szCs w:val="26"/>
        </w:rPr>
        <w:t>-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 xml:space="preserve">В итоге на катоде-водород, на аноде-хлор, а в растворе накапливается </w:t>
      </w:r>
      <w:r>
        <w:rPr>
          <w:rFonts w:eastAsia="Arial CYR" w:cs="Arial" w:ascii="Arial" w:hAnsi="Arial"/>
          <w:sz w:val="26"/>
          <w:szCs w:val="26"/>
          <w:lang w:val="en-US"/>
        </w:rPr>
        <w:t>NaOH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</w:rPr>
        <w:t>В ионной форме:   2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O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OH</w:t>
      </w:r>
      <w:r>
        <w:rPr>
          <w:rFonts w:eastAsia="Arial CYR" w:cs="Arial" w:ascii="Arial" w:hAnsi="Arial"/>
          <w:sz w:val="26"/>
          <w:szCs w:val="26"/>
        </w:rPr>
        <w:t>-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Arial CYR" w:cs="Arial" w:ascii="Arial" w:hAnsi="Arial"/>
          <w:sz w:val="26"/>
          <w:szCs w:val="26"/>
        </w:rPr>
        <w:t>-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vertAlign w:val="subscript"/>
        </w:rPr>
      </w:pPr>
      <w:r>
        <w:rPr>
          <w:rFonts w:eastAsia="Arial" w:cs="Arial" w:ascii="Arial" w:hAnsi="Arial"/>
          <w:sz w:val="26"/>
          <w:szCs w:val="26"/>
          <w:vertAlign w:val="subscript"/>
        </w:rPr>
        <w:t xml:space="preserve">                                                      </w:t>
      </w:r>
      <w:r>
        <w:rPr>
          <w:rFonts w:eastAsia="Arial CYR" w:cs="Arial" w:ascii="Arial" w:hAnsi="Arial"/>
          <w:sz w:val="26"/>
          <w:szCs w:val="26"/>
          <w:vertAlign w:val="subscript"/>
        </w:rPr>
        <w:t>электролиз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O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OH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rFonts w:eastAsia="Arial CYR" w:cs="Arial" w:ascii="Arial" w:hAnsi="Arial"/>
          <w:sz w:val="26"/>
          <w:szCs w:val="26"/>
          <w:vertAlign w:val="subscript"/>
        </w:rPr>
        <w:t>электролиз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</w:rPr>
        <w:t>В молекулярной форме: 2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O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NaCl</w:t>
      </w:r>
      <w:r>
        <w:rPr>
          <w:rFonts w:eastAsia="Segoe UI" w:cs="Arial" w:ascii="Arial" w:hAnsi="Arial"/>
        </w:rPr>
        <w:t>—―</w:t>
      </w:r>
      <w:r>
        <w:rPr>
          <w:rFonts w:eastAsia="Arial CYR" w:cs="Arial" w:ascii="Arial" w:hAnsi="Arial"/>
        </w:rPr>
        <w:t>&gt;</w:t>
      </w:r>
      <w:r>
        <w:rPr>
          <w:rFonts w:eastAsia="Arial CYR" w:cs="Arial" w:ascii="Arial" w:hAnsi="Arial"/>
          <w:sz w:val="26"/>
          <w:szCs w:val="26"/>
        </w:rPr>
        <w:t xml:space="preserve"> 2</w:t>
      </w:r>
      <w:r>
        <w:rPr>
          <w:rFonts w:eastAsia="Arial CYR" w:cs="Arial" w:ascii="Arial" w:hAnsi="Arial"/>
          <w:sz w:val="26"/>
          <w:szCs w:val="26"/>
          <w:lang w:val="en-US"/>
        </w:rPr>
        <w:t>NaOH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  <w:vertAlign w:val="subscript"/>
        </w:rPr>
      </w:pPr>
      <w:r>
        <w:rPr>
          <w:rFonts w:eastAsia="Arial CYR" w:cs="Arial" w:ascii="Arial" w:hAnsi="Arial"/>
          <w:sz w:val="26"/>
          <w:szCs w:val="26"/>
          <w:vertAlign w:val="subscript"/>
        </w:rPr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Применение электролиза: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1)Защита металлов от коррозии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2)Получение активных металлов (натрия, калия, щелочно-земельных и др.)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3)Очистка некоторых металлов от примесей (электрическое рафинирование)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8 (1)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943634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Изомерия органических соединений и её виды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ab/>
      </w:r>
      <w:r>
        <w:rPr>
          <w:rFonts w:cs="Times New Roman" w:ascii="Times New Roman" w:hAnsi="Times New Roman"/>
          <w:i/>
          <w:sz w:val="28"/>
        </w:rPr>
        <w:t>Изомерия</w:t>
      </w:r>
      <w:r>
        <w:rPr>
          <w:rFonts w:cs="Times New Roman" w:ascii="Times New Roman" w:hAnsi="Times New Roman"/>
          <w:sz w:val="28"/>
        </w:rPr>
        <w:t xml:space="preserve"> – это явление, при котором вещества (изомеры) имеют одинаковый количественный и качественный состав, но различное строение, а значит, и различные свойства.</w:t>
      </w:r>
    </w:p>
    <w:p>
      <w:pPr>
        <w:pStyle w:val="Style20"/>
        <w:spacing w:before="0" w:after="280"/>
        <w:ind w:left="360" w:hanging="0"/>
        <w:contextualSpacing/>
        <w:rPr>
          <w:rFonts w:ascii="Times New Roman" w:hAnsi="Times New Roman" w:eastAsia="Times New Roman" w:cs="Times New Roman"/>
          <w:b/>
          <w:b/>
          <w:color w:val="63242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632423"/>
          <w:sz w:val="28"/>
          <w:szCs w:val="28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04"/>
        <w:gridCol w:w="2426"/>
        <w:gridCol w:w="2415"/>
      </w:tblGrid>
      <w:tr>
        <w:trPr>
          <w:trHeight w:val="691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32"/>
              </w:rPr>
              <w:t>ИЗОМЕРИЯ</w:t>
            </w:r>
          </w:p>
        </w:tc>
      </w:tr>
      <w:tr>
        <w:trPr/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н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транственная (стереоизомерия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мерия углеродного скел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мерия полож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классо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ческа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пентан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66370</wp:posOffset>
                      </wp:positionV>
                      <wp:extent cx="635" cy="7175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2-метилбутан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68275</wp:posOffset>
                      </wp:positionV>
                      <wp:extent cx="635" cy="717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1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65735</wp:posOffset>
                      </wp:positionV>
                      <wp:extent cx="635" cy="717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1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vertAlign w:val="superscript"/>
              </w:rPr>
              <w:t>2,2-диметилпропан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ное положение кратной связи зам-ло функц. группы при одинаковом скелете молекулы</w:t>
            </w:r>
          </w:p>
          <w:p>
            <w:pPr>
              <w:pStyle w:val="Style20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бутен-1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бутен-2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H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пропанол-1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60020</wp:posOffset>
                      </wp:positionV>
                      <wp:extent cx="635" cy="7175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2pt;margin-top:1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H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пропанол-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2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=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</w:rPr>
              <w:t>−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−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−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−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гексен-1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06375" cy="179705"/>
                      <wp:effectExtent l="31750" t="40005" r="31750" b="40005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60000">
                                <a:off x="0" y="0"/>
                                <a:ext cx="206280" cy="179640"/>
                              </a:xfrm>
                              <a:prstGeom prst="hexagon">
                                <a:avLst>
                                  <a:gd name="adj" fmla="val 28707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stroked="t" o:allowincell="t" style="position:absolute;margin-left:2.45pt;margin-top:6.3pt;width:16.2pt;height:14.1pt;mso-wrap-style:none;v-text-anchor:middle;rotation:31;mso-position-horizontal-relative:char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клогексан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C</w:t>
            </w:r>
            <w:r>
              <w:rPr>
                <w:rFonts w:cs="Times New Roman" w:ascii="Times New Roman" w:hAnsi="Times New Roman"/>
                <w:sz w:val="28"/>
              </w:rPr>
              <w:t>≡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бутин-1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бутадиен-1,3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</w:rPr>
              <w:t>-этанол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диметил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20015</wp:posOffset>
                      </wp:positionV>
                      <wp:extent cx="149225" cy="107315"/>
                      <wp:effectExtent l="3175" t="4445" r="317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976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05pt;margin-top:9.45pt;width:11.75pt;height:8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42875</wp:posOffset>
                      </wp:positionV>
                      <wp:extent cx="133985" cy="99060"/>
                      <wp:effectExtent l="3175" t="4445" r="317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280" cy="9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85pt;margin-top:11.25pt;width:10.5pt;height:7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H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2-аминоуксусная кислота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нитроэта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на для соединений, имеющие двойные связи и циклическое соединение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цис- транс- 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омерия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/>
              <w:object w:dxaOrig="1938" w:dyaOrig="15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.75pt;height:75pt" filled="f" o:ole="">
                  <v:imagedata r:id="rId55" o:title=""/>
                </v:shape>
                <o:OLEObject Type="Embed" ProgID="" ShapeID="ole_rId54" DrawAspect="Content" ObjectID="_124906215" r:id="rId54"/>
              </w:objec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1938" w:dyaOrig="1588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75pt;height:79.5pt" filled="f" o:ole="">
                  <v:imagedata r:id="rId57" o:title=""/>
                </v:shape>
                <o:OLEObject Type="Embed" ProgID="" ShapeID="ole_rId56" DrawAspect="Content" ObjectID="_1194769073" r:id="rId56"/>
              </w:object>
            </w:r>
          </w:p>
        </w:tc>
      </w:tr>
    </w:tbl>
    <w:p>
      <w:pPr>
        <w:pStyle w:val="Style2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8 (2)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Оксиды, их классификация, характеристика, химический соста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i/>
          <w:smallCaps/>
          <w:color w:val="632423"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Оксиды</w:t>
      </w:r>
      <w:r>
        <w:rPr>
          <w:rFonts w:cs="Times New Roman" w:ascii="Times New Roman" w:hAnsi="Times New Roman"/>
          <w:sz w:val="28"/>
        </w:rPr>
        <w:t xml:space="preserve"> – сложные вещества, состоящие из двух элементов, один из которых – кислоро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906"/>
        <w:gridCol w:w="2981"/>
      </w:tblGrid>
      <w:tr>
        <w:trPr>
          <w:trHeight w:val="486" w:hRule="atLeast"/>
        </w:trPr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СИДЫ</w:t>
            </w:r>
          </w:p>
        </w:tc>
      </w:tr>
      <w:tr>
        <w:trPr>
          <w:trHeight w:val="39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мфотерны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слотные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, CaO, Cu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O, 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M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Основные окс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оят из атомов металлов и кислород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 соответствую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сн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O</w:t>
      </w:r>
      <w:r>
        <w:rPr>
          <w:rFonts w:eastAsia="Times New Roman"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O</w:t>
      </w:r>
      <w:r>
        <w:rPr>
          <w:rFonts w:eastAsia="Times New Roman"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Кислотные окс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остоят из атомов неметаллов или атомов металлов с высокой степенью окисления и кислорода. Им соответствую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исло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Амфотерные окс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ксиды, которые в зависимости от условий проявляют кислотные или основные свойства, то есть обладают двойственными свойств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1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3600"/>
        <w:gridCol w:w="3600"/>
      </w:tblGrid>
      <w:tr>
        <w:trPr>
          <w:trHeight w:val="458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мфотер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слотные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кислот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 + 2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8"/>
                <w:lang w:val="en-US"/>
              </w:rPr>
              <w:t>2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→C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8"/>
                <w:lang w:val="en-US"/>
              </w:rPr>
              <w:t>2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водо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Li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→ 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LiOH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кислотными оксид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 + 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→ Ca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кислот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ZnO + 2HCl → Zn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щелоч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ZnO + 2NaOH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38125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N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Zn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щелоч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2NaOH → N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8"/>
                <w:lang w:val="en-US"/>
              </w:rPr>
              <w:t>2N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+ 2O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8"/>
                <w:lang w:val="en-US"/>
              </w:rPr>
              <w:t>2N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+ 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2O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→ 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водо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основными оксид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 → CaS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9 (1)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Металлы, их положение в периодической системе химических элементов Д.И. Менделеева, строение атома, химические свойства,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mallCaps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szCs w:val="28"/>
          <w:u w:val="single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ериодической системе элементов Д.И.Менделеева металлы расположены в левом нижнем углу от диагонал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ласс металлов образован элемент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семейства (кроме Н и Не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-элементы главных подгрупп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кроме В)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, Sn, Pb)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), вс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элементы. Элементы, расположенные вблизи диагонали  (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), обладают двойственным характером. Металлов в периодической системе элементов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(Из 109 элементов только 22 неметаллы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83920</wp:posOffset>
                </wp:positionH>
                <wp:positionV relativeFrom="paragraph">
                  <wp:posOffset>240030</wp:posOffset>
                </wp:positionV>
                <wp:extent cx="323850" cy="3238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6pt;margin-top:18.9pt;width:25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1290</wp:posOffset>
                </wp:positionH>
                <wp:positionV relativeFrom="paragraph">
                  <wp:posOffset>243840</wp:posOffset>
                </wp:positionV>
                <wp:extent cx="323850" cy="3238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7pt;margin-top:19.2pt;width:25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8180</wp:posOffset>
                </wp:positionH>
                <wp:positionV relativeFrom="paragraph">
                  <wp:posOffset>236220</wp:posOffset>
                </wp:positionV>
                <wp:extent cx="323850" cy="3238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4pt;margin-top:18.6pt;width:25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аружном электронном уровне находятся 1,2 или 3 электрона, слабо связанных с ядром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ab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  <w:tab/>
        <w:t>+11</w:t>
        <w:tab/>
        <w:t>) ) )</w:t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  <w:tab/>
        <w:t>+20</w:t>
        <w:tab/>
        <w:t xml:space="preserve">) ) ) ) </w:t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  <w:tab/>
        <w:t>+13</w:t>
        <w:tab/>
        <w:t>) ) )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  8  1</w:t>
        <w:tab/>
        <w:tab/>
        <w:tab/>
        <w:tab/>
        <w:t>2 8  8  2</w:t>
        <w:tab/>
        <w:tab/>
        <w:tab/>
        <w:tab/>
        <w:t>2 8  3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4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еталлах связь металлическая и металлическая кристаллическая решётка чем объясняются физические свойства металлов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ля главных подгрупп: чем левее и ниже металл, тем большую химическую активность он проявляет. В периодах металлические свойства убывают, а в группах усиливаются (с увеличением порядкового номера), так как изменяется радиус атома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Для металлов характерны общие физические свой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) твёрдость; 2) электро и теплопровдность; 3) непрозрачность; 4) металлический блеск;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вкость или пластичность (объяснение – металлическая кристаллическая решётка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</w:rPr>
        <w:t>: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04950" cy="25717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, </w:t>
      </w:r>
      <w:r>
        <w:rPr>
          <w:rFonts w:eastAsia="Times New Roman" w:cs="Times New Roman" w:ascii="Times New Roman" w:hAnsi="Times New Roman"/>
          <w:i/>
          <w:sz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</w:rPr>
        <w:t>=1,2,3. (</w:t>
      </w:r>
      <w:r>
        <w:rPr>
          <w:rFonts w:eastAsia="Times New Roman" w:cs="Times New Roman" w:ascii="Times New Roman" w:hAnsi="Times New Roman"/>
          <w:sz w:val="28"/>
          <w:szCs w:val="28"/>
        </w:rPr>
        <w:t>металлы всегда восстановители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36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 С простыми веществам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кислородом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)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O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б)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O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↛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ab/>
        <w:t xml:space="preserve">      в-ль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 xml:space="preserve">    ок-ль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ab/>
        <w:t xml:space="preserve">       </w:t>
      </w:r>
      <w:r>
        <w:rPr>
          <w:rFonts w:eastAsia="Times New Roman" w:cs="Times New Roman" w:ascii="Times New Roman" w:hAnsi="Times New Roman"/>
          <w:szCs w:val="28"/>
        </w:rPr>
        <w:t>многие металлы покрыты тонкой плёнкой, которая препятствует дальнейшему окислению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галогенами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2Na + 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→ 2NaCl</w:t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2Fe + 3Cl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eCl3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серо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S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о сложными веществами (ряд активности металлов)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водой: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) (для щелочных и щелочноземельных металлов)</w:t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↑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б) металлы средней активности</w:t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↑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) правее водорода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↛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растворами кисл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C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C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↛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сол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именение: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) в быту – посуда, бытовые приборы; 2) в технике, в промышленности;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3) в самолёто- и ракетостроении; 4) в медицине и т.д.</w:t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9 (2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Фенол, его строение, свойства, получение и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i/>
          <w:i/>
          <w:smallCaps/>
          <w:color w:val="63242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mallCaps/>
          <w:color w:val="632423"/>
          <w:sz w:val="28"/>
          <w:szCs w:val="28"/>
          <w:u w:val="single"/>
        </w:rPr>
      </w:r>
    </w:p>
    <w:p>
      <w:pPr>
        <w:pStyle w:val="Normal"/>
        <w:spacing w:lineRule="auto" w:line="276"/>
        <w:ind w:left="0" w:hanging="0"/>
        <w:rPr/>
      </w:pPr>
      <w:r>
        <w:object w:dxaOrig="1455" w:dyaOrig="2258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18.7pt;width:72pt;height:111.75pt;mso-wrap-distance-left:9.05pt;mso-wrap-distance-right:9.05pt;mso-position-horizontal-relative:text;mso-position-vertical-relative:text" filled="f" o:ole="">
            <v:imagedata r:id="rId64" o:title=""/>
            <w10:wrap type="square"/>
          </v:shape>
          <o:OLEObject Type="Embed" ProgID="" ShapeID="ole_rId63" DrawAspect="Content" ObjectID="_840681166" r:id="rId63"/>
        </w:objec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Фено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производное бензола, в котором один атом водорода замещён на группу ОН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Взаимное влияние бензольного кольца и ОН-групп: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Радикал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ладает свойством оттягивать на себя электроны атома кислорода ОН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группы, делая связь О–Н более полярной и атом водорода более подвижным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Н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группа придаёт большую подвижность атомам водорода в положениях 2,4,6 – бензольного кольца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им взаимовлиянием и определяются свойства фенола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Фенол – бесцветное, кристаллическое вещество с характерным запахом больницы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пература плавления 40,9</w:t>
      </w:r>
      <w:r>
        <w:rPr>
          <w:rFonts w:eastAsia="Times New Roman" w:cs="Cambria Math" w:ascii="Cambria Math" w:hAnsi="Cambria Math"/>
          <w:sz w:val="28"/>
          <w:szCs w:val="28"/>
        </w:rPr>
        <w:t>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хорошо растворим в горячей воде (карболовая кислота). 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Фенол – ядовит!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воде диссоциирует на ионы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object w:dxaOrig="7319" w:dyaOrig="1552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6pt;height:77.2pt" filled="f" o:ole="">
            <v:imagedata r:id="rId66" o:title=""/>
          </v:shape>
          <o:OLEObject Type="Embed" ProgID="" ShapeID="ole_rId65" DrawAspect="Content" ObjectID="_882116389" r:id="rId65"/>
        </w:object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оявляет слабые кислотные свойства, реагирует с металлам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↑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ab/>
        <w:tab/>
        <w:tab/>
        <w:t xml:space="preserve">      </w:t>
        <w:tab/>
        <w:t>фенолят натрия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гирует со щёлочью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отличие от спиртов)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кции замещ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object w:dxaOrig="5982" w:dyaOrig="174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9.15pt;height:86.95pt" filled="f" o:ole="">
            <v:imagedata r:id="rId68" o:title=""/>
          </v:shape>
          <o:OLEObject Type="Embed" ProgID="" ShapeID="ole_rId67" DrawAspect="Content" ObjectID="_1183930162" r:id="rId67"/>
        </w:objec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мышленности фено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луч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схеме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object w:dxaOrig="6765" w:dyaOrig="220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269.4pt;margin-top:4.7pt;width:303pt;height:100.0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432665631" r:id="rId69"/>
        </w:object>
        <w:object w:dxaOrig="6015" w:dyaOrig="247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-9.9pt;margin-top:4.85pt;width:271.3pt;height:111.7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190045270" r:id="rId71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ab/>
        <w:tab/>
        <w:tab/>
        <w:tab/>
        <w:tab/>
        <w:tab/>
        <w:t xml:space="preserve">  2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но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именя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роизводства: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лимеров и пластмасс на их основе, красителей;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медикаментов;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взрывчатых веществ. Водородный раствор фенола используется как дезинфицирующее средство.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0 (1)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Неметаллы, их положение в периодической системе химических элементов Д.И. Менделеева, химические свойств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Положение в ПСЭ – правый верхний угол от диагонали 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A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еталлы – преимущественно </w:t>
      </w:r>
      <w:r>
        <w:rPr>
          <w:rFonts w:cs="Times New Roman" w:ascii="Times New Roman" w:hAnsi="Times New Roman"/>
          <w:i/>
          <w:sz w:val="28"/>
          <w:lang w:val="en-US"/>
        </w:rPr>
        <w:t>p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элементы (кроме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He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>элементы), содержат на внешнем электронном уровне большое число электронов, прочно связанных с ядром. У типичных неметаллов электронная оболочка завершена (инертные газы) или близка к завершению (галогены, халькогены).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357"/>
        <w:gridCol w:w="3122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диус атом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носительная Э.О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ериод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ьшаетс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групп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иваетс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ьшается</w:t>
            </w:r>
          </w:p>
        </w:tc>
      </w:tr>
    </w:tbl>
    <w:p>
      <w:pPr>
        <w:pStyle w:val="Style20"/>
        <w:tabs>
          <w:tab w:val="clear" w:pos="709"/>
          <w:tab w:val="left" w:pos="9435" w:leader="none"/>
        </w:tabs>
        <w:spacing w:lineRule="auto" w:line="240" w:before="24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роение простых веществ: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дноатомные молеку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инертные газ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Двухатомные молеку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вязаны неполярными ковалентными связями.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ногоатомные молеку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зон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белый фосфор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омбическая сера – неполярные ковалентные связи, молекулярные кристаллические решётки.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лимерные молекулы</w:t>
      </w:r>
      <w:r>
        <w:rPr>
          <w:rFonts w:eastAsia="Times New Roman" w:cs="Times New Roman" w:ascii="Times New Roman" w:hAnsi="Times New Roman"/>
          <w:sz w:val="28"/>
          <w:szCs w:val="28"/>
        </w:rPr>
        <w:t>: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,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,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вязь ковалентная неполярная, кристаллическая решётка – атомная.</w:t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грегатные состояния: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Твёрд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C, Si, B, P, S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дкие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азообразные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имические свойства: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С электронной точки зрения могут отдавать электроны (быть восстановителями) и принимать (быть окислителями).</w:t>
      </w:r>
    </w:p>
    <w:p>
      <w:pPr>
        <w:pStyle w:val="Normal"/>
        <w:tabs>
          <w:tab w:val="clear" w:pos="709"/>
          <w:tab w:val="left" w:pos="9435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5087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Окислительные свойств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Восстановительные свойства</w:t>
            </w:r>
          </w:p>
        </w:tc>
      </w:tr>
      <w:tr>
        <w:trPr/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 металл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→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–1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в-ль          ок-ль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1ē 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+1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| 2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ē →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–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| 1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 водоро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285750"/>
                  <wp:effectExtent l="0" t="0" r="0" b="0"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–2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в-ль      ок-ль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 кислоро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в-ль   ок-ль</w:t>
            </w:r>
          </w:p>
        </w:tc>
      </w:tr>
      <w:tr>
        <w:trPr>
          <w:trHeight w:val="1468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е может быть восстановителем так как обладает самой высокой ЭО.</w:t>
            </w:r>
          </w:p>
        </w:tc>
      </w:tr>
    </w:tbl>
    <w:p>
      <w:pPr>
        <w:pStyle w:val="Normal"/>
        <w:tabs>
          <w:tab w:val="clear" w:pos="709"/>
          <w:tab w:val="left" w:pos="9435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0 (2)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Предельные одноатомные спирты, их строение, физические и химические свойства.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eastAsia="Times New Roman" w:cs="Times New Roman" w:ascii="Times New Roman" w:hAnsi="Times New Roman"/>
          <w:b/>
          <w:i/>
          <w:color w:val="943634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28"/>
        </w:rPr>
        <w:t>Получение и применение этилового спирт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i/>
          <w:smallCaps/>
          <w:color w:val="632423"/>
          <w:sz w:val="28"/>
          <w:u w:val="single"/>
        </w:rPr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Предельные одноатомные спирты</w:t>
      </w:r>
      <w:r>
        <w:rPr>
          <w:rFonts w:cs="Times New Roman" w:ascii="Times New Roman" w:hAnsi="Times New Roman"/>
          <w:sz w:val="28"/>
        </w:rPr>
        <w:t xml:space="preserve"> - это производные алканов, в которых один из атомов водорода заменён на гидроксильную группу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71550" cy="26670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Гомологический ряд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– метанол (метиловый спирт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анол (этиловый спирт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ропанол (пропиловый спирт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бутанол (бутиловый спирт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Изомер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. Строение углеродного скелета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. Положение ОН-группы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Физические и химические свойства определяются строением молекулы спирта, то есть наличием ОН-групп. Атомы кислорода обладают более высокой электроотрицательностью, чем С – О и ОН в сторону атома кислорода, таким образом на атоме кислорода образуется δ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, а на водороде δ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ab/>
        <w:t>С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+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91840</wp:posOffset>
                </wp:positionH>
                <wp:positionV relativeFrom="paragraph">
                  <wp:posOffset>153035</wp:posOffset>
                </wp:positionV>
                <wp:extent cx="187325" cy="92075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560" cy="9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2.05pt;width:14.7pt;height: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>СН3− 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9070</wp:posOffset>
                </wp:positionH>
                <wp:positionV relativeFrom="paragraph">
                  <wp:posOffset>158115</wp:posOffset>
                </wp:positionV>
                <wp:extent cx="172085" cy="84455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pt;margin-top:12.45pt;width:13.55pt;height: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+</w:t>
      </w:r>
      <w:r>
        <w:rPr>
          <w:rFonts w:eastAsia="Times New Roman" w:cs="Times New Roman" w:ascii="Times New Roman" w:hAnsi="Times New Roman"/>
          <w:sz w:val="28"/>
          <w:szCs w:val="28"/>
        </w:rPr>
        <w:t>… 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–</w:t>
      </w:r>
      <w:r>
        <w:rPr>
          <w:rFonts w:eastAsia="Times New Roman" w:cs="Times New Roman" w:ascii="Times New Roman" w:hAnsi="Times New Roman"/>
          <w:sz w:val="28"/>
          <w:szCs w:val="28"/>
        </w:rPr>
        <w:t>−С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+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Физ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-за наличия большого количества водородных связей низшие спирты – жидкости и растворимы в воде, высшие (&gt;12 С) нерастворимы и твёрдые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етанол − наркотическое вещество и очень ядовит!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32"/>
          <w:szCs w:val="28"/>
        </w:rPr>
      </w:pPr>
      <w:r>
        <w:rPr>
          <w:rFonts w:eastAsia="Times New Roman" w:cs="Times New Roman" w:ascii="Times New Roman" w:hAnsi="Times New Roman"/>
          <w:i/>
          <w:sz w:val="32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ются функциональной группой-ОН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18110</wp:posOffset>
                </wp:positionV>
                <wp:extent cx="2766060" cy="3559810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55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6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олу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сбраживание сахаристых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0" cy="247650"/>
                                        <wp:effectExtent l="0" t="0" r="0" b="0"/>
                                        <wp:docPr id="56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63" t="-146" r="-63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гидролиз целлюлозы и последующее сбраживание глюкоз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из этилена (гидратац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sz w:val="24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61950" cy="247650"/>
                                        <wp:effectExtent l="0" t="0" r="0" b="0"/>
                                        <wp:docPr id="5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00" t="-146" r="-100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нол использую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для производства синтетических каучук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в качестве растворителей лаков, красок, медикаментов, душистых вещест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для получения уксусной кислоты и различных сложных эфир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) в медицине в качестве дезинфицирующего средства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80.3pt;mso-wrap-distance-left:9.05pt;mso-wrap-distance-right:0pt;mso-wrap-distance-top:0pt;mso-wrap-distance-bottom:0pt;margin-top:9.3pt;mso-position-vertical-relative:text;margin-left:3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6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олу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) сбраживание сахаристых вещест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0" cy="247650"/>
                                  <wp:effectExtent l="0" t="0" r="0" b="0"/>
                                  <wp:docPr id="5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3" t="-146" r="-63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) гидролиз целлюлозы и последующее сбраживание глюкозы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) из этилена (гидратаци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4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61950" cy="247650"/>
                                  <wp:effectExtent l="0" t="0" r="0" b="0"/>
                                  <wp:docPr id="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00" t="-146" r="-10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H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Этанол используют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) для производства синтетических каучуко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) в качестве растворителей лаков, красок, медикаментов, душистых вещест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) для получения уксусной кислоты и различных сложных эфиро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) в медицине в качестве дезинфицирующего средства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активными металлами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4570</wp:posOffset>
                </wp:positionH>
                <wp:positionV relativeFrom="paragraph">
                  <wp:posOffset>150495</wp:posOffset>
                </wp:positionV>
                <wp:extent cx="168275" cy="15684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8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1pt;margin-top:11.85pt;width:13.25pt;height:1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168275" cy="156845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48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11.85pt;width:13.2pt;height:1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кисление частичное    </w:t>
        <w:tab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H + Cu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−H + Cu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ab/>
        <w:t xml:space="preserve">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этанол</w:t>
        <w:tab/>
        <w:tab/>
        <w:t xml:space="preserve">     этаналь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кисление полное – горение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Q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кция дегидратации (отщепление воды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28575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этилен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утримолекулярное отщепление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28575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ab/>
        <w:tab/>
        <w:tab/>
        <w:tab/>
        <w:tab/>
        <w:tab/>
        <w:t xml:space="preserve">   диэтиловый эфир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заимодействие с карбоновыми кислотами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ab/>
        <w:tab/>
        <w:t>(реакция этерефикации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82980</wp:posOffset>
                </wp:positionH>
                <wp:positionV relativeFrom="paragraph">
                  <wp:posOffset>161290</wp:posOffset>
                </wp:positionV>
                <wp:extent cx="156845" cy="16827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96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2.7pt;width:12.3pt;height:1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0120</wp:posOffset>
                </wp:positionH>
                <wp:positionV relativeFrom="paragraph">
                  <wp:posOffset>138430</wp:posOffset>
                </wp:positionV>
                <wp:extent cx="156845" cy="168275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32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0.9pt;width:12.35pt;height:1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34690</wp:posOffset>
                </wp:positionH>
                <wp:positionV relativeFrom="paragraph">
                  <wp:posOffset>157480</wp:posOffset>
                </wp:positionV>
                <wp:extent cx="156845" cy="168275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320" cy="16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2.4pt;width:12.35pt;height:1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4210</wp:posOffset>
                </wp:positionH>
                <wp:positionV relativeFrom="paragraph">
                  <wp:posOffset>130810</wp:posOffset>
                </wp:positionV>
                <wp:extent cx="164465" cy="175895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52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0.3pt;width:12.9pt;height:13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8575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</w:rPr>
        <w:t>3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ab/>
        <w:t>уксусная кислота        этанол</w:t>
        <w:tab/>
        <w:tab/>
        <w:t xml:space="preserve">      этилацетат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1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Электрохимический ряд металл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ытеснение металлов из растворов солей другими металлами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се металлы по активности расположены в электрохимическом ряду. Его впервые составил Н.Н. Бекетов ещё в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е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) Восстановительная активность металлов </w:t>
      </w:r>
      <w:r>
        <w:rPr>
          <w:rFonts w:cs="Times New Roman" w:ascii="Times New Roman" w:hAnsi="Times New Roman"/>
          <w:i/>
          <w:sz w:val="28"/>
        </w:rPr>
        <w:t>уменьшается</w:t>
      </w:r>
      <w:r>
        <w:rPr>
          <w:rFonts w:cs="Times New Roman" w:ascii="Times New Roman" w:hAnsi="Times New Roman"/>
          <w:sz w:val="28"/>
        </w:rPr>
        <w:t xml:space="preserve"> слева направо, а окислительная активность ионов слева направо </w:t>
      </w:r>
      <w:r>
        <w:rPr>
          <w:rFonts w:cs="Times New Roman" w:ascii="Times New Roman" w:hAnsi="Times New Roman"/>
          <w:i/>
          <w:sz w:val="28"/>
        </w:rPr>
        <w:t>увеличиваетс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) Металлы, стоящие до водородв вытесняют водород из растворов кислот (кроме азотной кислоты </w:t>
      </w: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Fe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Mg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реакция протекает активнее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C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→ 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C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Более активный металл вытесняет менее активный металл из растворов его солей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→ </w:t>
      </w:r>
      <w:r>
        <w:rPr>
          <w:rFonts w:cs="Times New Roman" w:ascii="Times New Roman" w:hAnsi="Times New Roman"/>
          <w:sz w:val="28"/>
          <w:lang w:val="en-US"/>
        </w:rPr>
        <w:t>Fe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Cu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vertAlign w:val="superscript"/>
        </w:rPr>
        <w:tab/>
        <w:t xml:space="preserve">в-ль </w:t>
        <w:tab/>
        <w:t>ок-ль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Fe + Cu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− </w:t>
      </w:r>
      <w:r>
        <w:rPr>
          <w:rFonts w:cs="Times New Roman" w:ascii="Times New Roman" w:hAnsi="Times New Roman"/>
          <w:sz w:val="28"/>
          <w:lang w:val="en-US"/>
        </w:rPr>
        <w:t>→ 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u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Fe + C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→ 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Cu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3560</wp:posOffset>
                </wp:positionH>
                <wp:positionV relativeFrom="paragraph">
                  <wp:posOffset>39370</wp:posOffset>
                </wp:positionV>
                <wp:extent cx="1270" cy="36068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pt;margin-top:3.1pt;width:0.05pt;height: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– 2ē </w:t>
      </w:r>
      <w:r>
        <w:rPr>
          <w:rFonts w:cs="Times New Roman" w:ascii="Times New Roman" w:hAnsi="Times New Roman"/>
          <w:sz w:val="28"/>
          <w:lang w:val="en-US"/>
        </w:rPr>
        <w:t>→ 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ab/>
        <w:t>|1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Cu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ē </w:t>
      </w:r>
      <w:r>
        <w:rPr>
          <w:rFonts w:cs="Times New Roman" w:ascii="Times New Roman" w:hAnsi="Times New Roman"/>
          <w:sz w:val="28"/>
        </w:rPr>
        <w:t xml:space="preserve">→ </w:t>
      </w:r>
      <w:r>
        <w:rPr>
          <w:rFonts w:cs="Times New Roman" w:ascii="Times New Roman" w:hAnsi="Times New Roman"/>
          <w:sz w:val="28"/>
          <w:lang w:val="en-US"/>
        </w:rPr>
        <w:t>Cu</w:t>
      </w:r>
      <w:r>
        <w:rPr>
          <w:rFonts w:cs="Times New Roman" w:ascii="Times New Roman" w:hAnsi="Times New Roman"/>
          <w:sz w:val="28"/>
        </w:rPr>
        <w:tab/>
        <w:t>|1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Более активный металл вытесняет менее активный металл из его оксида (метод алюминотермии)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4205</wp:posOffset>
                </wp:positionH>
                <wp:positionV relativeFrom="paragraph">
                  <wp:posOffset>174625</wp:posOffset>
                </wp:positionV>
                <wp:extent cx="505460" cy="153035"/>
                <wp:effectExtent l="3175" t="3810" r="387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241">
                              <a:moveTo>
                                <a:pt x="4" y="217"/>
                              </a:moveTo>
                              <a:lnTo>
                                <a:pt x="0" y="0"/>
                              </a:lnTo>
                              <a:lnTo>
                                <a:pt x="795" y="0"/>
                              </a:lnTo>
                              <a:lnTo>
                                <a:pt x="796" y="2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241" path="m4,217l0,0l795,0l796,241e" stroked="t" o:allowincell="f" style="position:absolute;margin-left:49.15pt;margin-top:13.75pt;width:39.75pt;height:1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28"/>
          <w:vertAlign w:val="subscript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2A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M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Mn + A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 xml:space="preserve">в-ль </w:t>
        <w:tab/>
        <w:t xml:space="preserve">  ок-ль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28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28"/>
          <w:szCs w:val="28"/>
        </w:rPr>
        <w:t xml:space="preserve"> №11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Альдегиды, их строение и свойства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Получение, применение муравьиного и уксусного альдегидо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 w:before="0" w:after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льдегиды – сложные органические вещества, в молекулах которых содержится альдегидная функциональная группа</w:t>
      </w:r>
      <w:r>
        <w:rPr/>
        <w:object w:dxaOrig="1197" w:dyaOrig="11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7pt;height:33.7pt" filled="f" o:ole="">
            <v:imagedata r:id="rId85" o:title=""/>
          </v:shape>
          <o:OLEObject Type="Embed" ProgID="" ShapeID="ole_rId84" DrawAspect="Content" ObjectID="_171365601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/>
        <w:t>Гомологический ряд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820"/>
      </w:tblGrid>
      <w:tr>
        <w:trPr>
          <w:trHeight w:val="1170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93" w:dyaOrig="110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4.5pt;height:55.5pt" filled="f" o:ole="">
                  <v:imagedata r:id="rId87" o:title=""/>
                </v:shape>
                <o:OLEObject Type="Embed" ProgID="" ShapeID="ole_rId86" DrawAspect="Content" ObjectID="_290854691" r:id="rId86"/>
              </w:objec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39" w:dyaOrig="110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2pt;height:55.5pt" filled="f" o:ole="">
                  <v:imagedata r:id="rId89" o:title=""/>
                </v:shape>
                <o:OLEObject Type="Embed" ProgID="" ShapeID="ole_rId88" DrawAspect="Content" ObjectID="_1285477491" r:id="rId88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аналь (формальдегид, муравьиный альдегид).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з с резким запах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наль (ацетальдегид, уксусный альдегид).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дкость с запахом уксусной кислоты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121" w:dyaOrig="107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440.1pt;margin-top:1.35pt;width:34.5pt;height:33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701443385" r:id="rId90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1485" w:dyaOrig="271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489.9pt;margin-top:12.1pt;width:73.5pt;height:134.25pt;mso-wrap-distance-left:9.05pt;mso-wrap-distance-right:9.05pt;mso-position-horizontal-relative:text;mso-position-vertical-relative:text" filled="f" o:ole="">
            <v:imagedata r:id="rId93" o:title=""/>
            <w10:wrap type="tight"/>
          </v:shape>
          <o:OLEObject Type="Embed" ProgID="" ShapeID="ole_rId92" DrawAspect="Content" ObjectID="_531382582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войства альдегидов определяется строением карбонильной группой 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бразована тремя разными по своей электроотрицательности атомами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. В результате перераспределения электронной плотности на атомах углерода и водорода возникают соответственно положительные и отрицательные частичные заряды. Так как атом углерода находится в состоянии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гибридизации, то все три атома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 лежат в одной плоскости, а валентные углы между ними 120</w:t>
      </w:r>
      <w:r>
        <w:rPr>
          <w:rFonts w:cs="Cambria Math" w:ascii="Cambria Math" w:hAnsi="Cambria Math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войная связь между атомами углерода и кислорода, а также частичные заряды на них определяют возможность и направление реакций присоединения для альдегид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Реакции присоединения (восстановление до спиртов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5378" w:dyaOrig="141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9.15pt;height:71.25pt" filled="f" o:ole="">
            <v:imagedata r:id="rId95" o:title=""/>
          </v:shape>
          <o:OLEObject Type="Embed" ProgID="" ShapeID="ole_rId94" DrawAspect="Content" ObjectID="_1318394696" r:id="rId94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3230880" cy="1691640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8"/>
                              <w:gridCol w:w="2490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таналь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ан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) получение формалиновых раство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) производство фенолформальдегидных смо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) аминопластов;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) производство уксусной кисло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) искусственные волокн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) малогорючие кино и фотоплёнки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33.2pt;mso-wrap-distance-left:9pt;mso-wrap-distance-right:0pt;mso-wrap-distance-top:0pt;mso-wrap-distance-bottom:0pt;margin-top:18.5pt;mso-position-vertical-relative:text;margin-left:31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8"/>
                        <w:gridCol w:w="2490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5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таналь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аналь</w:t>
                            </w:r>
                          </w:p>
                        </w:tc>
                      </w:tr>
                      <w:tr>
                        <w:trPr>
                          <w:trHeight w:val="1807" w:hRule="atLeast"/>
                        </w:trPr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) получение формалиновых раство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) производство фенолформальдегидных смо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) аминопластов;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) производство уксусной кисло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) искусственные волокн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) малогорючие кино и фотоплёнки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Реакции окис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5526" w:dyaOrig="108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6.05pt;height:53.95pt" filled="f" o:ole="">
            <v:imagedata r:id="rId97" o:title=""/>
          </v:shape>
          <o:OLEObject Type="Embed" ProgID="" ShapeID="ole_rId96" DrawAspect="Content" ObjectID="_1037922225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345" w:dyaOrig="16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-0.3pt;margin-top:-15.65pt;width:317.25pt;height:80.2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898433803" r:id="rId98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учение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ышленности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5220" w:dyaOrig="10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283.2pt;margin-top:8.1pt;width:261pt;height:54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298324365" r:id="rId100"/>
        </w:object>
        <w:object w:dxaOrig="5025" w:dyaOrig="10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-0.3pt;margin-top:8.4pt;width:251.25pt;height:54pt;mso-wrap-distance-left:9.05pt;mso-wrap-distance-right:9.05pt;mso-position-horizontal-relative:text;mso-position-vertical-relative:text" filled="f" o:ole="">
            <v:imagedata r:id="rId103" o:title=""/>
          </v:shape>
          <o:OLEObject Type="Embed" ProgID="" ShapeID="ole_rId102" DrawAspect="Content" ObjectID="_2001891244" r:id="rId102"/>
        </w:object>
      </w:r>
      <w:r>
        <w:rPr>
          <w:rFonts w:cs="Times New Roman" w:ascii="Times New Roman" w:hAnsi="Times New Roman"/>
          <w:sz w:val="28"/>
          <w:szCs w:val="28"/>
        </w:rPr>
        <w:t>а) окислением алканов:</w:t>
        <w:tab/>
        <w:tab/>
        <w:tab/>
        <w:tab/>
        <w:tab/>
        <w:t>б) окислением алкенов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4874" w:dyaOrig="10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283.2pt;margin-top:15.3pt;width:243.75pt;height:54pt;mso-wrap-distance-left:9.05pt;mso-wrap-distance-right:9.05pt;mso-position-horizontal-relative:text;mso-position-vertical-relative:text" filled="f" o:ole="">
            <v:imagedata r:id="rId105" o:title=""/>
          </v:shape>
          <o:OLEObject Type="Embed" ProgID="" ShapeID="ole_rId104" DrawAspect="Content" ObjectID="_1265972278" r:id="rId104"/>
        </w:object>
        <w:object w:dxaOrig="4500" w:dyaOrig="10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-0.3pt;margin-top:14.4pt;width:225pt;height:54pt;mso-wrap-distance-left:9.05pt;mso-wrap-distance-right:9.05pt;mso-position-horizontal-relative:text;mso-position-vertical-relative:text" filled="f" o:ole="">
            <v:imagedata r:id="rId107" o:title=""/>
          </v:shape>
          <o:OLEObject Type="Embed" ProgID="" ShapeID="ole_rId106" DrawAspect="Content" ObjectID="_2043533177" r:id="rId106"/>
        </w:object>
      </w:r>
      <w:r>
        <w:rPr>
          <w:rFonts w:cs="Times New Roman" w:ascii="Times New Roman" w:hAnsi="Times New Roman"/>
          <w:sz w:val="28"/>
          <w:szCs w:val="28"/>
        </w:rPr>
        <w:t>в) гидротацией алкинов:</w:t>
        <w:tab/>
        <w:tab/>
        <w:tab/>
        <w:tab/>
        <w:t>г) окислением первичных спиртов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2 (1)</w:t>
      </w:r>
    </w:p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одородные соединения неметаллов. Закономерности в изменении их свойств в связи с положением химических элементов в периодической системе Д.И. Менделеев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i/>
          <w:smallCaps/>
          <w:color w:val="632423"/>
          <w:sz w:val="28"/>
          <w:u w:val="single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36"/>
        <w:gridCol w:w="1402"/>
        <w:gridCol w:w="1437"/>
        <w:gridCol w:w="258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66040</wp:posOffset>
                      </wp:positionV>
                      <wp:extent cx="1270" cy="1584325"/>
                      <wp:effectExtent l="37465" t="635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pt;margin-top:5.2pt;width:0.1pt;height:12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II</w:t>
            </w:r>
          </w:p>
        </w:tc>
      </w:tr>
      <w:tr>
        <w:trPr>
          <w:trHeight w:val="474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650240</wp:posOffset>
                      </wp:positionV>
                      <wp:extent cx="87630" cy="75438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5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3.75pt;margin-top:51.2pt;width:6.85pt;height:59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родное соединение</w:t>
            </w:r>
          </w:p>
        </w:tc>
        <w:tc>
          <w:tcPr>
            <w:tcW w:w="1536" w:type="dxa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2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мфотерно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i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24" w:space="0" w:color="00B050"/>
              <w:left w:val="single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85420</wp:posOffset>
                      </wp:positionV>
                      <wp:extent cx="826770" cy="1270"/>
                      <wp:effectExtent l="635" t="38100" r="0" b="374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2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4.6pt;width:65.0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24" w:space="0" w:color="FF0000"/>
              <w:left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езразличны к кислотам и основаниям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сновные свойства ослабеваю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24" w:space="0" w:color="00B050"/>
              <w:bottom w:val="single" w:sz="24" w:space="0" w:color="00B05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Br</w:t>
            </w:r>
          </w:p>
        </w:tc>
      </w:tr>
      <w:tr>
        <w:trPr>
          <w:trHeight w:val="58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24" w:space="0" w:color="FF0000"/>
              <w:left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24" w:space="0" w:color="00B05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24" w:space="0" w:color="00B050"/>
              <w:bottom w:val="single" w:sz="24" w:space="0" w:color="00B05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I</w:t>
            </w:r>
          </w:p>
        </w:tc>
      </w:tr>
      <w:tr>
        <w:trPr>
          <w:trHeight w:val="89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75" w:type="dxa"/>
            <w:gridSpan w:val="3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HOH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en-US"/>
              </w:rPr>
              <w:t>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 OH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</w:p>
        </w:tc>
        <w:tc>
          <w:tcPr>
            <w:tcW w:w="2588" w:type="dxa"/>
            <w:tcBorders>
              <w:top w:val="single" w:sz="24" w:space="0" w:color="00B05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ислотные свойства усиливаются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Cambria Math" w:ascii="Cambria Math" w:hAnsi="Cambria Math"/>
                <w:sz w:val="24"/>
                <w:szCs w:val="28"/>
              </w:rPr>
              <w:t>⇄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ыводы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В периодах слева направо у ионов элементов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ложительный заряд увели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(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Cambria Math" w:ascii="Cambria Math" w:hAnsi="Cambria Math"/>
          <w:sz w:val="24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), следовательно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ислотны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учих водородных соединений элементов в водных раствора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силиваю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. В группах сверху вниз отрицательно заряженные анион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) всё слабее притягивают ионы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, поэтому процесс отщепления ионов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кислотные свойства водородных соединений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величиваю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image" Target="media/image13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9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7.bin"/><Relationship Id="rId43" Type="http://schemas.openxmlformats.org/officeDocument/2006/relationships/image" Target="media/image24.wmf"/><Relationship Id="rId44" Type="http://schemas.openxmlformats.org/officeDocument/2006/relationships/oleObject" Target="embeddings/oleObject8.bin"/><Relationship Id="rId45" Type="http://schemas.openxmlformats.org/officeDocument/2006/relationships/image" Target="media/image25.wmf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oleObject" Target="embeddings/oleObject9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0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1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3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5.png"/><Relationship Id="rId62" Type="http://schemas.openxmlformats.org/officeDocument/2006/relationships/image" Target="media/image35.png"/><Relationship Id="rId63" Type="http://schemas.openxmlformats.org/officeDocument/2006/relationships/oleObject" Target="embeddings/oleObject14.bin"/><Relationship Id="rId64" Type="http://schemas.openxmlformats.org/officeDocument/2006/relationships/image" Target="media/image3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3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3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39.wmf"/><Relationship Id="rId71" Type="http://schemas.openxmlformats.org/officeDocument/2006/relationships/oleObject" Target="embeddings/oleObject18.bin"/><Relationship Id="rId72" Type="http://schemas.openxmlformats.org/officeDocument/2006/relationships/image" Target="media/image40.wmf"/><Relationship Id="rId73" Type="http://schemas.openxmlformats.org/officeDocument/2006/relationships/image" Target="media/image35.png"/><Relationship Id="rId74" Type="http://schemas.openxmlformats.org/officeDocument/2006/relationships/image" Target="media/image41.png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2.png"/><Relationship Id="rId78" Type="http://schemas.openxmlformats.org/officeDocument/2006/relationships/image" Target="media/image43.png"/><Relationship Id="rId79" Type="http://schemas.openxmlformats.org/officeDocument/2006/relationships/image" Target="media/image35.png"/><Relationship Id="rId80" Type="http://schemas.openxmlformats.org/officeDocument/2006/relationships/image" Target="media/image44.png"/><Relationship Id="rId81" Type="http://schemas.openxmlformats.org/officeDocument/2006/relationships/image" Target="media/image45.png"/><Relationship Id="rId82" Type="http://schemas.openxmlformats.org/officeDocument/2006/relationships/image" Target="media/image46.png"/><Relationship Id="rId83" Type="http://schemas.openxmlformats.org/officeDocument/2006/relationships/image" Target="media/image35.png"/><Relationship Id="rId84" Type="http://schemas.openxmlformats.org/officeDocument/2006/relationships/oleObject" Target="embeddings/oleObject19.bin"/><Relationship Id="rId85" Type="http://schemas.openxmlformats.org/officeDocument/2006/relationships/image" Target="media/image47.wmf"/><Relationship Id="rId86" Type="http://schemas.openxmlformats.org/officeDocument/2006/relationships/oleObject" Target="embeddings/oleObject20.bin"/><Relationship Id="rId87" Type="http://schemas.openxmlformats.org/officeDocument/2006/relationships/image" Target="media/image48.wmf"/><Relationship Id="rId88" Type="http://schemas.openxmlformats.org/officeDocument/2006/relationships/oleObject" Target="embeddings/oleObject21.bin"/><Relationship Id="rId89" Type="http://schemas.openxmlformats.org/officeDocument/2006/relationships/image" Target="media/image49.wmf"/><Relationship Id="rId90" Type="http://schemas.openxmlformats.org/officeDocument/2006/relationships/oleObject" Target="embeddings/oleObject22.bin"/><Relationship Id="rId91" Type="http://schemas.openxmlformats.org/officeDocument/2006/relationships/image" Target="media/image50.wmf"/><Relationship Id="rId92" Type="http://schemas.openxmlformats.org/officeDocument/2006/relationships/oleObject" Target="embeddings/oleObject23.bin"/><Relationship Id="rId93" Type="http://schemas.openxmlformats.org/officeDocument/2006/relationships/image" Target="media/image51.wmf"/><Relationship Id="rId94" Type="http://schemas.openxmlformats.org/officeDocument/2006/relationships/oleObject" Target="embeddings/oleObject24.bin"/><Relationship Id="rId95" Type="http://schemas.openxmlformats.org/officeDocument/2006/relationships/image" Target="media/image52.wmf"/><Relationship Id="rId96" Type="http://schemas.openxmlformats.org/officeDocument/2006/relationships/oleObject" Target="embeddings/oleObject25.bin"/><Relationship Id="rId97" Type="http://schemas.openxmlformats.org/officeDocument/2006/relationships/image" Target="media/image53.wmf"/><Relationship Id="rId98" Type="http://schemas.openxmlformats.org/officeDocument/2006/relationships/oleObject" Target="embeddings/oleObject26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29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30.bin"/><Relationship Id="rId107" Type="http://schemas.openxmlformats.org/officeDocument/2006/relationships/image" Target="media/image58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53:00Z</dcterms:created>
  <dc:creator>Андрей</dc:creator>
  <dc:description/>
  <dc:language>en-US</dc:language>
  <cp:lastModifiedBy>User</cp:lastModifiedBy>
  <cp:lastPrinted>2010-01-11T21:04:00Z</cp:lastPrinted>
  <dcterms:modified xsi:type="dcterms:W3CDTF">2015-04-23T12:53:00Z</dcterms:modified>
  <cp:revision>2</cp:revision>
  <dc:subject/>
  <dc:title>Экзаменационные билеты по химии</dc:title>
</cp:coreProperties>
</file>