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 xml:space="preserve">В основе программы обучения литературе в 7 классе  лежит программа по литературе для 5-11 классов общеобразовательной школы под редакцией  Г.С.Меркина, С.А Зинина, В.А.Чалмаева, 2010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литературы направлено на достижение следующих це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воспитание духовно развитой личности, формирование 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тие эмоционального восприятия художественного текста, образного и аналитического мышления, творческого воображения, читательск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воение текстов художественных произведений в единстве формы и содержания, овладение умениями чтения и анализа  художественных произведений  и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Heading4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 данном этапе литературного образования выдвигаются воспитательные и образовательны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ные задачи курса предназначены для того, чтобы сформировать устойчивый интерес к чтению и  воспитать  через постижение прочитанного важнейшие качества личности: доброту, сердечность и сострадание, чтобы отстаивать личностную позицию, связанную с нравственной проблематикой произведения.</w:t>
      </w:r>
    </w:p>
    <w:p>
      <w:pPr>
        <w:pStyle w:val="23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</w:rPr>
        <w:t>Образовательные задачи должны способствовать формированию умений  творческого углублённого чтения, читательской самостоятельности, умений видеть текст и подтекст,  особенности создания образа, освоение предлагаемых произведений как искусства слова, формирование речевых умений – умений составить план и пересказать прочитанное, составить конспект статьи, прокомментировать прочитанное, объяснить слово, строку и рассказать об их роли в тексте, видеть писателя в контексте общей культуры, истории и мирового искусства.</w:t>
      </w:r>
    </w:p>
    <w:p>
      <w:pPr>
        <w:pStyle w:val="TextBody"/>
        <w:spacing w:lineRule="auto" w:line="360"/>
        <w:ind w:firstLine="709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Учебно-тематический план</w:t>
      </w:r>
    </w:p>
    <w:p>
      <w:pPr>
        <w:pStyle w:val="Normal"/>
        <w:jc w:val="both"/>
        <w:rPr>
          <w:rFonts w:ascii="Calibri" w:hAnsi="Calibri" w:cs="Calibri"/>
          <w:sz w:val="36"/>
          <w:szCs w:val="20"/>
        </w:rPr>
      </w:pPr>
      <w:r>
        <w:rPr>
          <w:rFonts w:cs="Calibri" w:ascii="Calibri" w:hAnsi="Calibri"/>
          <w:sz w:val="36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479"/>
        <w:gridCol w:w="2268"/>
        <w:gridCol w:w="2551"/>
        <w:gridCol w:w="4678"/>
      </w:tblGrid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№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Тема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По програм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Корректиро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С учётом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корректировк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bCs w:val="false"/>
                <w:sz w:val="32"/>
                <w:szCs w:val="32"/>
                <w:lang w:val="ru-RU" w:eastAsia="ru-RU"/>
              </w:rPr>
              <w:t>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bCs w:val="false"/>
                <w:sz w:val="32"/>
                <w:szCs w:val="32"/>
                <w:lang w:val="ru-RU" w:eastAsia="ru-RU"/>
              </w:rPr>
              <w:t>Из устного народн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bCs w:val="false"/>
                <w:sz w:val="32"/>
                <w:szCs w:val="32"/>
                <w:lang w:val="ru-RU" w:eastAsia="ru-RU"/>
              </w:rPr>
              <w:t>Из древнерусск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Из литературы 18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bCs w:val="false"/>
                <w:sz w:val="32"/>
                <w:szCs w:val="32"/>
                <w:lang w:val="ru-RU" w:eastAsia="ru-RU"/>
              </w:rPr>
              <w:t>Из литературы 19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bCs w:val="false"/>
                <w:sz w:val="32"/>
                <w:szCs w:val="32"/>
                <w:lang w:val="ru-RU" w:eastAsia="ru-RU"/>
              </w:rPr>
              <w:t>Из литературы 20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bCs w:val="false"/>
                <w:sz w:val="32"/>
                <w:szCs w:val="32"/>
                <w:lang w:val="ru-RU" w:eastAsia="ru-RU"/>
              </w:rPr>
              <w:t>Из зарубеж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Calibri" w:hAnsi="Calibri" w:cs="Calibri"/>
                <w:sz w:val="32"/>
                <w:szCs w:val="32"/>
                <w:lang w:val="ru-RU" w:eastAsia="ru-RU"/>
              </w:rPr>
            </w:pPr>
            <w:r>
              <w:rPr>
                <w:rFonts w:cs="Calibri" w:ascii="Calibri" w:hAnsi="Calibri"/>
                <w:sz w:val="32"/>
                <w:szCs w:val="32"/>
                <w:lang w:val="ru-RU"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68</w:t>
            </w:r>
          </w:p>
        </w:tc>
      </w:tr>
    </w:tbl>
    <w:p>
      <w:pPr>
        <w:pStyle w:val="23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3"/>
        <w:spacing w:lineRule="auto" w:line="360"/>
        <w:ind w:firstLine="709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Требования к уровню подготовки учащихся,</w:t>
      </w:r>
    </w:p>
    <w:p>
      <w:pPr>
        <w:pStyle w:val="23"/>
        <w:spacing w:lineRule="auto" w:line="360"/>
        <w:ind w:firstLine="709"/>
        <w:jc w:val="center"/>
        <w:rPr>
          <w:rFonts w:ascii="Calibri" w:hAnsi="Calibri" w:cs="Calibri"/>
          <w:b/>
          <w:b/>
          <w:bCs/>
          <w:sz w:val="32"/>
          <w:szCs w:val="32"/>
          <w:lang w:val="ru-RU"/>
        </w:rPr>
      </w:pPr>
      <w:r>
        <w:rPr>
          <w:rFonts w:cs="Calibri" w:ascii="Calibri" w:hAnsi="Calibri"/>
          <w:b/>
          <w:bCs/>
          <w:sz w:val="32"/>
          <w:szCs w:val="32"/>
        </w:rPr>
        <w:t>обучающихся по данной программе</w:t>
      </w:r>
    </w:p>
    <w:p>
      <w:pPr>
        <w:pStyle w:val="23"/>
        <w:spacing w:lineRule="auto" w:line="360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Обучающиеся должны знать:</w:t>
      </w:r>
    </w:p>
    <w:p>
      <w:pPr>
        <w:pStyle w:val="23"/>
        <w:spacing w:lineRule="auto" w:line="360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-содержание изученных художественных произведений,   основные факты жизни и творческого пути писателей и поэтов, изучаемых в 7 классе; изученные теоретико-литературные понятия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бучающиеся должны уметь: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воспринимать и анализировать художественный текст, выделять смысловые части художественного текста, составлять тезисы и план прочитанного;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определять род и жанр произведения; характеризовать особенности сюжета, композиции,  роль выразительных средств;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выделять и формулировать тему, идею, проблему изученного произведения,  давать характеристику героев произведения; сопоставлять эпизоды литературных произведений и сравнивать их героев;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выявлять авторскую позицию; выражать своё отношение к прочитанному;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выразительно читать произведения, в том числе выученные наизусть, соблюдая нормы литературного произношения;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владеть различными видами пересказа; строить устные и письменные высказывания в связи с изученным произведением;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участвовать в диалоге по прочитанным произведениям, понимать чужую точку зрения и аргументировать свою;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писать отзывы о самостоятельно прочитанном произведении; пользоваться справочным аппаратом учебника и школьным словарём литературоведческих терминов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5225"/>
        <w:gridCol w:w="4310"/>
        <w:gridCol w:w="3828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итери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древней русской литерату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овесть о Петре и Февронии  Муромских»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кс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ка чтен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литературы 20 ве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.Белов «Душа в слове жива»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текс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мету «Литератур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9"/>
        <w:gridCol w:w="1028"/>
        <w:gridCol w:w="850"/>
        <w:gridCol w:w="2268"/>
        <w:gridCol w:w="2293"/>
        <w:gridCol w:w="2114"/>
        <w:gridCol w:w="109"/>
        <w:gridCol w:w="2224"/>
        <w:gridCol w:w="1482"/>
        <w:gridCol w:w="1984"/>
      </w:tblGrid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еория литератур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азвитие реч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Основные виды деятельности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ежпредметные связ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Обогащен.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Задания творческого характера. 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7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Cs w:val="18"/>
              </w:rPr>
              <w:t xml:space="preserve">Тема 1. Введение.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4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чность автора, позиция писателя, труд и твор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тератур. ро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веты на вопрос учебни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бота со статьей учебник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тературн. роды: эпос, лирика, дра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Тема 2. Из Устного народного творчества. </w:t>
            </w:r>
          </w:p>
        </w:tc>
      </w:tr>
      <w:tr>
        <w:trPr>
          <w:trHeight w:val="28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ылина «Святогор и Микула Селянинов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пические жанры в фольклоре, былина, тематика былин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 былин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тезисного плана вступительной статьи. Эвристическая беседа, словарная работа (выяснение непонятных слов)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.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генды и предания о народных заступниках 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дея бескорыстного служения народу в былине «Илья Муромец и Соловей – разбой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ематика былин, своеобразие центральных персонажей и конфликта в былин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исьменный ответ на вопрос, выразительное чт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тное словесное рисование, составление цитатного план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ловарная работа (дородный, добрый, стольный, заколодел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р/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учение выразит.  чтению былин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 былин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ылинные мотивы в искусств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емы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р.-поэтич. речи бы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сание былины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лада А.К.Толстого «Илья Муроме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тературная баллада, фольклорные мотив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 баллад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ылинные мотивы в русской поэз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сские народные пес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есенные жанры в фольклоре, многообразие жанра обрядовой поэзии, песня лироэпическа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, словарная рабо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. Письменный ответ на вопрос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рядовая поэзия, календарные и семейно-бытовые обряды, жанры обрядовых пес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сенный фольклор </w:t>
            </w:r>
          </w:p>
        </w:tc>
      </w:tr>
      <w:tr>
        <w:trPr>
          <w:trHeight w:val="176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Тема 3. Из древнерусской литературы. 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з « Повести временных лет» («И вспомнил Олег коня своего…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пические жанры древнерусской литератур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робный пересказ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каз вступительной статьи учебника, Устные ответы на проблемный вопро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люстрации, иконопис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ставление, поучение, житие летопись, погодные записи кан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рисовать обложку древнерусской летописи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« Повесть о Петре и Февронии Муромских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итийная литератур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равственные заветы и традиции Древней Руси    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ернутый рассказ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ернутый рассказ о литературном геро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зднование Дня семьи в городе Муроме в 2008г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ловарная работа  (чадолюби-вые, поведали, дивился, пронырств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Тема 4.  Из литературы 18 в. 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.Ломоносов. Жизнь и судьба поэта, просветителя, уче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еория о «трех штилях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очная литературно- краеведческая экскурсия «Холмогоры –Москва – Германия-Петер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« О вы, которых ожидает…», « Я знак бессмертия себе воздвигнул…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а, тема, моти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. 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репродук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а, риторическ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прос, риторическ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склицаниериторическ. обра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чинение с элементами рассуждения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.Р.Державин «Властителям и судиям»:отраже-ние в названии тематики и проблематики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рическое стихотворение, отличие лирического стихотворения от оды, тематическое разнообразие лири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, чтение наизу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тезисного плана вступительной статьи, 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 (сонм, мзда, внимать), стихотворн. жанры ( ода, баллада, элегия, посл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нятие о классицизме. Д.И.Фонвизин.  «Недоросль»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оеобразие драм.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рама как литературный род, классицизм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по роля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веты на вопросы учебника, составление цитатного план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Юмор, сатира, сарказм, «говорящие» фамил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.И.Фонвизин «Недоросль»: герои и события. Проблем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ажданств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щественная комед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тение сцен по роля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 характеристики персонаже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спитание, образование добродетель благонрав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-сочинение « Каким я увидел Митрофана» (используя план хар-ки героя)</w:t>
            </w:r>
          </w:p>
        </w:tc>
      </w:tr>
      <w:tr>
        <w:trPr>
          <w:trHeight w:val="26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Тема 5. Из литературы 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Х в. 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ободолюб. мотивы в стих.А.С.Пушк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« К Чаадаев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ужеское посла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невый анализ поэтического текс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, подробный план статьи учебник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тературная игра по произведениям поэта; Час поэзии «Мой Пушкин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ружеское послание, свободолюбивые моти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тературно-краеведческая экскурсия 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ловек и свобода в стих.А.С.Пушки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 глубине сибирских руд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опы и фигуры (риторическое обращение, эпитет, метафора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.С. Пушкин «Песнь о вещем Олеге»: судьба Олега в летопис. тексте и в бал. Пушк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удожественный образ и прототип. Тропы и фигур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наизусть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чинение-опис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тивы судьбы: предсказан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знамен.предвиден. вера и суевер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раз Петра и тема России в поэме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.С.Пушкина «Полтава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эма, отличие поэмы от балла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личные виды пересказов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тное словесное рис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ссказ о писателе, Комментир. чтение, 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бота с иллюстрациями, Литература 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р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жданский пафос поэмы, антите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чинение на тему «Пётр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и Карл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 поэме А.С.Пушкин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«Полтава»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Ю.Лермонтов. Образ России в стихотворении «Роди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анры лирики. Углубление и расширение понятия о лирическом сюжете и композиции лирического произвед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ссказ о событии, рецензия, выразительное чт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, 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, устное  словесное рис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д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блематика и основные мотив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« Песня про царя Ивана Васильевича..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ольклорные элементы в авторском произведен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каз о событии, реценз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, 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: опричник, православн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род, кручинить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формление экспозиции «Москва Ивана Грозного»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дейно-художественное своеобразие « Песни…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чевые элементы в создании характеристики гер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илизация как  литературно -художественный приём,  вымысел и верность исторической правд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ное словесное рисование, анализ эпизо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тветы на вопросы учебника, составление цитатного плана, тезисный план характеристики персонаже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цен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В.Гоголь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раз «маленького человека» в повест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 Шин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тирическая повесть, юмористические ситуации, «говорящие фамилии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дбор цитат для характеристики персонаж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личные виды пересказа, составление словаря для характеристики персонаж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« Петербургские повести» Гоголя в русском искусств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очная литературно-краеведч. экскурсия  «Петербург Гого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сание рассказ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о заданному сюжету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рское отношение к героям и событиям в повести Н.В.Гоголя  «Шин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тирическая повесть, юмористические ситуации, «говорящие» фамил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ные ответы на вопросы учител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лософ-иде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бор эпиграфов для сочинения по повести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формулировать возможные темы сочинения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.С.Тургенев. Рассказ о жизни писателя в 60-е годы. Идейно-художественное своеобразие рассказа «Хорь и Калины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трет и характе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личные виды пересказ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ставка «На родине писател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равнител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арактер-ка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кроссворда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.С. Тургенев «Певцы» Тема искусства в расск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сонаж, авторская позиц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ные ответы на вопросы учител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, эвристическая бесед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цитатного плана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ематика и худож. своеобразие стих-ния в прозе И.С.Тургенева «Нищ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ихотворение в прозе, образ-персонаж, авторская позиц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личные виды пересказов, устное словесное рис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тветы на вопросы учеб-ка, составление цитатного плана, тезисный план хар-ки персонаж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их-ние в прозе; подая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.А.Некрасов в воспоминаниях современников. Проблематика произведения «Железная дорог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иалоговая речь, развитие представлений о жанре поэм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тение наизусть, выписки для характеристики героев, цитатный пл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а персонаже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.А.Некрасов и художники-передвижн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ставление вопросов для литературной викторины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дейно-художественное своеобразие произведения А.Н.Некрасова  «Размышления у парадного подъез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алоговая реч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тение наизусть, выписки для характеристики персонажей, цитатный пл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а персонаже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рия создания И.Е.Репиным картины «Бурлаки на Волге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: холопский недуг, скудная лепта, чернь, щелкопер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тим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блематика произведения Н.А.Некрасова «Русские женщины». («Княгиня Трубецкая»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витие представлений о жанре поэмы, диалоговая реч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писки для характеристики героев, цитатный пл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а персонаже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сторико-краеведческая и литературно-краеведческая заочная экскурсия «Сибирскими дорогами декабристок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: рвать сердце, отпустить с миром, сталью одеть грудь, счастливые грё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Вчерашний день в часу шестом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фос поэм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писки для характеристики герое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а героев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ьзование фрагментов фильма «Звезда пленител. счастья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чинение «Если бы княгиню Трубецкую играл я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ксическая работа, работа с иллюстр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ное словесное рисование, анализ эпиз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тение наизусть, выписки для характеристики героев, цитатный пл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а персонаже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итать сказки С-Щедрина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воеобразие сюжета и проблема сказки М.Е.Салтыкова-Щедрина «Повесть о том…» Приёмы создания образов-персон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тира, своеобразие художественно-выразительных средств в сатирическом произведен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тира, сатирический образ, притчевый характер сатирических сказо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ссказ о писателе, эвристическая беседа, ответы на проблемные вопросы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 к произведениям Салтыкова-Щедри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легория, гипербола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оте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рисуйте портрет одного из генералов, предварительно определив, какой литературный приём лежит в основе изображения характера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р/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учение аналитическому пересказу сказки  М.Е.Салтыкова-Щедр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тира, сатирический образ, своеобразие выразит. средст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личные виды пересказа, письменный отзы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, ответы на проблемные вопросы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тира, юмор, сарка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атика произведения «Севастополь в декабре месяц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ссказ, сюжет, композиция, особенности языка писат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нализ эпизода, словарная рабо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ссказ о писателе, беседа по вопросам учебник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каз, сюжет, элементы композ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ссказ очевидца (солдата, офицера, сестры милосердия) обороны Севастополя в форме письма с фронта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Левша» Сюжетная основа пр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оеобразие стиля, сказ, рассказчик, реч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нализ эпизода, словарная рабо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, лексич. работа, работа с иллюстрациями учебника,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люстрации учебн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еждоусоб.разговоры, кунсткамера, грабоватый, кизля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ить комментарии имён собственных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раз Левши в ск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азочный характер проз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седа, пересказ статьи учебник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люстрации учебн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стовые, потная спираль сделалась, форейтор, пуб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обрать цитаты для заглавий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усская природа в стихотворениях А.А.Фета «Вечер» и «Зреет рожь над жаркой ниво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рика, тропы, фигуры. Их роль в лирическом тексте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наизусть,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орческое чтение лирических произведений, выявление принадлежности художественных текстов к лирике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ка докладов на тему: «Стихи и песни о родной природе поэтов 19 век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рика, тропы, фигуры. Эпитет, сравнение, метафора, бессоюз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ить рассказ о поэте по материалам учебника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циальная и нравственная направленность рассказа А.П.Чехова «Хамеле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сихологический портрет, развитие представлений о сюжет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ересказ, близкий к тексту, составление словаря языка персонаж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борочный пересказ, анализ текста, выявляющий авторский замысел и различные средства его воплощен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сихологич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тр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дготовка к вечеру юмора: «Над чем смеётесь?» ( по произведениям М.М.Зощенко, А.Т.Аверченко, Н.А.Тэффи и др.)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рская позиция в рассказе А.П.Чехова «Смерть чинов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сихологический портрет, авторская позиц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ределение своего круга чтения и оценки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художественного произведения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частие в дискуссии, определ. жанра пр-ния, выявление авторской позиции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ка к вечеру юмо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сихологический портр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просы к литературной викторине «По прочитанным произведениям А.П.Чехова»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изведения русских поэтов 19 века о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версия, риторический вопрос, восклицание, обращ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общения учителя и уч-ся, исследовател. работа с текстом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шкин «Роман в письмах», романс «Песня»(слова Языкова, муз. Алябьев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мостоянье алтарь, животворя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щий, святы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 ст-ний (в тетради)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учение анализу любимого стихотворения о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анры лирики, углубление и расширение понятия о лирическом сюжете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сание тезисного пла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. Сбор материалов к письменному анализу текста стихотворен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нры лирики, лирический сю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ихи о России поэтов родного края, домашнее сочинение-анализ</w:t>
            </w:r>
          </w:p>
        </w:tc>
      </w:tr>
      <w:tr>
        <w:trPr>
          <w:trHeight w:val="262" w:hRule="atLeast"/>
        </w:trPr>
        <w:tc>
          <w:tcPr>
            <w:tcW w:w="15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7. Из литературы 20 века. 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 .Горький «Детство»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Свинцовые мерзости дикой русской жиз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витие представлений об автобиогра- фической проз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цитатного пла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нализ текста, выявляющий авторский замысел и различные средства его воплощения,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биографическая пр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дготовка к конференции «Горький и русские писатели»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одная Россия в изображении Горь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ксика и её роль в создании различных типов реч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 по роля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рассказа о герое, заполнение таблицы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люстрации Б.А. Дехтерё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цовые мерз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каз о хорошем деле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«Легенда о Данко» «Старуха Изергиль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омантизм, романтический герой, романтический пейза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робный переска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стие в дискуссии, анализ текст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люстрации Б.А. Дехтерё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омантизм, романтич. герой, романтич. пейзаж, леге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начение имён Ларра, Данко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емы и мотивы в лирическом пр-нии И.А.Бунина «Догорал апрельский вечер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емы и мотивы в лирическом пр-нии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этический образ, худож.  роль бессоюзия в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этическом текст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ворческое чтение лирических произведени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.И. Чайковский «Подснежник», И.И. Левитан «Весн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емы и мотивы в лирическом произведении, поэтич. об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сать сочинение на одну из тем в учебнике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ысл названия рассказа И.А.Бунина «Куку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витие представлений о сюжете, авторская позиц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удожественный пересказ, подготовка вопросов для дискусс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.И. Репин «Мужичок из робких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рота, милосердие, справедли-вость, смирени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раз-персон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сообщение о картине Репина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удожественная идея рассказа А.И.Куприна «Куст сир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витие представлений о рассказе, диалог в рассказ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дготовка вопросов для дискуссии, отзыв на эпизод, составление плана отве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, анализ текста, выявляющий авторский замысел и различные средства его воплощен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дготовьте вопросы для дискуссии «Что есть доброта?» Подберите другие произведения для обсужд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южетная линия, подтекст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екд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шите небольшой рассказ с остроумной и неожиданной концовкой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«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llez</w:t>
            </w:r>
            <w:r>
              <w:rPr>
                <w:rFonts w:cs="Calibri" w:ascii="Calibri" w:hAnsi="Calibri"/>
                <w:sz w:val="22"/>
                <w:szCs w:val="22"/>
              </w:rPr>
              <w:t>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алог, деталь, моти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цитатного плана рассказ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общения учителя и уч-ся, исследователь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текстом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етенциоз-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ить цитатные планы эпизодов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,В.Маяковский «Необычайное приключение, бывшее с Владимиром Маяковским летом на дач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биографические мотивы в лирических произведения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ределение проблематики произведения, выявление приёмов создания образов и художественного своеобразия произведен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люстрации Н.А. Долгоруко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тив, тема, идея, рифма; тропы и фигуры(гипербола, метафора; синтаксичес-кие фигуры и интонация конца предложе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Солнце русской поэзии» - дать объяснение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А.Есен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«Отговорила роща золотая…»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раз-пейзаж, тропы  (эпитет, оксюморон, поэтический синтаксис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тение наизусть, устный отзыв о стихотворен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ворческое чтение лирических произведени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дготовка вечера одного стих-ния «Мой Сергей Есенин»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раз-пейзаж, тропы, фиг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тературно-краеведческая экскурсия «По есенинским местам»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Я покинул родимый дом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раз-пейза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наизу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учебником, иссле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ательская работа с текстом, беседа, составление письменного ответа на вопрос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люстративный материал учебн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ихотворение наизусть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дея рассказа И.С. Шмелёв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«Русская песня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ссказчик и его роль в повествовании, рассказ с элементами очерка, антите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тный отзыв о прочитанном произведении, работа со словарям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ределение основных сюжетных линий рассказа, выявление проблематики и художественной идеи произведен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люстративный материал учебн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фара, политура, парусиновы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большой рассказ о любимом месте вашего края (деревни, посёлка, города).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ткие сведения о М.М. Пришв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казчик и его роль в повествован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плана статьи учебник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люстративный материал учебн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ая р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зентация составление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дина, человек и природа в рассказе М.М.Пришвина «Москва-р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дтекст, выразительные средства художественной речи, градация, образ рассказчи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тезис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 о Родине, человеке и природе в рассказе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рия названия гор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шите небольшой рассказ, воспевающий самое замечательное место вашего края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.Г.Паустовский «Мещерская сторона» (главы «Обыкновенная земля», «Первое знаком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рическая проза, выразительные средства худож. речи; пейзаж как сюжетообразующий факто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тезисов, изложение с элементами рассужд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тение и обсуждение фрагментов, воссоздающих мир природы, эвристическая беседа по вопросам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питет, сравнение, метафора, олицетворе-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ждый край по-своему прекрасен (лирическая проза о малой родине)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Леса», «Луга», «Бескорыст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питеты, метафоры, олицетвор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следовательская работа с текстом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скоры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писать слова, передающие ощущение цвета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тихотворение Н.А.Заболоцкого «Не позволяй душе лениться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-художественные средства речи(риторическое восклицание, метафора), морфологические средства (роль глаголов и местоимений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наизусть, составление лексики стихотворения по заданной тематик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ворческое чтение лирического произведения, выявление принадлежности художественных текстов к лирике, языковых средств художественной образности и определение их роли в раскрытии идейно-тематического содержания стихотворен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азеологизмы со словом «душ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уховность, духовный труд – основное нравствен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стоинство человек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ишите небольшое сочинение-эсс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«Труд души».Это может быть и статья в газету о каком-либо удивительном человеке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новные мотивы военной лирики стихотворений А.Т.Твардовского. Поэма «Василий Тёрк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мпозиция лирического стихотворения и поэмы, поэтический синтаксис  (риторические фигуры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личные типы чтения, чтение наизу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вристическая беседа, сбор материала об историческом контексте произведен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реча в литературной гостиной или час поэзии «Стихи и песни о войне поэтов 20 век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роизм, чувств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рывок наизусть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нгвистический анализ главы поэмы Твардовского «Василий Тёркин»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эма, пафос, характер литературного геро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оварная рабо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плана письменной работы, сбор материал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эма, паф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общения о Верейском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равственная проблематика рассказа Б.Л.Васильева  «Экспонат №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ссказчик и его роль в повествован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дготовка вопросов к диспуту, комментирова-ние эпизо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явление смысла названия рассказа и его роли для понимания худож. идеи пр-ния, беседа о нравств. проблематике рассказ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общения о Смоленской крепостной стен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дея пр-ния. Проблема истинного и ложного, равнодушие, нравственная убогость, лицемер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скажите о своём городе, его истории, значительных событиях и людях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ткие сведения о Шукш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 фрагментов книг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кскурсия в дом-музей Шукшина в Сростках. Сообщение учител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люстративный материал учебника. Деятельность Шукшина в киноискусств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ить тезисный план статьи учебника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даки и чудики в рассказах В.М.Шукшина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«Микроскоп», «Волки», «Срезал», «Постскрипту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витие представлений о рассказе и способах создания характер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ление языка словаря персонажей, письменный отзыв, сочинение-рассужд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мментированное чтение, составление вопросов  к произведениям, эвристическая бесе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еятельность В.М.Шукшина в киноискусстве (сценарист, режиссёр, автор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нутренняя простота, нравствен. выс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остки- малая родина писателя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бовь к малой родине в ст-ях Н.М.Рубцова «Детство», «Далёкое», «Родная дере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биографичность, образ автора, творческий пут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уровневый анализ художественного текс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разительное чтение, эвристич. беседа, определение стихотворных размер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еемствен-ность, пищ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сообщения о поэтах</w:t>
            </w:r>
          </w:p>
        </w:tc>
      </w:tr>
      <w:tr>
        <w:trPr>
          <w:trHeight w:val="280" w:hRule="atLeast"/>
        </w:trPr>
        <w:tc>
          <w:tcPr>
            <w:tcW w:w="15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Тема 9. Из зарубежной литературы. 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.Шекспир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не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вёрдая форма(сонет),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зличные виды чтения, чтение наизу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тупление учащихся. Составление вопросов к статье учебник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узыкальные записи сонет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трет Шекспира работы Друшау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тавить вопросы к вводной статье учебника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.Бёрнс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Осн. мотивы баллады «Джон Ячменное Зер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роэпическая песня, баллада, аллегор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наизу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тупление учащихся, ответы на вопросы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вство долга, воинская честь, народное представл. о добре и з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.Л.Стивенсон. Любовь к родине в балладе «Вересковый мёд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бульные элементы балла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наизу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тупление учащихся, работа по вопросам учебник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с иллюстрациям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иторичес. фиг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готовить сообщение на тему «С.Я.Маршак – переводчик »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.Конан Дойл. Краткие сведения об авторе. «Записки о Шерлоке Холмсе»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бытийная кан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ектив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первоначальное понятие о жанровом образовании), художественная дета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тение и различные способы комментир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клады учащихся, выступления учащихс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блюдате-льность, остроумие, профессио-нал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равственно-философская проблематика в произведении А.Сент-Экзюпер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 Планета людей»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тнее чтени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рическая проза (развитие представлений) правда и вымысе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стие в дискусс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явление нравственной и философской проблематики произведения, комментиров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ро, справедли-вость, мужество, порядоч-ность, че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426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uto" w:line="360"/>
        <w:ind w:firstLine="709"/>
        <w:rPr/>
      </w:pPr>
      <w:r>
        <w:rPr>
          <w:sz w:val="24"/>
          <w:szCs w:val="18"/>
        </w:rPr>
        <w:t>Сп</w:t>
      </w:r>
      <w:r>
        <w:rPr>
          <w:bCs w:val="false"/>
          <w:sz w:val="24"/>
          <w:szCs w:val="18"/>
        </w:rPr>
        <w:t>исок литературы</w:t>
      </w:r>
    </w:p>
    <w:p>
      <w:pPr>
        <w:pStyle w:val="23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новная литератур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ограмма по литературе для 5-11 классов общеобразовательной школы.-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Авторы составители: Г.С.Меркин, С.А.Зинин,В.А.Чалмаев. –  М.: Русское слово, 20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чебник: Литература 7 класс   П/р Г.С.Меркина , С.А.Зинина ,В.А.Чалмаева. - М.: Русское слово, 2009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6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ополнительная литература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.В.Аганезов  Русская поэзия 20 века -  М.: Дрофа, 200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  Л.С.Калюжная   Русская проза 20 века  –   М.: Дрофа, 2005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3. Ю.В.Манн  Гоголь в школе. – М.: Вако, 200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4. Н.А.Миронова  Литература в таблицах  М.: 200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5. Н.П.Михальская  Зарубежная литература  М.: Дрофа, 200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6. Н.В.Сечина  М.Ю.Лермонтов Лирика  М.: Дрофа, 200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7. Ф.Е.Соловьёва  Уроки  литературы  7 класс  М.: Русское слово, 2010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8.  Е.А.Яковлева Пушкин А.С. Лирика М: Айрис пресс,2005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b/>
      <w:bCs/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</w:pPr>
    <w:rPr>
      <w:b/>
      <w:bCs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46:00Z</dcterms:created>
  <dc:creator>Оля</dc:creator>
  <dc:description/>
  <cp:keywords/>
  <dc:language>en-US</dc:language>
  <cp:lastModifiedBy>Ghetto</cp:lastModifiedBy>
  <cp:lastPrinted>2015-03-05T07:53:00Z</cp:lastPrinted>
  <dcterms:modified xsi:type="dcterms:W3CDTF">2015-03-05T03:53:00Z</dcterms:modified>
  <cp:revision>16</cp:revision>
  <dc:subject/>
  <dc:title>Рабочая программа по литературе</dc:title>
</cp:coreProperties>
</file>