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алендарно- тематическое планирование 10  класс</w:t>
      </w:r>
    </w:p>
    <w:tbl>
      <w:tblPr>
        <w:tblW w:w="15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547"/>
        <w:gridCol w:w="3405"/>
        <w:gridCol w:w="992"/>
        <w:gridCol w:w="3404"/>
        <w:gridCol w:w="3258"/>
        <w:gridCol w:w="1418"/>
        <w:gridCol w:w="573"/>
        <w:gridCol w:w="856"/>
      </w:tblGrid>
      <w:tr>
        <w:trPr>
          <w:trHeight w:val="64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/>
            </w:pPr>
            <w:r>
              <w:rPr/>
              <w:t>раздела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 – во часов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менты содержани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я к уровню подгот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.</w:t>
            </w:r>
          </w:p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факт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</w:tr>
      <w:tr>
        <w:trPr>
          <w:trHeight w:val="17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134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ияние технологии на общест-венное развити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олог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культуры. Виды промышленных технологий. Три составляющие технологии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виды промышленных технологий.</w:t>
            </w:r>
          </w:p>
          <w:p>
            <w:pPr>
              <w:pStyle w:val="Normal"/>
              <w:rPr/>
            </w:pPr>
            <w:r>
              <w:rPr/>
              <w:t>Уметь: в любой технологии выделить три составляющ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 стр.6-11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неделя</w:t>
            </w:r>
          </w:p>
        </w:tc>
      </w:tr>
      <w:tr>
        <w:trPr>
          <w:trHeight w:val="1134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 технологий, структуры и организации производ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ие уклады  и их основные технические достижения. Связь технологии с наукой. Представление о производстве, о науке, как о сфере человеческой деятельности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технически уклады, связь технологии с наукой.</w:t>
            </w:r>
          </w:p>
          <w:p>
            <w:pPr>
              <w:pStyle w:val="Normal"/>
              <w:rPr/>
            </w:pPr>
            <w:r>
              <w:rPr/>
              <w:t>Уметь: приготовить доклад или сообщение об интересном открытии или учён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 стр.12-19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неделя</w:t>
            </w:r>
          </w:p>
        </w:tc>
      </w:tr>
      <w:tr>
        <w:trPr>
          <w:trHeight w:val="1134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ремен-ные техно-логии материального произ-водства, сервиса и социальной сфер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заимовлияние уровня развития науки, техники и технолог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е открытия, оказавшие значительное влияние на развитие технологий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великих учёных и их открытия, повлиявшие на развитие человечества.</w:t>
            </w:r>
          </w:p>
          <w:p>
            <w:pPr>
              <w:pStyle w:val="Normal"/>
              <w:rPr/>
            </w:pPr>
            <w:r>
              <w:rPr/>
              <w:t>Уметь: подобрать информацию для сообщения по заданной тем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-вить сообщение о научном открытии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 неделя</w:t>
            </w:r>
          </w:p>
        </w:tc>
      </w:tr>
      <w:tr>
        <w:trPr>
          <w:trHeight w:val="1134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ременные технологии основных производственных сфе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технологии, машиностроение, обработки конструкционных материалов, пластмасс, электротехнич. и радиоэлектронного производства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современные технологии.</w:t>
            </w:r>
          </w:p>
          <w:p>
            <w:pPr>
              <w:pStyle w:val="Normal"/>
              <w:rPr/>
            </w:pPr>
            <w:r>
              <w:rPr/>
              <w:t>Уметь: выделить главное отличие новой технологии от прежн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 стр.19-24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 неделя</w:t>
            </w:r>
          </w:p>
        </w:tc>
      </w:tr>
      <w:tr>
        <w:trPr>
          <w:trHeight w:val="1134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ышленные технологии и транспор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е потребление воды и минеральных ресурсов. Промышленная эксплуатация лесных ресурсов. Промышленные отходы и атмосфера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современные технологии в транспорте.</w:t>
            </w:r>
          </w:p>
          <w:p>
            <w:pPr>
              <w:pStyle w:val="Normal"/>
              <w:rPr/>
            </w:pPr>
            <w:r>
              <w:rPr/>
              <w:t>Уметь : подготовить рекомендации по внедрению новых технологий и оборудованию в домашнем хозяйств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 стр. 26-32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 неделя</w:t>
            </w:r>
          </w:p>
        </w:tc>
      </w:tr>
      <w:tr>
        <w:trPr>
          <w:trHeight w:val="1134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-ческая культура и культура труд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(2)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ологическая культура в структуре общей культу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культура общества  и технологическая культура производства. Форма проявления технологической культуры в обществе и на производстве. Эстетика труда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смысл понятия "культура труда".</w:t>
            </w:r>
          </w:p>
          <w:p>
            <w:pPr>
              <w:pStyle w:val="Normal"/>
              <w:rPr/>
            </w:pPr>
            <w:r>
              <w:rPr/>
              <w:t>Уметь: оценить безопасность рабочего ме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66-173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 неделя</w:t>
            </w:r>
          </w:p>
        </w:tc>
      </w:tr>
      <w:tr>
        <w:trPr>
          <w:trHeight w:val="1134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учная организация тру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направления, основные составляющие культуры труда работника. Разделение и кооперация труда, рациональная организация рабочего места. Профессиональная этика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оценки уровня технологической культуры на предприятии или в организации.</w:t>
            </w:r>
          </w:p>
          <w:p>
            <w:pPr>
              <w:pStyle w:val="Normal"/>
              <w:rPr/>
            </w:pPr>
            <w:r>
              <w:rPr/>
              <w:t xml:space="preserve">Уметь: организовать рабочее место учащегос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 неделя</w:t>
            </w:r>
          </w:p>
        </w:tc>
      </w:tr>
      <w:tr>
        <w:trPr>
          <w:trHeight w:val="1134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о и окру-жающая сре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)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зяйственная деятельность человека, как основная причина загрязнения окружающей сре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ая деятельность человека, как основная причина загрязнения окружающей среды. Основные источники загрязнения атмосферы, почвы и воды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меры ответственности за нарушение закона об охране окружающей сре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37-39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 неделя</w:t>
            </w:r>
          </w:p>
        </w:tc>
      </w:tr>
      <w:tr>
        <w:trPr>
          <w:trHeight w:val="1134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логический мониторин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ы и средства оценки экологического состояния окружающей среды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менение экологически чистых и безотходных производств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принципы работы безотходных производств, предприятий замкнутого цикла.</w:t>
            </w:r>
          </w:p>
          <w:p>
            <w:pPr>
              <w:pStyle w:val="Normal"/>
              <w:rPr/>
            </w:pPr>
            <w:r>
              <w:rPr/>
              <w:t>Уметь: утилизировать мусо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 неделя</w:t>
            </w:r>
          </w:p>
        </w:tc>
      </w:tr>
      <w:tr>
        <w:trPr>
          <w:trHeight w:val="1134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тернативные источники энерг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лнечная энергия, энергия ветра, приливов, геотермальная энергия, термоядерная энергия.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все виды альтернативных источников энергии.</w:t>
            </w:r>
          </w:p>
          <w:p>
            <w:pPr>
              <w:pStyle w:val="Normal"/>
              <w:rPr/>
            </w:pPr>
            <w:r>
              <w:rPr/>
              <w:t>Уметь: измерять уровень ради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8-50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 неделя</w:t>
            </w:r>
          </w:p>
        </w:tc>
      </w:tr>
      <w:tr>
        <w:trPr>
          <w:trHeight w:val="1134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логическое сознание и экологическая мораль в техногенном мир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 устойчивое развитие человечество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характеристики экологического развития человечества.</w:t>
            </w:r>
          </w:p>
          <w:p>
            <w:pPr>
              <w:pStyle w:val="Normal"/>
              <w:rPr/>
            </w:pPr>
            <w:r>
              <w:rPr/>
              <w:t>Уметь: экономить воду, электроэнергию, организовать уборку мусора вокруг школ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53-56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1 недел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994" w:type="dxa"/>
        <w:jc w:val="left"/>
        <w:tblInd w:w="-7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523"/>
        <w:gridCol w:w="11"/>
        <w:gridCol w:w="3431"/>
        <w:gridCol w:w="986"/>
        <w:gridCol w:w="6"/>
        <w:gridCol w:w="3381"/>
        <w:gridCol w:w="10"/>
        <w:gridCol w:w="3263"/>
        <w:gridCol w:w="1418"/>
        <w:gridCol w:w="586"/>
        <w:gridCol w:w="824"/>
      </w:tblGrid>
      <w:tr>
        <w:trPr>
          <w:trHeight w:val="113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оектиро-вание в профессио-нальной деятельнос-ти.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современного проектировани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проектирования, законы художественного конструирования.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собенности современного проектир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: составить экспертную оценку издел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тр.122-128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2 неделя</w:t>
            </w:r>
          </w:p>
        </w:tc>
      </w:tr>
      <w:tr>
        <w:trPr>
          <w:trHeight w:val="113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овационные продукты и технологи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инновационной деятельности предприятия в условиях конкуренции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: определить возможные направления инновационной деятельности в рамках образовательного учреждени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3 неделя</w:t>
            </w:r>
          </w:p>
        </w:tc>
      </w:tr>
      <w:tr>
        <w:trPr>
          <w:trHeight w:val="113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экспериментальных исследований в проектировани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экспериментальных исследований в проектировании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роль эксперимента в проектирова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4 неделя</w:t>
            </w:r>
          </w:p>
        </w:tc>
      </w:tr>
      <w:tr>
        <w:trPr>
          <w:trHeight w:val="113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тадии проектирования технических объектов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ые стадии технических объектов: техническое задание, техническое предложение, эскизный проект, технический проект, рабочая документация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б этапах проектной рабо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проект улучшения оборудования,инструмента,интерьера, одежды и т.д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 неделя</w:t>
            </w:r>
          </w:p>
        </w:tc>
      </w:tr>
      <w:tr>
        <w:trPr>
          <w:trHeight w:val="113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нформаци-онное обес-печение про-цесса проек-тирования. Определение потребительских качеств объекта труда.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цели проектировани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цели проектирования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проводить анкетирования и опрос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анкетированию учащихся определить объект для проектирования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6 неделя</w:t>
            </w:r>
          </w:p>
        </w:tc>
      </w:tr>
      <w:tr>
        <w:trPr>
          <w:trHeight w:val="113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обеспечение процесса проектировани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информации для разработки: специальная и учебная литература, электронные источники информации, экспериментальные данные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навыки сбора и систематизации информ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оценку достоверности информации предыдущего анкетирования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7неделя</w:t>
            </w:r>
          </w:p>
        </w:tc>
      </w:tr>
      <w:tr>
        <w:trPr>
          <w:trHeight w:val="123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отребительских качеств объекта труд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имент как способ получения новой информации. Технические требования и экономические показатели. Порядок контроля и приёмки.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определять качество потребительских товар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ть оценку качества товара или услуги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8 неделя</w:t>
            </w:r>
          </w:p>
        </w:tc>
      </w:tr>
      <w:tr>
        <w:trPr>
          <w:trHeight w:val="113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знес-план как способ экономического обоснования проекта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бизнес-плана, порядок составления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составить простой бизнес-пла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бизнес-план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 неделя</w:t>
            </w:r>
          </w:p>
        </w:tc>
      </w:tr>
      <w:tr>
        <w:trPr>
          <w:trHeight w:val="113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орматив-ные документы и их роль в проектировании. Проектная документа-ц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1)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нормативной документации. Состав и согласование проектной документаци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граничений, накладываемых на предлагаемое решение нормативными документами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ы нормативной документации, используемой при проектирован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нификация и стандартизация как средства снижения затрат на проектирование и производств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ёт требований безопасности при проектировании. Состав проектной документации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кизные проекты в рамках выполняемого проек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учёт требований безопас-ности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 неделя</w:t>
            </w:r>
          </w:p>
        </w:tc>
      </w:tr>
      <w:tr>
        <w:trPr>
          <w:trHeight w:val="113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ведение в психологию творческой деятельнос-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2)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творческой деятельности и её влияние на развитие личност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пражнений на развитие ассоциативного мышления, поиск аналогий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ы творческой деятельности. Влияние творческой деятельности на развитие качеств личност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е задания, связанные с проектной деятельностью. стр.87-89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1 неделя</w:t>
            </w:r>
          </w:p>
        </w:tc>
      </w:tr>
      <w:tr>
        <w:trPr>
          <w:trHeight w:val="113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решения творческой задач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пражнений на развитие ассоциативного мышления, поиск аналогий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решения творческой задачи. Виды упражнений для развития творческих способностей и повышения эффективности творческой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е задания, связанные с проектной деятельностью.стр.105-108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 неделя</w:t>
            </w:r>
          </w:p>
        </w:tc>
      </w:tr>
      <w:tr>
        <w:trPr>
          <w:trHeight w:val="113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нтуитив-ные и алгоритми-ческие методы поиска реш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4)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целей поисковой деятельност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интуитивных и алгоритмических методов поиска решений для нахождения различных вариантов выполняемого проекта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бор целей поисковой деятельност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ые задания школь-ников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3 неделя</w:t>
            </w:r>
          </w:p>
        </w:tc>
      </w:tr>
      <w:tr>
        <w:trPr>
          <w:trHeight w:val="113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повышения творческой активности личности. Преодоление стереотипов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интуитивных и алгоритмических методов поиска решений для нахождения различных вариантов выполняемого проекта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повышения творческой активности личности. Преодоление стереотип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-ние, связанное с проектным заданием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4 неделя</w:t>
            </w:r>
          </w:p>
        </w:tc>
      </w:tr>
      <w:tr>
        <w:trPr>
          <w:trHeight w:val="113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циативное мышлени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интуитивных и алгоритмических методов поиска решений для нахождения различных вариантов выполняемого проекта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циативное мышление. Цели и правила проведения мозгового штурм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-ние, связанное с проектным заданием.стр. 97-1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 неделя</w:t>
            </w:r>
          </w:p>
        </w:tc>
      </w:tr>
      <w:tr>
        <w:trPr>
          <w:trHeight w:val="113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ические методы поиска решений. Морфологический анализ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интуитивных и алгоритмических методов поиска решений для нахождения различных вариантов выполняемого проекта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ические методы поиска решений. Морфологический анализ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09-113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6 неделя</w:t>
            </w:r>
          </w:p>
        </w:tc>
      </w:tr>
      <w:tr>
        <w:trPr>
          <w:trHeight w:val="113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Анализ результатов проектной деятельнос-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2)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оценки качества материального объект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учебных заданий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оценки качества материального объекта или услуги, технологического процесса и результатов проектной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7 неделя</w:t>
            </w:r>
          </w:p>
        </w:tc>
      </w:tr>
      <w:tr>
        <w:trPr>
          <w:trHeight w:val="113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ная оценка. Оценка достоверности полученных результатов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анализа собственной проектной деятельности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ная оценка. Оценка достоверности полученных результа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8 неделя</w:t>
            </w:r>
          </w:p>
        </w:tc>
      </w:tr>
      <w:tr>
        <w:trPr>
          <w:trHeight w:val="113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езентация результатов проектной деятельнос-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2)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целей презентации. Выбор формы презентаци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зличных форм презентации результатов собственной проектной деятельности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целей презентации. Выбор формы презентации. Особенности восприятия вербальной и визуальной информации. Метод подачи информации при презент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проектирования обучающегося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9 неделя</w:t>
            </w:r>
          </w:p>
        </w:tc>
      </w:tr>
      <w:tr>
        <w:trPr>
          <w:trHeight w:val="113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проектного издели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 неделя</w:t>
            </w:r>
          </w:p>
        </w:tc>
      </w:tr>
      <w:tr>
        <w:trPr>
          <w:trHeight w:val="113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ворческая проектная дея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ос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4)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проектного издели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1 неделя</w:t>
            </w:r>
          </w:p>
        </w:tc>
      </w:tr>
      <w:tr>
        <w:trPr>
          <w:trHeight w:val="113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проектного изделия. Компьютерная презентац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ная презентация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2 неделя</w:t>
            </w:r>
          </w:p>
        </w:tc>
      </w:tr>
      <w:tr>
        <w:trPr>
          <w:trHeight w:val="113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проектной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3 неделя</w:t>
            </w:r>
          </w:p>
        </w:tc>
      </w:tr>
      <w:tr>
        <w:trPr>
          <w:trHeight w:val="113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анят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4 неделя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того: 34 час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pacing w:before="0" w:after="0"/>
      <w:ind w:firstLine="709"/>
      <w:contextualSpacing/>
      <w:jc w:val="center"/>
    </w:pPr>
    <w:rPr>
      <w:b/>
    </w:rPr>
  </w:style>
  <w:style w:type="paragraph" w:styleId="3">
    <w:name w:val="Стиль3"/>
    <w:basedOn w:val="Normal"/>
    <w:qFormat/>
    <w:pPr>
      <w:spacing w:before="0" w:after="0"/>
      <w:ind w:firstLine="709"/>
      <w:contextualSpacing/>
      <w:jc w:val="center"/>
    </w:pPr>
    <w:rPr>
      <w:b/>
    </w:rPr>
  </w:style>
  <w:style w:type="paragraph" w:styleId="4">
    <w:name w:val="Стиль4"/>
    <w:basedOn w:val="Normal"/>
    <w:qFormat/>
    <w:pPr>
      <w:spacing w:before="0" w:after="0"/>
      <w:contextualSpacing/>
    </w:pPr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6:47:00Z</dcterms:created>
  <dc:creator>ОКСАНА</dc:creator>
  <dc:description/>
  <cp:keywords/>
  <dc:language>en-US</dc:language>
  <cp:lastModifiedBy>Александр</cp:lastModifiedBy>
  <cp:lastPrinted>2014-09-08T21:59:00Z</cp:lastPrinted>
  <dcterms:modified xsi:type="dcterms:W3CDTF">2014-09-08T18:04:00Z</dcterms:modified>
  <cp:revision>5</cp:revision>
  <dc:subject/>
  <dc:title/>
</cp:coreProperties>
</file>