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Департамент образования города Москвы</w:t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 xml:space="preserve">Государственное автономное профессиональное образовательное учреждение   города Москвы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Московский образовательный комплекс имени                             Виктора Талалихина»</w:t>
      </w:r>
    </w:p>
    <w:p>
      <w:pPr>
        <w:pStyle w:val="Normal"/>
        <w:widowControl w:val="false"/>
        <w:shd w:fill="FFFFFF" w:val="clear"/>
        <w:autoSpaceDE w:val="false"/>
        <w:ind w:right="79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/>
      </w:pPr>
      <w:r>
        <w:rPr>
          <w:b/>
          <w:sz w:val="32"/>
          <w:szCs w:val="32"/>
        </w:rPr>
        <w:t>РАБОЧАЯ ПРОГРАММА УЧЕБНОЙ ПРАКТИКИ</w:t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494" w:before="14" w:after="0"/>
        <w:ind w:left="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32"/>
          <w:szCs w:val="32"/>
        </w:rPr>
        <w:t xml:space="preserve">ПМ.04 </w:t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полнение работ по одной ли нескольким рабочим профессиям, должностям служащих  </w:t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151022.02 Машинист холодильных установок</w:t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</w:t>
      </w:r>
    </w:p>
    <w:p>
      <w:pPr>
        <w:pStyle w:val="Normal"/>
        <w:widowControl w:val="false"/>
        <w:shd w:fill="FFFFFF" w:val="clear"/>
        <w:autoSpaceDE w:val="false"/>
        <w:ind w:right="7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3975" cy="864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864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77" w:hanging="0"/>
        <w:jc w:val="center"/>
        <w:rPr>
          <w:sz w:val="20"/>
          <w:szCs w:val="20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  <w:tab w:val="left" w:pos="9240" w:leader="none"/>
        </w:tabs>
        <w:autoSpaceDE w:val="false"/>
        <w:spacing w:before="490" w:after="0"/>
        <w:rPr>
          <w:spacing w:val="-89"/>
          <w:sz w:val="28"/>
          <w:szCs w:val="28"/>
        </w:rPr>
      </w:pPr>
      <w:r>
        <w:rPr>
          <w:sz w:val="28"/>
          <w:szCs w:val="28"/>
        </w:rPr>
        <w:t>ПАСПОРТ РАБОЧЕЙ ПРОГРАММЫ УЧЕБНОЙ ПРАКТИКИ                 4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  <w:tab w:val="left" w:pos="9163" w:leader="none"/>
        </w:tabs>
        <w:autoSpaceDE w:val="false"/>
        <w:spacing w:before="466" w:after="0"/>
        <w:rPr>
          <w:spacing w:val="-77"/>
          <w:sz w:val="28"/>
          <w:szCs w:val="28"/>
        </w:rPr>
      </w:pPr>
      <w:r>
        <w:rPr>
          <w:sz w:val="28"/>
          <w:szCs w:val="28"/>
        </w:rPr>
        <w:t>РЕЗУЛЬТАТЫ ОСВОЕНИЯ ПРОГРАМЫ УЧЕБНОЙ ПРАКТИКИ          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  <w:tab w:val="left" w:pos="9168" w:leader="none"/>
        </w:tabs>
        <w:autoSpaceDE w:val="false"/>
        <w:spacing w:before="485" w:after="0"/>
        <w:rPr>
          <w:spacing w:val="-45"/>
          <w:sz w:val="28"/>
          <w:szCs w:val="28"/>
        </w:rPr>
      </w:pPr>
      <w:r>
        <w:rPr>
          <w:sz w:val="28"/>
          <w:szCs w:val="28"/>
        </w:rPr>
        <w:t>СТРУКТУРА И СОДЕРЖАНИЕ УЧЕБНОЙ ПРАКТИКИ                           8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  <w:tab w:val="left" w:pos="9168" w:leader="none"/>
        </w:tabs>
        <w:autoSpaceDE w:val="false"/>
        <w:spacing w:before="485" w:after="0"/>
        <w:rPr>
          <w:spacing w:val="-45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ЛОВИЯ РЕАЛИЗАЦИИ РАБОЧЕЙ ПРОГРАММЫ                              37                          УЧЕБНОЙ  ПРАКТИКИ                              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И ОЦЕНКА РЕЗУЛЬТАТОВ ОСВОЕНИЯ                              40                     УЧЕБНОЙ ПРАКТИКИ </w:t>
        <w:tab/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right="1037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left="1152" w:right="1037" w:firstLine="96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left="1152" w:right="1037" w:firstLine="96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left="1152" w:right="1037" w:firstLine="96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left="1152" w:right="1037" w:firstLine="96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left="1152" w:right="1037" w:firstLine="96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left="1152" w:right="1037" w:firstLine="96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left="1152" w:right="1037" w:firstLine="96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left="1152" w:right="1037" w:firstLine="96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left="142" w:right="-10" w:hanging="0"/>
        <w:rPr>
          <w:sz w:val="20"/>
          <w:szCs w:val="20"/>
        </w:rPr>
      </w:pPr>
      <w:r>
        <w:rPr>
          <w:b/>
          <w:bCs/>
          <w:spacing w:val="-1"/>
          <w:sz w:val="28"/>
          <w:szCs w:val="28"/>
        </w:rPr>
        <w:t xml:space="preserve">1. ПАСПОРТ  РАБОЧЕЙ  ПРОГРАММЫ  </w:t>
      </w:r>
      <w:r>
        <w:rPr>
          <w:b/>
          <w:bCs/>
          <w:spacing w:val="-2"/>
          <w:sz w:val="28"/>
          <w:szCs w:val="28"/>
        </w:rPr>
        <w:t xml:space="preserve">УЧЕБНОЙ  ПРАКТИКИ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spacing w:val="-1"/>
          <w:sz w:val="28"/>
          <w:szCs w:val="28"/>
        </w:rPr>
        <w:t xml:space="preserve">1.1. 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73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учебной практики   является частью  основной профессиональной образовательной программы в соответствии с ФГОС по специальности) СПО </w:t>
      </w:r>
      <w:r>
        <w:rPr>
          <w:u w:val="single"/>
        </w:rPr>
        <w:t>151022  Монтаж и техническая эксплуатация холодильно-компрессорных машин и установок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 xml:space="preserve">Выполнение работ по одной  или нескольким  профессиям рабочих, должностям служащих  </w:t>
      </w:r>
      <w:r>
        <w:rPr>
          <w:b/>
        </w:rPr>
        <w:t xml:space="preserve"> Машинист холодильных установок  2-разря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 xml:space="preserve">Код по ОК 016-94, 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К.01  Участие  в проведении ремонта холодильного оборудования и испытания после ремон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ПК.02 Проведение  технического обслуживания  и эксплуатации  холодильно-компрессорных машин и установ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ПК.03 Проведение работ по настройке контрольно-измерительных приборов и средств автомат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практики 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офессиональной переподготовки и подготовки  взрослого населения по профессии машинист холодильных установок в рамках специальности 151022 Монтаж и техническая эксплуатация холодильно-компрессорных машин и установок (по отраслям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480" w:after="0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1.2.   Цель   и  задачи  -  требования  к   результатам   освоения  учебной практики (производственного обуч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боты машиниста холодильных установок – 2 разря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бслуживать холодильные установки суммарной холодопроизводительностью  до 2,1 млн кДЖ/ч (до 500000 ккал/ч)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обслуживать установки по производству ль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поддерживать оптимальный режим работы холодильных установо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производить регулировку  основного и вспомогательного оборудования холодильной установ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-определять и устранять неисправности в работе агрегатов и аппаратуры              холодильных установо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производить ремонт холодильного оборудова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контролировать работу приборов автомат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-вести записи  о работе установки и расходе электроэнергии в                        суточном  журнале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конструктивное устройство холодильных установок различных сист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основные законы физики в части холодильного процес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-схему расположения трубопроводов, арматуры, приборов автоматического --регулирования контрольных прибор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технологический процесс производства холода и коэффициента полезного    действия холодильных установ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устройства приборов автоматик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включение и выключение электропривод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правила приемки испытания оборудования после ремон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-порядок и форма ведения технической и отчетной документации устано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недель (часов) на освоение программы учеб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 14,5  недель, 522 часа.</w:t>
      </w:r>
    </w:p>
    <w:p>
      <w:pPr>
        <w:sectPr>
          <w:footerReference w:type="default" r:id="rId3"/>
          <w:type w:val="nextPage"/>
          <w:pgSz w:w="11906" w:h="16838"/>
          <w:pgMar w:left="1706" w:right="857" w:gutter="0" w:header="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347" w:leader="none"/>
        </w:tabs>
        <w:autoSpaceDE w:val="false"/>
        <w:spacing w:lineRule="exact" w:line="480" w:before="5" w:after="0"/>
        <w:ind w:left="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left="2170" w:hanging="1829"/>
        <w:jc w:val="center"/>
        <w:rPr>
          <w:b/>
          <w:b/>
          <w:sz w:val="20"/>
          <w:szCs w:val="20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РЕЗУЛЬТАТЫ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ультатом  учебной практики  является освоение видов профессиональной деятельности </w:t>
      </w:r>
      <w:r>
        <w:rPr>
          <w:b/>
          <w:sz w:val="28"/>
          <w:szCs w:val="28"/>
        </w:rPr>
        <w:t>Выполнение видов работ по профессии  Машинист холодильных установок  2 разряда</w:t>
      </w:r>
      <w:r>
        <w:rPr>
          <w:sz w:val="28"/>
          <w:szCs w:val="28"/>
        </w:rPr>
        <w:t>, и общих компетенций  (ОК):</w:t>
      </w:r>
    </w:p>
    <w:p>
      <w:pPr>
        <w:pStyle w:val="Normal"/>
        <w:widowControl w:val="false"/>
        <w:autoSpaceDE w:val="false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7987"/>
      </w:tblGrid>
      <w:tr>
        <w:trPr>
          <w:trHeight w:val="686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56" w:hanging="0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9" w:hanging="0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571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.1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622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.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рганизовывать собственную деятельность, исходя из цели и способов ее достижения, определённых руководителем. </w:t>
            </w:r>
          </w:p>
        </w:tc>
      </w:tr>
      <w:tr>
        <w:trPr>
          <w:trHeight w:val="571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.3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ом своей работы.</w:t>
            </w:r>
          </w:p>
        </w:tc>
      </w:tr>
      <w:tr>
        <w:trPr>
          <w:trHeight w:val="636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.4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571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.5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 в профессиональной деятельности.</w:t>
            </w:r>
          </w:p>
        </w:tc>
      </w:tr>
      <w:tr>
        <w:trPr>
          <w:trHeight w:val="566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.6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590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.7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Работать с технической документацией.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.8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офессиональных компетенций (ПК)</w:t>
      </w:r>
    </w:p>
    <w:p>
      <w:pPr>
        <w:pStyle w:val="Normal"/>
        <w:widowControl w:val="false"/>
        <w:shd w:fill="FFFFFF" w:val="clear"/>
        <w:autoSpaceDE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2264"/>
        <w:gridCol w:w="4931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Вид профессиональной деятельности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Наименования результатов практики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Участие в проведении ремонта  холодильного оборудования и испытаниях после ремонта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.0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</w:rPr>
              <w:t xml:space="preserve">  </w:t>
            </w:r>
            <w:r>
              <w:rPr/>
              <w:t>Участвовать в проведении ремонта холодильного оборудования и испытания после ремонта.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>
          <w:trHeight w:val="1353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Проведение  технического обслуживания  и эксплуатации  холодильно-компрессорных машин и установо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.0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одить техническое обслуживание и эксплуатацию холодильно – компрессорных машин и установок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Проведение работ по  настройке  контрольно-измерительных приборов  и средств автоматик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.0</w:t>
            </w:r>
            <w:r>
              <w:rPr>
                <w:lang w:val="en-US"/>
              </w:rPr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одить работы по настройке контрольно-измерительных приборов и средств автоматики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6" w:right="733" w:gutter="0" w:header="0" w:top="77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>3. СТРУКТУРА И СОДЕРЖАНИЕ ПРОГРАММЫ УЧЕБНОЙ ПРАКТИКИ</w:t>
      </w:r>
    </w:p>
    <w:p>
      <w:pPr>
        <w:pStyle w:val="Normal"/>
        <w:widowControl w:val="false"/>
        <w:shd w:fill="FFFFFF" w:val="clear"/>
        <w:autoSpaceDE w:val="false"/>
        <w:spacing w:before="154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 Тематический план </w:t>
      </w:r>
    </w:p>
    <w:tbl>
      <w:tblPr>
        <w:tblW w:w="10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5124"/>
        <w:gridCol w:w="2184"/>
        <w:gridCol w:w="1484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4" w:after="0"/>
              <w:ind w:right="5" w:hanging="0"/>
              <w:rPr>
                <w:b/>
                <w:b/>
              </w:rPr>
            </w:pPr>
            <w:r>
              <w:rPr>
                <w:b/>
              </w:rPr>
              <w:t xml:space="preserve">Коды формируемых компетенций 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4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онального моду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4" w:after="0"/>
              <w:ind w:right="5" w:hanging="0"/>
              <w:rPr>
                <w:b/>
                <w:b/>
              </w:rPr>
            </w:pPr>
            <w:r>
              <w:rPr>
                <w:b/>
              </w:rPr>
              <w:t>Объём времени отведенный на практику (в неделях, часах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4" w:after="0"/>
              <w:ind w:right="5" w:hanging="0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4" w:after="0"/>
              <w:ind w:right="5" w:hanging="0"/>
              <w:rPr>
                <w:sz w:val="20"/>
                <w:szCs w:val="20"/>
              </w:rPr>
            </w:pPr>
            <w:r>
              <w:rPr/>
              <w:t>ПК.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4" w:after="0"/>
              <w:ind w:right="5" w:hanging="0"/>
              <w:rPr/>
            </w:pPr>
            <w:r>
              <w:rPr/>
              <w:t xml:space="preserve">Участие  в проведении ремонта холодильного оборудования и испытания после ремонт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4" w:after="0"/>
              <w:ind w:right="5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4" w:after="0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 xml:space="preserve">семестр 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4" w:after="0"/>
              <w:ind w:right="5" w:hanging="0"/>
              <w:rPr>
                <w:sz w:val="20"/>
                <w:szCs w:val="20"/>
              </w:rPr>
            </w:pPr>
            <w:r>
              <w:rPr/>
              <w:t>ПК.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4" w:after="0"/>
              <w:ind w:right="5" w:hanging="0"/>
              <w:rPr>
                <w:sz w:val="20"/>
                <w:szCs w:val="20"/>
              </w:rPr>
            </w:pPr>
            <w:r>
              <w:rPr/>
              <w:t>Проведение технического  обслуживания и эксплуатации  холодильного оборудова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4" w:after="0"/>
              <w:ind w:right="5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4" w:after="0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V </w:t>
            </w:r>
            <w:r>
              <w:rPr>
                <w:sz w:val="20"/>
                <w:szCs w:val="20"/>
              </w:rPr>
              <w:t xml:space="preserve">семестр 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4" w:after="0"/>
              <w:ind w:right="5" w:hanging="0"/>
              <w:rPr/>
            </w:pPr>
            <w:r>
              <w:rPr/>
              <w:t>ПК.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4" w:after="0"/>
              <w:ind w:right="5" w:hanging="0"/>
              <w:rPr>
                <w:sz w:val="20"/>
                <w:szCs w:val="20"/>
              </w:rPr>
            </w:pPr>
            <w:r>
              <w:rPr/>
              <w:t>Проведение  работ по настройке контрольно-измерительных приборов и средств автоматики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4" w:after="0"/>
              <w:ind w:right="5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4" w:after="0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V </w:t>
            </w:r>
            <w:r>
              <w:rPr>
                <w:sz w:val="20"/>
                <w:szCs w:val="20"/>
              </w:rPr>
              <w:t xml:space="preserve">семестр 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79" w:right="357" w:gutter="0" w:header="0" w:top="805" w:footer="720" w:bottom="80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3.2. Содержание учебной практик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4394"/>
        <w:gridCol w:w="4111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деятельнос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работ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своенного учебного материала, необходимого для выполнения видов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ебных дисциплин, междисциплинарных курсов с указанием тем, обеспечивающих выполнение видов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час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проведении ремонта холодильного оборудования и испытания после ремо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  <w:t>216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Изучение инструкций по охране труда и техники безопасности при проведении ремонта холодильного оборудования и испытания после ремо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F243E"/>
                <w:sz w:val="20"/>
                <w:szCs w:val="20"/>
              </w:rPr>
              <w:t xml:space="preserve">Виды инструктажей, порядок их проведения. Проверка знаний по охране труда. Психофизиологические основы безопасности тру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  <w:t>Виды и условия трудовой деятельности. Причины травмат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F243E"/>
                <w:sz w:val="20"/>
                <w:szCs w:val="20"/>
              </w:rPr>
              <w:t>Опасные и вредные производственные факторы: основные понятия, классификация. Опасные факторы комплексного характера. Средства защиты работающих, классификация, основные требования. Методы повышения безопасности при ремонте холодильного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F243E"/>
                <w:sz w:val="20"/>
                <w:szCs w:val="20"/>
              </w:rPr>
              <w:t xml:space="preserve">Требования безопасности к производственному оборудованию. Техника безопасности при ремонте холодильного оборудования.. Содержание рабочего места. Правила безопасности при проведении ремонта холодильного оборуд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техники безопасности при заполнении систем хладагентами и хладоносителям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 устройства  и безопасности  эксплуатации сосудов, работающих под давл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безопасности при заполнении системы хладагентами  и хладоносит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Calibri"/>
                <w:bCs/>
                <w:color w:val="0F243E"/>
                <w:sz w:val="20"/>
                <w:szCs w:val="20"/>
              </w:rPr>
            </w:pPr>
            <w:r>
              <w:rPr>
                <w:rFonts w:eastAsia="Calibri"/>
                <w:bCs/>
                <w:color w:val="0F243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  <w:t>6</w:t>
            </w:r>
          </w:p>
        </w:tc>
      </w:tr>
      <w:tr>
        <w:trPr>
          <w:trHeight w:val="16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</w:rPr>
              <w:t>Разметить стальную пластину под кронштейн для приборов автоматики, учебной заготовке (металлическая пластина 200х150х2мм).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и сборка поршневой группы прямоточного компрессора ФВ-6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тка плоскостна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азметка по чертежу, натуральному образцу и шаблону) – объекты работы (стальная пластина 210Х200мм;  зев гаечного ключа 17Х19м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к при разметк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при разметк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ая граф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86360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65pt,68pt" to="100.65pt,6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сведения по оформлению чертеж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ая  меха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.Основные понятия и аксиомы статик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овед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 Формирование структуры литых материал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Вырубать из стальной пластины заготовку под кронштейны приборов автоматики, учебная заготовка (стальная пластина 200х150х2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брать и собрать головку блока, клапанную группу блока цилиндров компрессора 2ФВ 4/4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убка металл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Рубка листового, круглого, и профильного металла в тисках и на плите)- объекты работы: тренировочное приспособление; различные заготовки из листовой стали и полосовой стали толщиной 5-8мм; заготовки из полосовой стали толщиной 4-10мм из круглой стали диаметром 8-12мм, листовой стали 2-5мм (заготовка для хомутиков и соединительной обоймы ручной слесарной ножовки); чугунная плита длиной 80-100мм и шириной 50-60мм;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рак при рубк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при рубк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механик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 Плоскостная система сходящих си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атериаловед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2. Формирование структуры литых материал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равка и  гибка кронштейнов под приборы автоматики учебной заготовке стальная пластина.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борка и сборка головки блока, клапанной группы, блока цилиндров компрессора ФВ-6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ка и гибка металл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равка и гибка полосового, листового, круглого и профильного металла, труб) – объекты работы: различные заготовки из стали шириной до 20мм, толщиной до 5мм и длиной до 1000мм; заготовки из стального прутка диаметром 10 – 15мм, длиной до 1000мм;  детали или заготовки из листовой стали от 0,5 до 1мм; листы стали размером 400Х100мм толщиной до 0,3мм;  валики диаметром 20 – 30мм, заготовки труб диаметром до 1,5 ˝ и угловой стали до размера 40Х40мм; детали из полосовой стали шириной от15 – 25мм и толщиной от 2 – 4мм (например, угольники, скобы, кронштейны ит.д.; стальной пруток диаметром 5-8мм; заготовки труб для иедного трубопровода диаметром 10 – 15мм, 1/2˝ ,3/4˝  и 1˝ .чертилка, детали масленк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к при правке и гиб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при правке и гиб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механик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 Пара сил и момент силы относительно т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о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Тема 1.3.Диаграммы состояния металлов и сплаво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ная граф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8636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65pt,68pt" to="100.65pt,6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сведения по оформлению чертежей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ка  прутка диаметром 8мм длиной 100мм для шпилек компрессора на учебной заготовке (пруток 8х100мм). Резка медных и стальных труб труборезами.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борка и сборка компрессора 2ФВ-6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ка металл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азрезание плоских, круглых и профильных материалов по рискам и шаблону, разрезание металлических труб)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 объекты работы: деревянный брус; заготовки из сортового металла круглого сечения диаметром 15-25мм, квадратного сечения со стороной 15-25мм, прямоугольного сечения по широкой стороне до 50мм и по толщине до 5мм; трубы диаметром 12-25мм, уголки с шириной полки 30-40мм (заготовки для шпилек, натяжных болтов, скоб, кронштейнов, колец, прокладок и др.);  заготовки из полосовой или листовой стали толщиной 2-6мм, хомутики, обоймы и уголки слесарной ножовки и др; заготовки из стальных и медных труб диаметром от 12-25мм и 25-37мм; заготовки для шпилек, заклепок и т.д; из круглой стальной проволоки диаметром от1 до 2мм; заготовки по листовой стали толщиной 0,5-0,8мм, для ручных масленок, защитных ограждений и т.д; заготовки из листовой стали толщиной от 1 до 4мм;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рак при резке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при резк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ая меха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4. Плоская система произвольно расположенных си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ая граф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86360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65pt,68pt" to="100.65pt,6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сведения по оформлению чертеж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ческие постр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о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структуры деформированных металлов и сплавов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 xml:space="preserve">Термодинамические процессы в компрессорных   машинах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ка, разбортовка и расширение медных  трубок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борка и сборка кривошипно-шатунного механизма компрессора 2ФВ 4/4,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езка, разбортовка и расширение медной трубки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Резка, разбортовка,  и расширение труб  (медная трубка диаметром 10мм, длиной 150мм).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рак при резке, разбортовке и расширении медных трубок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хника безопасности при резке, разбортовка и расширение  медных трубо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ая меха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5. Пространственная система си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о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мическая и химико-термическая обработка металлов и сплав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ая граф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ческие постро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Криволинейное опиливание круглого прутка (диаметром 8х100мм)  для шпилек компрессора ФВ-6. учебная  заготовка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борка, сборка  компрессора «ФВ-6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иливание металл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Опиливание плоскостей, поверхностей и пазов) – объекты работы: чугунная плита размером 50Х100мм; стальные изделия, от 30Х60мм до 80Х100мм, (кувалда, молоток с квадратным бойком, угольники и др; валики различных диаметров для наружных измерений штангенциркулем; детали с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ухими круглыми и прямолинейными отверстиями различных размеров и различной глубины для внутренних и глубинных измерений; заготовки из листовой стали толщиной 3-5мм – угольники, ножки кронциркуля, ножки нутромера; различные шаблоны для проверки заточки угла сверл, резцов, зубил и др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к при опаливан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при опилива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ая меха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6. Центр тяж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о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6.Конструкционные материалы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верление, зенкование, зенкерование и развертывание отверстий.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сверливание поломанных шпилек в картере компрессора ФВ-6  и восстановление внутренней резьбы.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борка и сборка  бессальникового компрессора 2ФВБС6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рление, зенкование, зенкерование и развертывание отверстий. ( Упражнения в управлении вертикально-сверлильным станком: пуск и остановка станка, настройка на механическую подачу и число оборотов шпинделя, установка и крепление изделий, установка и выверка свер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ертывание отверстий, зенкерование отверстий. Зенкерование отверстий угловыми и цилиндрическими зенковкам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ертывание вручную цилиндрических и конических отверст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очка свер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отка деталей включающая сверление, развертывание, зенкерование о развертывание отверстий. Объекты работы: различные заготовки, диаметром 5-10мм (губки для тисков, корпуса плашкодержателей и другие детали); стальные или чугунные детали, для заклепочных соединений;  детали круглого сечения диаметром 20-30мм; стальные и чугунные детали под нарезание резьбы или резвертывание; детали требующие конического и цилендрического зенкерования, заготовки для клепки, для губок тисков, шарнир плоскогубцев и т.д;  детали  для развертывания отверстий диаметром от 8 до 20м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к при сверлении, зенковании, зенкеровании и развертыван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при сверлении, зенковании, зенкеровании и развертывании отверст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ая меха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7. Основные понятия кинема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о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8.Материалы с особыми технологическими свойств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ая граф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ческие постро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резание резьбы на учебных заготовках (шпильки для различных типов компрессоров)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борка, сборка компрессора 2ФВБС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Нарезание резьбы и обработка резьбовых поверхностей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резание резьбы плашками, нарезание метчиками в сквозных и глухих отверстиях. Обработка различных видов деталей, включая нарезание наружной и внутренней  резьбы – объекты работы: набор болтов, винтов шпилек диаметром 6-16мм  с различными диаметрами, размерами шагов и числом ниток на один дюйм; набор гаек, с различными диаметрами, размером шага и числом ниток на один дюйм; гайки и детали, диаметром от 6 до 16мм;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к при нарезании резьбы и обработки резьбовых поверхносте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при нарезании резьбы и обработки резьбовых поверхносте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ая граф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2.Геометрические постро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меха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8. Простейшие движения тверд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оведение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8. Общие сведения. Виды сварных соеди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одинамика, теплотехника и гидравли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лепка на учебной заготовке (склепывание и расклепывание  стальных пластин  и деталей для приборов автоматики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борка, сборка компрессора 2ФВ-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лепка.(Выбор сверл по диаметру заклепок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бъекты работы: различные металлические конструкции, плоскогубцы, кусачки др; детали из листовой, полосовой или угловой стали соединяемые путем склепывания – внахлестку, встык с одной и двумя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кладками с диаметром заклепок не более 5мм, различные металлические конструкции, защитные ограждения и  детали соединяемые пустотелыми заклепкам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к при клеп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при клепк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ая  граф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разъемные соеди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ая меха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14. Заклепочные соединения. Ви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еп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оведени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Обработка металлов реза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одинамика, теплотехника и гидравлика.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тка пространственная на учебной заготовке (клапанная доска для компрессора 2ФВ4/4.5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ание резьбы на учебных заготовках (шпильки для различных типов компрессоров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, сборка компрессора 2ФВБС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зметка пространственна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кты работы: заготовки, подлежащие разметке, корпус подшипника, валика ,  кубик или другие детал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несение взаимно-перпендикулярных  рисок, окружностей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к при разметке пространственно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а безопасности при пространственной разметке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ая граф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ческие постр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ая меха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5. Пространственная  система  си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оведени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Обработка металлов давле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одинамика, теплотехника и гидравл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 с малой плотност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одинамика, теплотехника и гидравл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ливание и припас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ого инструмен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иливание и припасов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кты работы: различные детали, имеющие П-образное, V- образные и  криволинейные пазы, корпуса струбцин, зевы гаечных ключей,  детали, имеющие отверстия в виде многоугольника, с размерами сторон в пределах 15-25мм при толщине детали 10-20мм, воротки, накладные ключи; детали имеющие радиусные или криволинейные пазы, молотки, кувалды, переходные втулки, дужка разметочного циркуля, ручные тиски и.т.д; круглые детали с диаметром до 50мм и плоские детали с размером сторон не более 50мм; угловые шаблоны и изделия, имеющие внутренние и наружные углы;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к при распиливании и припасовк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при распиливании и припасовк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МДК 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ая меха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2. Движение материальной т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оведени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Обработка металлов реза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одинамика, теплотехника и гидравл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 сочень малой плотност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Шабрение криволинейных поверхностей подшипников скольжения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наружение и устранение неисправности в испарител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Шабрени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работы: чугунная плита размером 60Х100мм; разметочные или установочные призмы, основание рейсмуса и другие или чугунные детали размером 80Х180мм; цельные или разъемные вкладыши подшипников с диаметром вала до 30м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 Подготовка к шабрению. Окрашивание поверочного инструмент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очка и заправка (доводка) шабер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ы шабрения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ость шабрения и контроль качеств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к при шабрении.</w:t>
              <w:br/>
              <w:t>Техника безопасности при шабрен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механик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1. Трение. Работа и мощность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оведе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. Газовая сварка и рез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Термодинамика, теплотехника и 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Тема 1.3. Первый закон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Тема 1.5. </w:t>
            </w:r>
            <w:r>
              <w:rPr>
                <w:bCs/>
                <w:spacing w:val="1"/>
                <w:sz w:val="20"/>
              </w:rPr>
              <w:t>Термодинамические процессы в газ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Тема 1.6. </w:t>
            </w:r>
            <w:r>
              <w:rPr>
                <w:spacing w:val="7"/>
                <w:sz w:val="20"/>
              </w:rPr>
              <w:t>Второй закон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Притирка  клапанов и седел на клапанных досках различных типов компрессоров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наружение неисправности в герметичных компрессор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тирка и довод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работы: различные детали, требующие притирки плоскостей, имеющих ширину 20-30мм и длину 50-60мм (угольники, шаблоны, призмы и др; чугунные или бронзовые краны, подлежащие притирке, у которых конусность составляет от1:10 до 1:50 при длине не более 50мм; лекальные угольники и линейки, радиусные шаблоны и контршаблоны; клапана- к седлу клапанной -доски блока цилиндра компрессор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к при притирке и довод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при притирке и доводк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механик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оведе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4.Материалы устойчивые к воздействию температуры и рабочей сре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Тема 1.3. Первый закон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Тема 1.5. </w:t>
            </w:r>
            <w:r>
              <w:rPr>
                <w:bCs/>
                <w:spacing w:val="1"/>
                <w:sz w:val="20"/>
              </w:rPr>
              <w:t>Термодинамические процессы в газ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Тема 1.6. </w:t>
            </w:r>
            <w:r>
              <w:rPr>
                <w:spacing w:val="7"/>
                <w:sz w:val="20"/>
              </w:rPr>
              <w:t>Второй закон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8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айка и лужение  медных труб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Доводка на компрессоре, конденсаторе и трубопроводе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правка системы хладагенто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айка и лужение. Объекты работы: различные изделия из листовой стали, оцинкового железа, белой жести, алюминия или латуни, масленки, тара для масла, испарители и конденсаторы холодильников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большие изделия или детали требующие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ужива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рипои – мягкие, твердые и флюсы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яльные ламп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менты для пая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, типы паяных соединен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ужение Погружением, растирание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пайки некоторых металлов и сплав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фекты пай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к при пайке и лужению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при пайке и лужению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оведе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Материалы с особыми мегнитными свойствам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механик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4. Неразъемные соединения  детале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Тема 1.3. Первый закон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Тема 1.5. </w:t>
            </w:r>
            <w:r>
              <w:rPr>
                <w:bCs/>
                <w:spacing w:val="1"/>
                <w:sz w:val="20"/>
              </w:rPr>
              <w:t>Термодинамические процессы в газ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Тема 1.6. </w:t>
            </w:r>
            <w:r>
              <w:rPr>
                <w:spacing w:val="7"/>
                <w:sz w:val="20"/>
              </w:rPr>
              <w:t>Второй закон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pacing w:val="6"/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 xml:space="preserve">Термодинамические процессы в компрессорных    машин.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леивание  учебного изделия (испаритель)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фекты электрооборудования агрега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клеивание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 технологический процес  склеивания деталей, независимо от их конструкции, марок клеев и склеиваемых материалов.) – Объекты работы: испаритель, конденсатор холодильника или кондиционер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к при склеиван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при склеиван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оведе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Материалы с особыми тепловыми свойств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ическая  меха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14. Неразъемные  соединения детале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Тема 1.3. Первый закон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Тема 1.5. </w:t>
            </w:r>
            <w:r>
              <w:rPr>
                <w:bCs/>
                <w:spacing w:val="1"/>
                <w:sz w:val="20"/>
              </w:rPr>
              <w:t>Термодинамические процессы в газ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Тема 1.6. </w:t>
            </w:r>
            <w:r>
              <w:rPr>
                <w:spacing w:val="7"/>
                <w:sz w:val="20"/>
              </w:rPr>
              <w:t>Второй закон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бота с инструментом общего назначения (разборка и сборка различных марок компрессоров)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правка агрегата  по температуре - давлению, весу, по силе то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Работа с инструментом общего назначения (Технологический процесс разборка и сборка прямоточного и непрямоточного компрессоров).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Заправка агрегата  по температуре - давлению, весу, и силе то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оведе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3.Материалы с особыми электромагнитными свойствам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Тема 1.3. Первый закон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Тема 1.5. </w:t>
            </w:r>
            <w:r>
              <w:rPr>
                <w:bCs/>
                <w:spacing w:val="1"/>
                <w:sz w:val="20"/>
              </w:rPr>
              <w:t>Термодинамические процессы в газ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Тема 1.6. </w:t>
            </w:r>
            <w:r>
              <w:rPr>
                <w:spacing w:val="7"/>
                <w:sz w:val="20"/>
              </w:rPr>
              <w:t>Второй закон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Работа с  контрольно-измерительным инструментом при ремонте холодильного оборудования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акуумировка и заправка холодильного агрегата, вакуумно-заправочной станци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а с  контрольно-измерительным инструментом (Измерение линейных и угловых размеров в компрессоре ФВ-6 различным  мерительным инструментом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оведе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 Материалы для режущих и измерительных инструментов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Тема 1.3. Первый закон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Тема 1.5. </w:t>
            </w:r>
            <w:r>
              <w:rPr>
                <w:bCs/>
                <w:spacing w:val="1"/>
                <w:sz w:val="20"/>
              </w:rPr>
              <w:t>Термодинамические процессы в газ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Тема 1.6. </w:t>
            </w:r>
            <w:r>
              <w:rPr>
                <w:spacing w:val="7"/>
                <w:sz w:val="20"/>
              </w:rPr>
              <w:t>Второй закон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мотр оборудования перед ремонтом, составления дефектных ведомост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 дефектов в оборудовании перед ремонтом (узлов и  деталей компрессораФВБС-6 и составление дефектных ведомост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оведе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2. Стали для инструмент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тик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1.Основные  принципы работы в </w:t>
            </w:r>
            <w:r>
              <w:rPr>
                <w:sz w:val="20"/>
                <w:szCs w:val="20"/>
                <w:lang w:val="en-US"/>
              </w:rPr>
              <w:t>Windows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 xml:space="preserve">Термодинамические процессы в компрессорных машинах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борка и сборка непрямоточных компрессоров на детали и узл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й карты  разборки и сборки непрямоточных компрессоров на детали и узлы (последовательно выполняемых операц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оведе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3. Обработка металлов давление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,  замена деталей компрессо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(метод) определения степени износа и выявления дефектов в поршневых кольцах компрессора ФВ-6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тепень износа поршневых колец компрессора ФВ-6  (методом измерений, выявление дефектов, связанных с продолжительностью и условиями работы  поршневых колец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оведе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5.1. Порошковые материалы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,  замена деталей компрессо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ехнология (метод) определения степени износа и выявления дефектов сильфонного сальника компрессора 2ФВ 4/4,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тепень износа сильфонного сальника компрессора ФВ-6  (методом измерений, выявление дефектов, связанных с продолжительностью и условиями работы  сильфонного сальника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оведе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5.3. Порошковые материалы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ация деталей с определением степени изно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(метод) определения степени износа и выявления дефектов  крепежных деталей и резьбовых соединен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тепень износа деталей и узлов компрессора ФВ-6  (методом измерений, выявление дефектов, связанных с продолжительностью и условиями работы крепежных деталей и резьбовых соединений 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овед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ема 5.4.Композиционные материалы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ти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ема 2.4.Текстовый процессор Mi</w:t>
            </w:r>
            <w:r>
              <w:rPr>
                <w:sz w:val="20"/>
                <w:szCs w:val="20"/>
                <w:lang w:val="en-US"/>
              </w:rPr>
              <w:t>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сновных узлов и деталей компрессор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прессора ФВБС-6 к ремонт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зборка и сборка основных узлов и деталей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ремонт каждого узла и детали компрессора ФВБС-6 с учетом режима их работы, назначения, материала, вида и степени износ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атериаловеде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1. Литейное производство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запорной, регулирующей и предохранительной арм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определения дефектов уплотнительных поверхностей,  запорной,  регулирующей  и предохранительной арматуры на компрессоре ФВ-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оведе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3.Обработка металлов давление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нормальной работы системы смазки компрессор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ремонта арматуры (дефекты геометрической формы и частоты уплотнительных поверхностей клапанная доска компрессора 2ФВ 4/4.5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оведе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5.Обработка металлов резание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замена вспомогательн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ремонт и замены вспомогательного оборудования  (особенности ремонта и замены центробежных насосов, вентиляторов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оведе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1. Общие сведения. Виды сварных соединений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ие в испытаниях компрессорных агрегатов после ремонта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испытания отремонтированных компрессоров (обкатка компрессора без хладагента (на воздухе); проверка объемной производительности; проверка плотности клапанов; проверка герметичности внешних соединений; испытание компрессоров при работе на хладагент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атериаловеде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3.Классификация способов сварк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Тема 1.3. Первый закон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Тема 1.5. </w:t>
            </w:r>
            <w:r>
              <w:rPr>
                <w:bCs/>
                <w:spacing w:val="1"/>
                <w:sz w:val="20"/>
              </w:rPr>
              <w:t>Термодинамические процессы в газ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Тема 1.6. </w:t>
            </w:r>
            <w:r>
              <w:rPr>
                <w:spacing w:val="7"/>
                <w:sz w:val="20"/>
              </w:rPr>
              <w:t>Второй закон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испытании основного  и вспомогательного оборудования после ремон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испытания основного и вспомогательного оборудования после ремонта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визия  холодильного оборудования;  продувка (промывка) холодильных систем; проверка герметичности систем; испытание на прочность ;заполнение системы хладагентом,  маслом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оведе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4. Газовая сварка и рез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Тема 1.3. Первый закон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Тема 1.5. </w:t>
            </w:r>
            <w:r>
              <w:rPr>
                <w:bCs/>
                <w:spacing w:val="1"/>
                <w:sz w:val="20"/>
              </w:rPr>
              <w:t>Термодинамические процессы в газ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Тема 1.6. </w:t>
            </w:r>
            <w:r>
              <w:rPr>
                <w:spacing w:val="7"/>
                <w:sz w:val="20"/>
              </w:rPr>
              <w:t>Второй закон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Тема 2.1. </w:t>
            </w:r>
            <w:r>
              <w:rPr>
                <w:spacing w:val="6"/>
                <w:sz w:val="20"/>
              </w:rPr>
              <w:t>Термодинамические процессы в компрессорных                                                                                                          машин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е записей о работе установки,  измерение расхода жидкости и газа и расхода электроэнерг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записей  в суточный журнал о расходе жидкости, газа и электроэнерг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ема 6.1. Предмет теории вероятностей и математической статистики, случайные события, математическое ожидание и дисперсия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ти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Тема 2.5. Работа с программами-переводчиками иностранных языков. </w:t>
            </w: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shd w:fill="FFFFFF" w:val="clear"/>
              <w:ind w:right="37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Тема 1.1. </w:t>
            </w:r>
            <w:r>
              <w:rPr>
                <w:bCs/>
                <w:spacing w:val="4"/>
                <w:sz w:val="20"/>
              </w:rPr>
              <w:t xml:space="preserve">Основные параметры </w:t>
            </w:r>
            <w:r>
              <w:rPr>
                <w:spacing w:val="4"/>
                <w:sz w:val="20"/>
              </w:rPr>
              <w:t>состояния рабочего тела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 технического обслуживания  и эксплуатации  холодильно-компрессорных машин и устан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F243E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F243E"/>
                <w:sz w:val="20"/>
                <w:szCs w:val="20"/>
              </w:rPr>
              <w:t>2</w:t>
            </w:r>
            <w:r>
              <w:rPr>
                <w:b/>
                <w:bCs/>
                <w:color w:val="0F243E"/>
                <w:sz w:val="20"/>
                <w:szCs w:val="20"/>
                <w:lang w:val="en-US"/>
              </w:rPr>
              <w:t>22</w:t>
            </w:r>
          </w:p>
        </w:tc>
      </w:tr>
      <w:tr>
        <w:trPr>
          <w:trHeight w:val="16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F243E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F243E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учение инструкций по охране труда и техники безопасности по эксплуатации  и обслуживанию  холодильного оборудования и прохождения инструктаж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F243E"/>
                <w:sz w:val="20"/>
                <w:szCs w:val="20"/>
              </w:rPr>
              <w:t xml:space="preserve">Требования безопасности к производственному оборудованию. Техника безопасности при ремонте холодильного оборудования.. Содержание рабочего места. Правила безопасности при проведении ремонта холодильного оборуд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  <w:t>Виды инструктаж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F243E"/>
                <w:sz w:val="20"/>
                <w:szCs w:val="20"/>
              </w:rPr>
            </w:pPr>
            <w:r>
              <w:rPr>
                <w:bCs/>
                <w:color w:val="0F243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и обязанности машиниста холодильных установок. Ознакомление с кругом работ машиниста холодильных установок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язанности обслуживающего персонала: обслуживание всего холодильного оборудования, обеспечение заданного температурного режима в охлаждающих помещениях; своевременное и правильное ведение суточного журнала работы машинного отделения; тщательная проверка состояния всего обслуживаемого оборудования при приемке и сдаче смены; соблюдение правил безопасной эксплуатации, пожарной безопасности, охраны труда и внутреннего трудового распорядка на предприятии  и. т. 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Изучение технологической схемы холодильной установки, технической документацией по ее обслуживанию и эксплуат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ческая схемы  холодильной установки, техническая  документация по ее обслуживанию и эксплуатации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ная граф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хемы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shd w:fill="FFFFFF" w:val="clear"/>
              <w:spacing w:before="53" w:after="0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>Термодинамические процессы в компрессорных                                                                                       маши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знакомление с расположением коммуникаций, запорных и регулирующих приспособлений,  КИП, их устройство и правилами обслуживани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ческая схема холодильной установки с расположением коммуникаций, запорных и регулирующих приспособлений, КИП, их устройство и правилами обслужив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ая графика</w:t>
            </w:r>
            <w:r>
              <w:rPr>
                <w:bCs/>
                <w:color w:val="FF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фическая работа № 19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ципиальная схема оборудования холодильной установ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ющая арматура, предохранительные и обратные вентиля, их назначение и место расположения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Назначение, устройство,  принцип действия, место расположения  регулирующей арматуры, предохранительных и обратных вентилей, в зависимости от функциональной принадлежности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ая график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  22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е графические обозначения элементов автоматизации в функциональных схемах ГОСТ 21-401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фическая работа № 18 </w:t>
            </w:r>
          </w:p>
          <w:p>
            <w:pPr>
              <w:pStyle w:val="Normal"/>
              <w:shd w:fill="FFFFFF" w:val="clear"/>
              <w:ind w:right="374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ая схема автоматизации в холодильных установ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ипы смазочных масел и места смазк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сла для холодильного оборудов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ить смазку механизмов холодильной установ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смазочных масе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масел. Масла нефтяного происхождения.  Отработанные масл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Тема 1.1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shd w:fill="FFFFFF" w:val="clear"/>
              <w:spacing w:before="53" w:after="0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>Термодинамические процессы в компрессорных                                                                                       маши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5"/>
                <w:sz w:val="20"/>
                <w:szCs w:val="20"/>
              </w:rPr>
              <w:t>Циклы холодильных установок</w:t>
            </w:r>
            <w:r>
              <w:rPr>
                <w:color w:val="FF0000"/>
                <w:spacing w:val="-5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Хим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Кислородосодержащие органические соедин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уску холодильных установо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следовательность операций при подготовке к пуске  холодильных установок. Подготовительные работы: работа с суточным журналом, дренаж всасывающих и нагнетательных трубопроводов , проверка исправности  приборов контроля и защитной автоматики,  проверка надежности крепления, наличие  необходимых ограждений, плотность сальников, отсутствии посторонних предметов, наличие масла в системе смазки, открытие запорных вентилей на маслопроводах; подготовка  разгрузочных  устройств к пуску. Правила пуска компрессоров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shd w:fill="FFFFFF" w:val="clear"/>
              <w:spacing w:before="53" w:after="0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 xml:space="preserve">Термодинамические процессы в компрессорных   машинах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Циклы холодильных  установ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работы холодильных установ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ы работы холодильной установки 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кипения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переохлажд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ев пара, всасываемого в компрессор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 одноступенчатых холодильных установ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овательность пуска одноступенчатых холодильных установок. Ручной пуск поршневых компрессоров средней и крупной производительности. Пуск поршневого компрессора, снабженного ручным байпасом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shd w:fill="FFFFFF" w:val="clear"/>
              <w:spacing w:before="53" w:after="0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>Термодинамические процессы в компрессорных                                                                                       маши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4.</w:t>
            </w:r>
          </w:p>
          <w:p>
            <w:pPr>
              <w:pStyle w:val="Normal"/>
              <w:shd w:fill="FFFFFF" w:val="clear"/>
              <w:ind w:left="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обменные аппар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widowControl w:val="false"/>
              <w:autoSpaceDE w:val="false"/>
              <w:rPr>
                <w:spacing w:val="-1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сновные понятия и законы  гидродина</w:t>
              <w:softHyphen/>
            </w:r>
            <w:r>
              <w:rPr>
                <w:spacing w:val="-14"/>
                <w:sz w:val="20"/>
                <w:szCs w:val="20"/>
              </w:rPr>
              <w:t>микки</w:t>
            </w:r>
          </w:p>
          <w:p>
            <w:pPr>
              <w:pStyle w:val="Normal"/>
              <w:widowControl w:val="false"/>
              <w:autoSpaceDE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 винтовых компрессор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овательность пуска винтовых компрессоров. Ручной и автоматический пуск компрессоров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shd w:fill="FFFFFF" w:val="clear"/>
              <w:spacing w:before="53" w:after="0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>Термодинамические процессы в компрессорных                                                                                       маши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4.</w:t>
            </w:r>
          </w:p>
          <w:p>
            <w:pPr>
              <w:pStyle w:val="Normal"/>
              <w:shd w:fill="FFFFFF" w:val="clear"/>
              <w:ind w:left="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обменные аппар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0"/>
                <w:szCs w:val="20"/>
              </w:rPr>
              <w:t>Основные понятия и законы гидродина</w:t>
              <w:softHyphen/>
            </w:r>
            <w:r>
              <w:rPr>
                <w:spacing w:val="-14"/>
                <w:sz w:val="20"/>
                <w:szCs w:val="20"/>
              </w:rPr>
              <w:t>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сосы и вентилят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возможных неполадок при работе холодильных установ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озможные неполадки при работе холодильных установок . Недостаточное заполнение испарительной системы хладагенто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пление части испарительной системы смазкой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рассола в открытых испарителях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язнение наружной поверхности испарительной системы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удшение циркуляции рассола в баках открытых испарителей или в кожухотрубных испарителях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ый хо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большого количества приборов непосредственного охлаждения к одному компрессору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лнение системы жидким хладагенто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номерное орошение секций оросительного конденсатора или нарушение циркуляции воды в кожухотрубах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язнение наружной теплопередающей поверхности конденсаторов отложения солей жидкости пылью и гряз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к охлаждающей среды (воды или воздуха)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тепловой нагруз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4.</w:t>
            </w:r>
          </w:p>
          <w:p>
            <w:pPr>
              <w:pStyle w:val="Normal"/>
              <w:shd w:fill="FFFFFF" w:val="clear"/>
              <w:ind w:left="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обменные аппар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0"/>
                <w:szCs w:val="20"/>
              </w:rPr>
              <w:t>Основные понятия и законы гидродина</w:t>
              <w:softHyphen/>
            </w:r>
            <w:r>
              <w:rPr>
                <w:spacing w:val="-14"/>
                <w:sz w:val="20"/>
                <w:szCs w:val="20"/>
              </w:rPr>
              <w:t>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сосы и вентилят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ухода за работающими компрессор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ухода за работающими компрессора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, когда компрессор  должен быть остановлен.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shd w:fill="FFFFFF" w:val="clear"/>
              <w:spacing w:before="53" w:after="0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>Термодинамические процессы в компрессорных                                                                                       маши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емы оттаивания испарителей и батарей, спуск масла и воздуха дренажа масла из маслосборник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таивание батарей горячими парами аммиака. Оттаивание снеговой шубы с рассольных батарей.                                                                Оттаивание на крупных холодильных установках с разветвленной сетью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механик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 Общие сведения о передачах. Расчет привода. ВЫБОР электродвигател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1. Валы и ос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3.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еплопереда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4.</w:t>
            </w:r>
          </w:p>
          <w:p>
            <w:pPr>
              <w:pStyle w:val="Normal"/>
              <w:shd w:fill="FFFFFF" w:val="clear"/>
              <w:ind w:left="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обменные аппараты</w:t>
            </w:r>
          </w:p>
          <w:p>
            <w:pPr>
              <w:pStyle w:val="Normal"/>
              <w:shd w:fill="FFFFFF" w:val="clear"/>
              <w:ind w:left="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гулирование режима работы холодильных установок по показаниям прибор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ы и средства управления и защиты, установленные на холодильных установках.  Регулирование  режима работы 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механик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 Общие сведения о передачах. Расчет привода. ВЫБОР электродвигател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1. Валы и ос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shd w:fill="FFFFFF" w:val="clear"/>
              <w:spacing w:before="53" w:after="0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>Термодинамические процессы в компрессорных                                                                                       маши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ые причины отклонения от оптимального режима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 от оптимального режим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ение температуры  (давления) кипения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удшение теплопередачи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мпературы (давления) конденсации)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удшение теплопередачи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авления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епловой нагруз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ы автоматического управления холодильными установками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боры и средства управления и защиты, работающие непрерывно, срабатывающие при аварийных режимах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ы уровня, измерительные и сигнализирующие приборы 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боры противоаварийной защиты и предупредительной сигнализа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shd w:fill="FFFFFF" w:val="clear"/>
              <w:spacing w:before="53" w:after="0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>Термодинамические процессы в компрессорных                                                                                       маши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ая график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  22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е графические обозначения элементов автоматизации в функциональных схемах ГОСТ 21-401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фическая работа № 1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Функциональная схема автоматизации в холодильных установ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авила при пуске и остановки холодильной машин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ри пуске холодильной машины. График  пуска.  Действия машиниста  холодильной установки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становки холодильной установ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механик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 Общие сведения о передачах. Расчет привода. ВЫБОР электродвигател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1. Валы и ос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shd w:fill="FFFFFF" w:val="clear"/>
              <w:spacing w:before="53" w:after="0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>Термодинамические процессы в компрессорных                                                                                       маши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следовательность операций при пуске компрессоров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пуск  и автоматический пуск компрессоров средней и крупной производительности</w:t>
            </w:r>
            <w:r>
              <w:rPr>
                <w:color w:val="00B050"/>
                <w:sz w:val="20"/>
                <w:szCs w:val="20"/>
              </w:rPr>
              <w:t xml:space="preserve"> . </w:t>
            </w:r>
          </w:p>
          <w:p>
            <w:pPr>
              <w:pStyle w:val="Normal"/>
              <w:widowControl w:val="false"/>
              <w:autoSpaceDE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shd w:fill="FFFFFF" w:val="clear"/>
              <w:spacing w:before="53" w:after="0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>Термодинамические процессы в компрессорных                                                                                       маши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учение признаков нормальной работы холодильной установк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знаки нормальной работы  холодильной установки . Показатели температуры кипения, конденсации, переохлаждения, перегрева пара, всасываемого в компрессор и т.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shd w:fill="FFFFFF" w:val="clear"/>
              <w:ind w:right="374" w:hanging="0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shd w:fill="FFFFFF" w:val="clear"/>
              <w:spacing w:before="53" w:after="0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>Термодинамические процессы в компрессорных                                                                                       маши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еспечение нормальной работы холодильной установк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комендуемые  параметры, приведенные  в технической документации по эксплуатации  холодильной установки и  их соблюд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shd w:fill="FFFFFF" w:val="clear"/>
              <w:spacing w:before="53" w:after="0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>Термодинамические процессы в компрессорных                                                                                       маши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бслуживание компрессоров в нормальном  режиме работы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Обслуживание компрессоров в нормальном  режиме работ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стоянный  надзор за состоянием компрессоров, обеспечение  наиболее безопасных режимов работы. Действия обслуживающего персонала при обслуживании компрессоро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shd w:fill="FFFFFF" w:val="clear"/>
              <w:spacing w:before="53" w:after="0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>Термодинамические процессы в компрессорных                                                                                       маши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бслуживание  конденсаторов, испарителей и воздухоохладител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бслуживание  конденсаторов испарителей и воздухоохладителей.  Основная задача обслуживания теплообменных аппаратов. Показатели контроля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операций при обслуживании вспомогательного оборудования</w:t>
            </w:r>
            <w:r>
              <w:rPr>
                <w:color w:val="00B05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4.</w:t>
            </w:r>
          </w:p>
          <w:p>
            <w:pPr>
              <w:pStyle w:val="Normal"/>
              <w:shd w:fill="FFFFFF" w:val="clear"/>
              <w:ind w:left="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обменные аппар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щита от коррозионного воздейств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щита от коррозионного воздейств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пособы защиты: электрохимическая,  протекторная защита; использование неметалических покрытий, пассиваторов  или  ингибаторов 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0"/>
                <w:szCs w:val="20"/>
              </w:rPr>
              <w:t>Основные понятия и законы гидродина</w:t>
              <w:softHyphen/>
            </w:r>
            <w:r>
              <w:rPr>
                <w:spacing w:val="-14"/>
                <w:sz w:val="20"/>
                <w:szCs w:val="20"/>
              </w:rPr>
              <w:t>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сосы и вентиля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 xml:space="preserve">Хим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Тема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Металлы и неметал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насосов к пуску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служивание насосов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неполадки в работе насос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насосов. Их конструктивные особенности Подготовка насосов к пуску. Параметры пуска.  Обслуживание насосов. Неполадки в работе насосов. Действия обслуживающего персонала</w:t>
            </w:r>
            <w:r>
              <w:rPr>
                <w:color w:val="00B05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0"/>
                <w:szCs w:val="20"/>
              </w:rPr>
              <w:t>Основные понятия и законы гидродина</w:t>
              <w:softHyphen/>
            </w:r>
            <w:r>
              <w:rPr>
                <w:spacing w:val="-14"/>
                <w:sz w:val="20"/>
                <w:szCs w:val="20"/>
              </w:rPr>
              <w:t>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сосы и вентилят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блюдение за исправностью двигателей, трубопроводов, арматуры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принадлежность  оборудования.  Наблюдение за исправностью двигателей, трубопроводов и арматуры. Действия обслуживающего персонала</w:t>
            </w:r>
            <w:r>
              <w:rPr>
                <w:color w:val="00B050"/>
                <w:sz w:val="20"/>
                <w:szCs w:val="20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0"/>
                <w:szCs w:val="20"/>
              </w:rPr>
              <w:t>Основные понятия и законы гидродина</w:t>
              <w:softHyphen/>
            </w:r>
            <w:r>
              <w:rPr>
                <w:spacing w:val="-14"/>
                <w:sz w:val="20"/>
                <w:szCs w:val="20"/>
              </w:rPr>
              <w:t>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сосы и вентилят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ая диагностика работающей холодильной машины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B05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ая диагностика работающей холодильной машины.  Наблюдение  за показаниями  КИП, визуальный осмотр холодильной машины.</w:t>
            </w:r>
            <w:r>
              <w:rPr>
                <w:rFonts w:eastAsia="Calibri"/>
                <w:bCs/>
                <w:color w:val="00B05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color w:val="00B050"/>
                <w:sz w:val="20"/>
                <w:szCs w:val="20"/>
              </w:rPr>
            </w:pPr>
            <w:r>
              <w:rPr>
                <w:rFonts w:eastAsia="Calibri"/>
                <w:bCs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color w:val="00B050"/>
                <w:sz w:val="20"/>
                <w:szCs w:val="20"/>
              </w:rPr>
            </w:pPr>
            <w:r>
              <w:rPr>
                <w:rFonts w:eastAsia="Calibri"/>
                <w:bCs/>
                <w:color w:val="00B05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учение и разбор возможных неполадок при работе холодильной установк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Основные неполадки в работе холодильной установки.  Причины и способы их устранения</w:t>
            </w:r>
            <w:r>
              <w:rPr>
                <w:rFonts w:eastAsia="Calibri"/>
                <w:bCs/>
                <w:color w:val="00B050"/>
                <w:sz w:val="20"/>
                <w:szCs w:val="20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еплообмен теплопроводность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нвективный теплообм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3.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еплопереда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4.</w:t>
            </w:r>
          </w:p>
          <w:p>
            <w:pPr>
              <w:pStyle w:val="Normal"/>
              <w:shd w:fill="FFFFFF" w:val="clear"/>
              <w:ind w:left="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обменные аппар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shd w:fill="FFFFFF" w:val="clear"/>
              <w:ind w:left="17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сосы и вентиля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еспечение безаварийной работы холодильной установк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езаварийная работа   холодильной установки 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 требуемая точность  температурно- влажностного режима в холодильных камерах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 отсутствие  посторонних необычных шумов или вибрация при работе компрессоров, вентиляторов, маслоотделителей, арматуры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 нормально циркулирующее   смазочное масло в системе. сохранение  его уровня  в компрессоре и аппаратах в доступных пределах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 устойчивы е показания КИП, отсутствие значительных колебаний стрелок манометров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умеренное  снегообразование на поверхности охлаждающих прибор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shd w:fill="FFFFFF" w:val="clear"/>
              <w:ind w:left="17" w:hanging="0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служивание установки по производству льд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бслуживание  установки по производству льда. Действия обслуживающего  персонала: постоянное наблюдение за показаниями контрольно-измерительных приборов, подачи воды, установленных на установке по производству льда.  При обнаружении отклонений от оптимальных параметров необходимо установить причины и принять меры к их устранению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гулировать уровень хладагента в промежуточном сосуде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Регулирование  уровня  хладагента в промежуточном сосуде. Точность регулирования уровня жидкости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м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7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ллы и неметал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ое обслуживание приборов контроля и автомати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ое обслуживание приборов контроля и автоматик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хническое обслуживание приборов, входящих в состав схемы, и периодическая проверка их исправности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Периодическое техническое обслуживание приборов и средств автоматизации  согласно утвержденному графику ППР.  Объем работ при проведении периодической провер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следовательность операций при полной остановке холодильной установ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Последовательность операций  при полной остановке холодильной установки: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кращение  подачи жидкого хладагента в испарительные системы, остановка  насосов  хладагента циркуляционной схемы;   откачка  хладагента,  сбор  в линейном ресивере, отключение электродвигателя , прекращение подачи  воды 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ользование звуковой и световой сигнализаци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Использование звуковой и световой сигнализацией.  Приборы противоаварийной защиты и предупредительной сигнализации. Причины срабатывания приборов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ериодическая проверка срабатывания приборов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4.</w:t>
            </w:r>
          </w:p>
          <w:p>
            <w:pPr>
              <w:pStyle w:val="Normal"/>
              <w:shd w:fill="FFFFFF" w:val="clear"/>
              <w:ind w:left="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обменные аппар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учение технической документации, ведение записей в суточном журнал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ая документация  холодильной установки.  Изучение технической документации,  ведение записей в суточный журна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Проведение работ по настройке контрольно-измерительных приборов и средств авто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учение устройства  и принцип действия приборов автоматики холодильн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92D05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иборы автоматики. Назначения, устройство  и принцип действия приборов автоматики холодильного оборудования.  </w:t>
            </w:r>
          </w:p>
          <w:p>
            <w:pPr>
              <w:pStyle w:val="Normal"/>
              <w:rPr>
                <w:rFonts w:eastAsia="Calibri"/>
                <w:bCs/>
                <w:color w:val="92D050"/>
                <w:sz w:val="20"/>
                <w:szCs w:val="20"/>
              </w:rPr>
            </w:pPr>
            <w:r>
              <w:rPr>
                <w:rFonts w:eastAsia="Calibri"/>
                <w:bCs/>
                <w:color w:val="92D05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ая график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  22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е графические обозначения элементов автоматизации в функциональных схемах ГОСТ 21-401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фическая работа № 1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ая схема автоматизации в холодильных установ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температурного режима холодильной камеры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92D05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Контрольно- измерительные приборы температурного режима. Определение  температурного режима. Проверка точности  показания. </w:t>
            </w:r>
          </w:p>
          <w:p>
            <w:pPr>
              <w:pStyle w:val="Normal"/>
              <w:rPr>
                <w:rFonts w:eastAsia="Calibri"/>
                <w:bCs/>
                <w:color w:val="92D050"/>
                <w:sz w:val="20"/>
                <w:szCs w:val="20"/>
              </w:rPr>
            </w:pPr>
            <w:r>
              <w:rPr>
                <w:rFonts w:eastAsia="Calibri"/>
                <w:bCs/>
                <w:color w:val="92D05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основных параметров работы холодильной маш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параметры, работы холодильной машины. Приборы автоматики .  Определение основных параметров работы холодильной машины</w:t>
            </w:r>
          </w:p>
          <w:p>
            <w:pPr>
              <w:pStyle w:val="Normal"/>
              <w:rPr>
                <w:rFonts w:eastAsia="Calibri"/>
                <w:bCs/>
                <w:color w:val="92D050"/>
                <w:sz w:val="20"/>
                <w:szCs w:val="20"/>
              </w:rPr>
            </w:pPr>
            <w:r>
              <w:rPr>
                <w:rFonts w:eastAsia="Calibri"/>
                <w:bCs/>
                <w:color w:val="92D050"/>
                <w:sz w:val="20"/>
                <w:szCs w:val="20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.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еплопереда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4.</w:t>
            </w:r>
          </w:p>
          <w:p>
            <w:pPr>
              <w:pStyle w:val="Normal"/>
              <w:shd w:fill="FFFFFF" w:val="clear"/>
              <w:ind w:left="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обменные аппарат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учение устройства и принципа действия запорной и регулирующей арма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порная и регулирующая  арматура. Устройство, принцип  действия</w:t>
            </w:r>
            <w:r>
              <w:rPr>
                <w:rFonts w:eastAsia="Calibri"/>
                <w:bCs/>
                <w:color w:val="92D050"/>
                <w:sz w:val="20"/>
                <w:szCs w:val="20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троль работы холодильной установки с помощью приборов автоматики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Показания приборов автоматики холодильной установки .  Осуществления контроля  по показаниям приборов автоматики, запись в суточном журнале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ая график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  22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е графические обозначения элементов автоматизации в функциональных схемах ГОСТ 21-401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фическая работа № 1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ая схема автоматизации в холодильных установ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тимальные режимы работы аммиачных установ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работы аммиачной холодильной  установки.  Специальные требования. Оптимальные режимы работы</w:t>
            </w:r>
            <w:r>
              <w:rPr>
                <w:color w:val="92D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рмодинамика, теплотехника 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гулирование холодопроизводи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олодопроизводительность. Регуляторы  холопроизводительности </w:t>
            </w:r>
            <w:r>
              <w:rPr>
                <w:sz w:val="20"/>
                <w:szCs w:val="20"/>
                <w:lang w:val="en-US"/>
              </w:rPr>
              <w:t>KVC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  <w:p>
            <w:pPr>
              <w:pStyle w:val="Normal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  <w:p>
            <w:pPr>
              <w:pStyle w:val="Normal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  <w:p>
            <w:pPr>
              <w:pStyle w:val="Normal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  <w:p>
            <w:pPr>
              <w:pStyle w:val="Normal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рка исправности контрольно-измерительных приборов и средств автома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роверки исправности  </w:t>
            </w:r>
            <w:r>
              <w:rPr>
                <w:rFonts w:eastAsia="Calibri"/>
                <w:bCs/>
                <w:sz w:val="20"/>
                <w:szCs w:val="20"/>
              </w:rPr>
              <w:t>контрольно-измерительных приборов и средств автоматики</w:t>
            </w:r>
            <w:r>
              <w:rPr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color w:val="92D05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верки 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ая график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  22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е графические обозначения элементов автоматизации в функциональных схемах ГОСТ 21-401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фическая работа № 18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ая схема автоматизации в холодильных установ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мена контрольно-измерительных прибо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 проведения замены </w:t>
            </w:r>
            <w:r>
              <w:rPr>
                <w:rFonts w:eastAsia="Calibri"/>
                <w:bCs/>
                <w:sz w:val="20"/>
                <w:szCs w:val="20"/>
              </w:rPr>
              <w:t>контрольно-измерительных приборов</w:t>
            </w:r>
            <w:r>
              <w:rPr>
                <w:sz w:val="20"/>
                <w:szCs w:val="20"/>
              </w:rPr>
              <w:t xml:space="preserve">. Обеспечение безопасности  при проведении замены контрольно- измерительных приборов. </w:t>
            </w:r>
          </w:p>
          <w:p>
            <w:pPr>
              <w:pStyle w:val="Normal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М.01  МДК01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1.1  Подготовка к монтажу  холодильного оборудования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ма 1.2 </w:t>
            </w:r>
            <w:r>
              <w:rPr>
                <w:rFonts w:eastAsia="Calibri"/>
                <w:bCs/>
                <w:sz w:val="20"/>
                <w:szCs w:val="20"/>
              </w:rPr>
              <w:t>Холодильные агенты и хладоносите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, теплотехника и гидравлик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Основные параметры </w:t>
            </w:r>
            <w:r>
              <w:rPr>
                <w:spacing w:val="4"/>
                <w:sz w:val="20"/>
                <w:szCs w:val="20"/>
              </w:rPr>
              <w:t>состояния рабочего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Циклы холодильных установок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ая график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  22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е графические обозначения элементов автоматизации в функциональных схемах ГОСТ 21-401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фическая работа № 18 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ая схема автоматизации в холодильных установ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95" w:hRule="atLeast"/>
        </w:trPr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2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851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4. УСЛОВИЯ ОРГАНИЗАЦИИ  И ПРОВЕДЕНИЯ  УЧЕБНОЙ ПРАКТИК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4.1. Требования к документации, необходимой для проведения практ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Cs/>
        </w:rPr>
        <w:t xml:space="preserve">          </w:t>
      </w:r>
      <w:r>
        <w:rPr>
          <w:bCs/>
        </w:rPr>
        <w:t xml:space="preserve">- ФГОС  СПО по специальности </w:t>
      </w:r>
      <w:r>
        <w:rPr/>
        <w:t>151 022   Монтаж и техническая эксплуатация холодильно-компрессорных машин и установок (по отраслям)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 </w:t>
      </w:r>
      <w:r>
        <w:rPr>
          <w:bCs/>
        </w:rPr>
        <w:t>- рабочий учебный план по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 </w:t>
      </w:r>
      <w:r>
        <w:rPr>
          <w:bCs/>
        </w:rPr>
        <w:t>- график учебного процесса на текущий год или график проведения прак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- </w:t>
      </w:r>
      <w:r>
        <w:rPr>
          <w:rFonts w:eastAsia="TimesNewRomanPSMT;MS Mincho"/>
        </w:rPr>
        <w:t>Положение  о практике обучающихся</w:t>
      </w:r>
      <w:r>
        <w:rPr>
          <w:rFonts w:eastAsia="TimesNewRomanPS-BoldMT;Arial Unicode MS"/>
        </w:rPr>
        <w:t xml:space="preserve">, осваивающих основные  профессиональные образовательные программы среднего профессионального образования, утверждено приказом Министерства образовании и науки Российской Федерации от 18 апреля 2013 г. № 291;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</w:t>
      </w:r>
      <w:r>
        <w:rPr>
          <w:bCs/>
        </w:rPr>
        <w:t>- программа учебной   прак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 </w:t>
      </w:r>
      <w:r>
        <w:rPr>
          <w:bCs/>
        </w:rPr>
        <w:t>- календарно-тематический пл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- журнал учебных занят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</w:t>
      </w:r>
      <w:r>
        <w:rPr>
          <w:bCs/>
        </w:rPr>
        <w:t>-  приказ о распределении студентов по местам практики и о назначении руководителя практики от образовательного учреждения;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4.2. Требования к учебно-методическому обеспечению практи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right="4666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Учебно-наглядные пособ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rPr>
          <w:spacing w:val="-1"/>
        </w:rPr>
      </w:pPr>
      <w:r>
        <w:rPr>
          <w:spacing w:val="-1"/>
        </w:rPr>
        <w:t>технологические кар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rPr>
          <w:spacing w:val="-1"/>
        </w:rPr>
      </w:pPr>
      <w:r>
        <w:rPr>
          <w:spacing w:val="-1"/>
        </w:rPr>
        <w:t>технологические схе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rPr>
          <w:spacing w:val="-1"/>
        </w:rPr>
      </w:pPr>
      <w:r>
        <w:rPr>
          <w:spacing w:val="-1"/>
        </w:rPr>
        <w:t>опорные конспек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rPr/>
      </w:pPr>
      <w:r>
        <w:rPr/>
        <w:t>карточки - зад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rPr>
          <w:spacing w:val="-1"/>
        </w:rPr>
      </w:pPr>
      <w:r>
        <w:rPr>
          <w:spacing w:val="-1"/>
        </w:rPr>
        <w:t>контрольно-оценочные материал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rPr>
          <w:spacing w:val="-1"/>
        </w:rPr>
      </w:pPr>
      <w:r>
        <w:rPr>
          <w:spacing w:val="-1"/>
        </w:rPr>
        <w:t>нормативно-техническая документац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rPr>
          <w:spacing w:val="-1"/>
        </w:rPr>
      </w:pPr>
      <w:r>
        <w:rPr>
          <w:spacing w:val="-1"/>
        </w:rPr>
        <w:t>учебники и учебные пособ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rPr>
          <w:spacing w:val="-2"/>
        </w:rPr>
      </w:pPr>
      <w:r>
        <w:rPr>
          <w:spacing w:val="-2"/>
        </w:rPr>
        <w:t>таблиц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/>
        <w:t>уроки - презент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43" w:after="0"/>
        <w:ind w:right="1555" w:hanging="0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43" w:after="0"/>
        <w:ind w:right="1555" w:hanging="0"/>
        <w:rPr>
          <w:b/>
          <w:b/>
          <w:bCs/>
        </w:rPr>
      </w:pPr>
      <w:r>
        <w:rPr>
          <w:b/>
          <w:bCs/>
        </w:rPr>
        <w:t>Средства телекоммуникаци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rPr>
          <w:spacing w:val="-1"/>
        </w:rPr>
      </w:pPr>
      <w:r>
        <w:rPr>
          <w:spacing w:val="-1"/>
        </w:rPr>
        <w:t>локальная се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rPr>
          <w:spacing w:val="-2"/>
        </w:rPr>
      </w:pPr>
      <w:r>
        <w:rPr>
          <w:spacing w:val="-2"/>
        </w:rPr>
        <w:t>сеть Интерне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rPr/>
      </w:pPr>
      <w:r>
        <w:rPr/>
        <w:t>электронная почта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4.3. Требования к материально-техническому обеспечению: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еализация программы модуля предполагает наличие учебных кабинетов: Холодильно - компрессорных машин и установок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бинет термодинамики, теплопередачи и гидравл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онтаж, технической эксплуатации и ремонта холодильно-компрессорных машин и установок</w:t>
      </w:r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есурсный центр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  <w:r>
        <w:rPr/>
        <w:t>Мастерск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лесарно-механическ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Технические средства обучения: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глядные пособия – образ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лак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lang w:val="en-US"/>
        </w:rPr>
        <w:t>DVD</w:t>
      </w:r>
      <w:r>
        <w:rPr>
          <w:bCs/>
        </w:rPr>
        <w:t xml:space="preserve">  фильмы,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ультимедийный проект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интерактивная дос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комплекты деталей, инструментов, приспособлен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FF0000"/>
        </w:rPr>
      </w:pPr>
      <w:r>
        <w:rPr>
          <w:bCs/>
        </w:rPr>
        <w:t>компьютерные обучающие, контролирующие и профессиональны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рсональный 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мастерской и рабочих мест мастерс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анки: настольно-сверлильные, заточные и д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бор слесарны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бор измерительных инструментов, приспособ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заготовки для выполнения слеса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холодиль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ы инструментов и приспособлений для эксплуатации, обслуживанию и ремонту холодиль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4.4. Перечень учебных изданий, Интернет 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Цифровые образовательные ресурс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ультимедийные обучающие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электронные учебники по ремонту холодиль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по эксплуатации холодильного оборудо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видео-фрагменты работы холодильной устан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sz w:val="22"/>
          <w:szCs w:val="22"/>
        </w:rPr>
        <w:t xml:space="preserve">В.Г.Игнатьев.  А.И. Самойлов Монтаж, эксплуатация и ремонт холодильного оборудования. </w:t>
      </w:r>
      <w:r>
        <w:rPr>
          <w:bCs/>
          <w:sz w:val="22"/>
          <w:szCs w:val="22"/>
        </w:rPr>
        <w:t>Москва ВО «Агропромиздат», 2010г. стр. 23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.Ф. Невейкиню,  Монтаж, эксплуатация и ремонт холодильных установок, </w:t>
      </w:r>
      <w:r>
        <w:rPr>
          <w:bCs/>
          <w:sz w:val="22"/>
          <w:szCs w:val="22"/>
        </w:rPr>
        <w:t xml:space="preserve">Москва ВО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«Агропромиздат» 2011г. стр.28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Н.Г.Лашутина, Т.А.Верхова, В.П.Суедов Холодильные машины и установки, М.; «КолосС», 2007г. 430 стр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sz w:val="22"/>
          <w:szCs w:val="22"/>
        </w:rPr>
        <w:t xml:space="preserve">А.А. Полевой, Монтаж холодильных установок и машин, </w:t>
      </w:r>
      <w:r>
        <w:rPr>
          <w:bCs/>
          <w:sz w:val="22"/>
          <w:szCs w:val="22"/>
        </w:rPr>
        <w:t>Санкт-Петербург.;  «Профессия» 2010г. стр 26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Патрик Котзаогланиан. Пособие для ремонтника «Справочное руководство по монтажу, эксплуатации, обслуживанию и ремонту современного оборудования холодильных установок и систем кондиционирования воздуха» М,; АНОО ;Учебный центр ''Остров'' 2011г 840 ст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Антонио Бриганти. Руководство по техническому обслуживанию холодильных установок и установок для кондиционирования воздуха. М.; Евроклимат 2010г. 340 с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А.Н. Стрельцов. В.В. Шишов.  Справочник по холодильному оборудованию предприятий торговли и общественного питания. 2010г. 395 с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тернет 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7">
        <w:r>
          <w:rPr>
            <w:rStyle w:val="InternetLink"/>
            <w:bCs/>
            <w:color w:val="000000"/>
          </w:rPr>
          <w:t>http://www.mexanik.ru/1479/ann1479.htm</w:t>
        </w:r>
      </w:hyperlink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8">
        <w:r>
          <w:rPr>
            <w:rStyle w:val="InternetLink"/>
            <w:bCs/>
            <w:color w:val="000000"/>
          </w:rPr>
          <w:t>http://www.holodilshchik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www.holodteh.ru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9">
        <w:r>
          <w:rPr>
            <w:rStyle w:val="InternetLink"/>
            <w:bCs/>
            <w:color w:val="000000"/>
          </w:rPr>
          <w:t>http://www.kriotek.ru/</w:t>
        </w:r>
      </w:hyperlink>
    </w:p>
    <w:p>
      <w:pPr>
        <w:pStyle w:val="Normal"/>
        <w:widowControl w:val="false"/>
        <w:shd w:fill="FFFFFF" w:val="clear"/>
        <w:autoSpaceDE w:val="false"/>
        <w:spacing w:before="10" w:after="0"/>
        <w:ind w:right="-6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-6" w:firstLine="72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-6" w:firstLine="720"/>
        <w:jc w:val="center"/>
        <w:rPr/>
      </w:pPr>
      <w:r>
        <w:rPr>
          <w:b/>
          <w:bCs/>
          <w:spacing w:val="-2"/>
        </w:rPr>
        <w:t>Нормативно-техническая документация</w:t>
      </w:r>
      <w:r>
        <w:rPr>
          <w:spacing w:val="-2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2146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146" w:leader="none"/>
        </w:tabs>
        <w:autoSpaceDE w:val="false"/>
        <w:rPr/>
      </w:pPr>
      <w:r>
        <w:rPr/>
        <w:t>1.</w:t>
      </w:r>
      <w:r>
        <w:rPr>
          <w:spacing w:val="-1"/>
        </w:rPr>
        <w:t xml:space="preserve"> Постановление Минтруда РФ от 22.12.2000г  №92 об утверждении межотраслевых правил по охране труда при эксплуатации фреоновых холодильных установок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146" w:leader="none"/>
        </w:tabs>
        <w:autoSpaceDE w:val="false"/>
        <w:rPr>
          <w:spacing w:val="-1"/>
        </w:rPr>
      </w:pPr>
      <w:r>
        <w:rPr/>
        <w:t>Правила устройства и безопасной эксплуатации сосудов, работающих под давлением (Утверждено постановлением Госгортехнадзора России от 11июня 2003года №91).</w:t>
      </w:r>
    </w:p>
    <w:p>
      <w:pPr>
        <w:pStyle w:val="Normal"/>
        <w:widowControl w:val="false"/>
        <w:shd w:fill="FFFFFF" w:val="clear"/>
        <w:tabs>
          <w:tab w:val="clear" w:pos="708"/>
          <w:tab w:val="left" w:pos="2146" w:leader="none"/>
        </w:tabs>
        <w:autoSpaceDE w:val="false"/>
        <w:rPr>
          <w:spacing w:val="-1"/>
        </w:rPr>
      </w:pPr>
      <w:r>
        <w:rPr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4.5. Требования к руководителям практики от   образовательного учреждения и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Cs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</w:rPr>
      </w:pPr>
      <w:r>
        <w:rPr>
          <w:bCs/>
        </w:rPr>
        <w:t>Руководители практики: Мастера производственного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</w:rPr>
      </w:pPr>
      <w:r>
        <w:rPr>
          <w:bCs/>
        </w:rPr>
        <w:t>Мастера: наличие среднего профессионального образования и 5–6 квалификационного разряда  по профессии,  обязательной стажировкой в профильных организациях не реже 1-го раза в 3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4.6 </w:t>
      </w:r>
      <w:r>
        <w:rPr>
          <w:b/>
          <w:bCs/>
        </w:rPr>
        <w:t>Требования к соблюдению техники безопасности и пожар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 xml:space="preserve">Для прохождения учебной практики допускаются студенты, прошедшие в установленном порядке медицинскую комиссию, не имеющие медицинских противопоказ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Учебное заведение осуществляет ознакомление студентов с требованиями охраны труда и техники безопасности, принятыми на предприятии – точке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   </w:t>
      </w:r>
      <w:r>
        <w:rPr>
          <w:bCs/>
        </w:rPr>
        <w:t>Для обеспечения соблюдения правил безопасности со студентами проводятся инструктаж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  </w:t>
      </w:r>
      <w:r>
        <w:rPr>
          <w:bCs/>
        </w:rPr>
        <w:t>-  по охране труда для студентов, направляемых на практическое обучение и производственную (учебную) практику на предприятия, в организации и учреждения (фиксируется в журнале по охране труда в учебном заведен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 ввод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-  первич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Вводный и первичный инструктажи фиксируются в соответствующих журналах по охране труда в учебных мастерских   или на  предприятии и в дневниках-отчетах студентов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Руководитель практики от учебного заведения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 </w:t>
      </w:r>
      <w:r>
        <w:rPr>
          <w:bCs/>
        </w:rPr>
        <w:t>- требовать от предприятия предоставления для обучающихся средств индивидуальной защиты, установленных  соответствующими нормативными докумен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</w:t>
      </w:r>
      <w:r>
        <w:rPr>
          <w:bCs/>
        </w:rPr>
        <w:t>- вносить предложения по организации работы студентов для обеспечения требований безопасности ведения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</w:t>
      </w:r>
      <w:r>
        <w:rPr>
          <w:bCs/>
        </w:rPr>
        <w:t>- по представлению руководителя практики от предприятия отстранять от практики студентов, нарушающих требования охраны труда, пожарной безопасности,  производственной санитарии и гигиены, а также трудов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</w:t>
      </w:r>
      <w:r>
        <w:rPr>
          <w:bCs/>
          <w:color w:val="0F243E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0F243E"/>
          <w:sz w:val="20"/>
          <w:szCs w:val="20"/>
        </w:rPr>
      </w:pPr>
      <w:r>
        <w:rPr>
          <w:bCs/>
          <w:i/>
          <w:color w:val="0F243E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rFonts w:eastAsia="TimesNewRomanPS-BoldMT;Arial Unicode MS"/>
          <w:b/>
          <w:bCs/>
        </w:rPr>
        <w:t xml:space="preserve">КОНТРОЛЬ И ОЦЕНКА РЕЗУЛЬТАТОВ </w:t>
      </w:r>
      <w:r>
        <w:rPr>
          <w:b/>
          <w:bCs/>
        </w:rPr>
        <w:t xml:space="preserve"> УЧЕБНОЙ ПРАКТИКИ </w:t>
      </w:r>
    </w:p>
    <w:p>
      <w:pPr>
        <w:pStyle w:val="Normal"/>
        <w:autoSpaceDE w:val="false"/>
        <w:rPr>
          <w:rStyle w:val="FontStyle35"/>
          <w:rFonts w:eastAsia="TimesNewRomanPS-ItalicMT;Arial Unicode MS"/>
          <w:iCs/>
          <w:color w:val="FF0000"/>
          <w:sz w:val="20"/>
          <w:szCs w:val="20"/>
        </w:rPr>
      </w:pPr>
      <w:r>
        <w:rPr>
          <w:rFonts w:eastAsia="Times New Roman"/>
          <w:iCs/>
          <w:sz w:val="20"/>
          <w:szCs w:val="20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 </w:t>
      </w:r>
      <w:r>
        <w:rPr/>
        <w:t xml:space="preserve">Контроль и оценка результатов прохождения учебной практики  осуществляется руководителем практики в процессе проведения практических занятий, также выполнения обучающимися индивидуальных задан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Style w:val="FontStyle35"/>
          <w:sz w:val="24"/>
          <w:szCs w:val="24"/>
        </w:rPr>
      </w:pPr>
      <w:r>
        <w:rPr/>
        <w:t xml:space="preserve">    </w:t>
      </w:r>
      <w:r>
        <w:rPr>
          <w:rStyle w:val="FontStyle35"/>
          <w:sz w:val="24"/>
          <w:szCs w:val="24"/>
        </w:rPr>
        <w:t>Формой отчетности  студента по учебной  практике является отчет в виде выполненного практического  задания с теоретическим обоснованием.</w:t>
      </w:r>
      <w:r>
        <w:rPr>
          <w:rStyle w:val="FontStyle35"/>
          <w:sz w:val="28"/>
          <w:szCs w:val="28"/>
        </w:rPr>
        <w:t xml:space="preserve">  </w:t>
      </w:r>
    </w:p>
    <w:p>
      <w:pPr>
        <w:pStyle w:val="Normal"/>
        <w:autoSpaceDE w:val="false"/>
        <w:rPr/>
      </w:pPr>
      <w:r>
        <w:rPr>
          <w:color w:val="FF0000"/>
        </w:rPr>
        <w:t xml:space="preserve">     </w:t>
      </w:r>
      <w:r>
        <w:rPr/>
        <w:t>Зачет  по  учебной практике проводится согласно графику учебного процесса или графику проведения учебной  практики</w:t>
      </w:r>
    </w:p>
    <w:p>
      <w:pPr>
        <w:pStyle w:val="Normal"/>
        <w:autoSpaceDE w:val="false"/>
        <w:rPr/>
      </w:pPr>
      <w:r>
        <w:rPr/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26"/>
        <w:gridCol w:w="12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освоенные профессиональные компетенции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ормы и методы контроля и оцен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проведении ремонта холодильного оборудования и испытания после ремон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учение инструкций по охране труда и техники безопасности при проведении ремонта холодильного оборудования и испытания после ремо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техники безопасности при заполнении систем хладагентами и хладоносителями.</w:t>
            </w:r>
          </w:p>
          <w:p>
            <w:pPr>
              <w:pStyle w:val="TextBodyIndent"/>
              <w:spacing w:before="0" w:after="120"/>
              <w:ind w:left="0" w:hanging="0"/>
              <w:contextualSpacing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Разметка  стальной  пластины  под кронштейн для приборов автоматики, учебной заготовке (металлическая пластина 200х150х2мм).                    Разборка и сборка поршневой группы прямоточного компрессора ФВ-6.                  </w:t>
            </w:r>
            <w:r>
              <w:rPr>
                <w:sz w:val="20"/>
                <w:szCs w:val="20"/>
              </w:rPr>
              <w:t>Рубка металла.</w:t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Вырубать из стальной пластины заготовку под кронштейны приборов автоматики, учебная заготовка (стальная пластина 200х150х2мм.</w:t>
            </w:r>
            <w:r>
              <w:rPr>
                <w:sz w:val="20"/>
                <w:szCs w:val="20"/>
                <w:lang w:val="ru-RU"/>
              </w:rPr>
              <w:t xml:space="preserve">                    </w:t>
            </w:r>
            <w:r>
              <w:rPr>
                <w:sz w:val="20"/>
                <w:szCs w:val="20"/>
              </w:rPr>
              <w:t>Разборка и сборка  головки  блока, клапанную группу блока цилиндров компрессора 2ФВ 4/4,5.</w:t>
            </w:r>
            <w:r>
              <w:rPr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Правка и  гибка кронштейнов под приборы автоматики учебной заготовке стальная пластина.                                                                                              Разборка и сборка головки блока, клапанной группы, блока цилиндров компрессора ФВ-6.                                                                                                    Резка  прутка диаметром 8мм длиной 100мм для шпилек компрессора на учебной заготовке (пруток 8х100мм). Резка медных и стальных труб труборезами.                                                                                                             Разборка и сборка компрессора 2ФВ-6                                                             Резка, разбортовка и расширение медных  трубок.                                          Разборка и сборка кривошипно-шатунного механизма компрессора 2ФВ 4/4,5.                                                                                                              Криволинейное опиливание круглого прутка (диаметром 8х100мм)  для шпилек компрессора ФВ-6. учебная  заготовка.                                                 Разборка, сборка  компрессора «ФВ-6».                                                         Сверление, зенкование, зенкерование и развертывание отверстий.   Высверливание поломанных шпилек в картере компрессора ФВ-6  и восстановление внутренней резьбы.                                                                 Разборка и сборка  бессальникового компрессора 2ФВБС6.                         Нарезание резьбы на учебных заготовках (шпильки для различных типов компрессоров).                                                                                              Разборка, сборка компрессора 2ФВБС6.                                                             Клепка на учебной заготовке (склепывание и расклепывание  стальных пластин  и деталей для приборов автоматики.                                            Разборка, сборка компрессора 2ФВ-6                                                                 </w:t>
            </w:r>
            <w:r>
              <w:rPr>
                <w:bCs/>
                <w:sz w:val="20"/>
                <w:szCs w:val="20"/>
              </w:rPr>
              <w:t>Разметка пространственная.</w:t>
            </w:r>
            <w:r>
              <w:rPr>
                <w:bCs/>
                <w:sz w:val="20"/>
                <w:szCs w:val="20"/>
                <w:lang w:val="ru-RU"/>
              </w:rPr>
              <w:t xml:space="preserve">                                                                          </w:t>
            </w:r>
            <w:r>
              <w:rPr>
                <w:bCs/>
                <w:sz w:val="20"/>
                <w:szCs w:val="20"/>
              </w:rPr>
              <w:t>Разметка пространственная на учебной заготовке (клапанная доска для компрессора 2ФВ4/4.5)</w:t>
            </w:r>
            <w:r>
              <w:rPr>
                <w:bCs/>
                <w:sz w:val="20"/>
                <w:szCs w:val="20"/>
                <w:lang w:val="ru-RU"/>
              </w:rPr>
              <w:t xml:space="preserve">                                                                               </w:t>
            </w:r>
            <w:r>
              <w:rPr>
                <w:sz w:val="20"/>
                <w:szCs w:val="20"/>
              </w:rPr>
              <w:t>Распиливание и припасовка.</w:t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Шабрение криволинейных поверхностей подшипников скольжения.   Обнаружение и устранение неисправности в испарителе.                      Притирка  клапанов и седел на клапанных досках различных типов компрессоров.                                                                                                 Обнаружение неисправности в герметичных компрессорах.                                  Пайка и лужение  медных труб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Доводка на компрессоре, конденсаторе и трубопроводе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правка системы хладагентом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леивание  учебного изделия (испаритель)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фекты электрооборудования агрегата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бота с инструментом общего назначения (разборка и сборка различных марок компрессоров)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правка агрегата  по температуре - давлению, весу, по силе тока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Работа с  контрольно-измерительным инструментом при ремонте холодильного оборудования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акуумировка и заправка холодильного агрегата, вакуумно-заправочной станци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мотр оборудования перед ремонтом, составления дефектных ведомост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борка и сборка непрямоточных компрессоров на детали и уз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,  замена деталей компресс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,  замена деталей компресс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ация деталей с определением степени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сновных узлов и деталей компресс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запорной, регулирующей и предохранительной арматур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нормальной работы системы смазки компресс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замена вспомогательного оборудо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ие в испытаниях отремонтированных компрессор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испытании основного  и вспомогательного оборудования после ремо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е записей о работе установки,  измерение расхода жидкости и газа и расхода электроэнерг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чет по учебной практик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Проведение  технического обслуживания  и эксплуатации  холодильно-компрессорных машин и установок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Изучение инструкций по охране труда и техники безопасности по эксплуатации  и обслуживанию  холодильного оборудования и прохождения инструктаж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обязанности машиниста холодильных установо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Изучение технологической схемы холодильной установки, технической документацией по ее обслуживанию и эксплуат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знакомление с кругом работ машиниста холодильных установ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знакомление с расположением коммуникаций, запорных и регулирующих приспособлений, КИП, их устройство и правилами обслужив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улирующая арматура, предохранительные и обратные вентиля, их назначение и место располож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ипы смазочных масел и места смазк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уску холодильных установо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работы холодильных установ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 одноступенчатых холодильных установо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ск винтовых компрессоро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возможных неполадок при работе холодильных установо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ухода за работающими компрессор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емы оттаивания испарителей и батарей. Спуск масла и воздуха, Дренажа масла из маслосборнико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режима работы холодильных установок по показаниям приборо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чины отклонения от оптимального режим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автоматического управления холодильными установкам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ила при пуске и остановки холодильной машины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следовательность операций при пуске компрессор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Изучение признаков нормальной работы холодильной установ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беспечение нормальной работы холодильной установ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бслуживание компрессоров в нормальном режиме работы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учение правил эксплуатации теплообменных аппарат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служивание  конденсаторов испарителей и воздухоохладителе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сла для холодильного оборудован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щита от коррозионного воздейств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насосов к пуску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служивание насосов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сновные неполадки в работе насос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блюдение за исправностью двигателей, трубопроводов, арматур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оизводить смазку механизмов холодильной установ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бщая диагностика работающей холодильной машины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Изучение и разбор возможных неполадок при работе холодильной установк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еспечение безаварийной работы холодильной установ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бслуживание установки по производству льд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гулировать уровень хладагента в промежуточном сосуде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ое обслуживание приборов контроля и автоматик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следовательность операций при полной остановке холодильной установ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чет по учебной практик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Проведение работ по настройке контрольно-измерительных приборов и средств автоматизации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учение устройства  и принцип действия приборов автоматики холодильного оборудования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температурного режима холодильной кам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основных параметров работы холодильной маш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учение устройства и принципа действия запорной и регулирующей арматуры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Контроль работы холодильной установки с помощью приборов автоматик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тимальные режимы работы аммиачных устано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гулирование холодопроизводи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рка исправности контрольно-измерительных приборов и средств автома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мена контрольно-измерительных приб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чет по учебной практик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i/>
          <w:iCs/>
          <w:sz w:val="20"/>
          <w:szCs w:val="20"/>
        </w:rPr>
        <w:t xml:space="preserve">       </w:t>
      </w: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30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освоенные общие компетен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и мет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нтроля и оценки </w:t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5" w:hanging="0"/>
              <w:jc w:val="left"/>
              <w:rPr/>
            </w:pPr>
            <w:r>
              <w:rPr>
                <w:rStyle w:val="FontStyle31"/>
                <w:sz w:val="20"/>
                <w:szCs w:val="20"/>
                <w:lang w:eastAsia="en-US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Style91"/>
              <w:widowControl/>
              <w:spacing w:lineRule="auto" w:line="240"/>
              <w:ind w:right="5" w:hanging="0"/>
              <w:jc w:val="left"/>
              <w:rPr>
                <w:rStyle w:val="FontStyle31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участие в работе научно-студенческих обществ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ыступления на научно-практических конференциях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участие во внеурочной деятельности, связанной с будущей профессией/ специальностью (конкурсы профессионального мастерства, выставки и т.п.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окие показатели производственной деятельност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ая оценка результатов деятельности обучающихся в </w:t>
            </w:r>
            <w:r>
              <w:rPr>
                <w:bCs/>
                <w:sz w:val="20"/>
                <w:szCs w:val="20"/>
              </w:rPr>
              <w:t>процессе освоения образовательной программы, при выполнении  работ на различных этапах учебной практики;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5" w:hanging="0"/>
              <w:jc w:val="left"/>
              <w:rPr>
                <w:sz w:val="20"/>
                <w:szCs w:val="20"/>
              </w:rPr>
            </w:pPr>
            <w:r>
              <w:rPr>
                <w:rStyle w:val="FontStyle31"/>
                <w:sz w:val="20"/>
                <w:szCs w:val="20"/>
                <w:lang w:eastAsia="en-US"/>
              </w:rPr>
              <w:t xml:space="preserve">ОК 2. </w:t>
            </w:r>
            <w:r>
              <w:rPr>
                <w:rStyle w:val="FontStyle31"/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ённых руководител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боснование выбора и применения методов и способов решения профессиональных задач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5" w:hanging="0"/>
              <w:jc w:val="left"/>
              <w:rPr/>
            </w:pPr>
            <w:r>
              <w:rPr>
                <w:rStyle w:val="FontStyle31"/>
                <w:sz w:val="20"/>
                <w:szCs w:val="20"/>
              </w:rPr>
              <w:t xml:space="preserve"> </w:t>
            </w:r>
            <w:r>
              <w:rPr>
                <w:rStyle w:val="FontStyle31"/>
                <w:sz w:val="20"/>
                <w:szCs w:val="20"/>
                <w:lang w:eastAsia="en-US"/>
              </w:rPr>
              <w:t xml:space="preserve">ОК 3. </w:t>
            </w:r>
            <w:r>
              <w:rPr>
                <w:rStyle w:val="FontStyle31"/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ом свое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- демонстрация способности принимать решения в </w:t>
            </w:r>
            <w:r>
              <w:rPr>
                <w:sz w:val="20"/>
                <w:szCs w:val="20"/>
                <w:lang w:val="ru-RU" w:eastAsia="ru-RU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3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5" w:after="0"/>
              <w:ind w:hanging="0"/>
              <w:jc w:val="left"/>
              <w:rPr/>
            </w:pPr>
            <w:r>
              <w:rPr>
                <w:rStyle w:val="FontStyle31"/>
                <w:sz w:val="20"/>
                <w:szCs w:val="20"/>
                <w:lang w:eastAsia="en-US"/>
              </w:rPr>
              <w:t xml:space="preserve">ОК 4. </w:t>
            </w:r>
            <w:r>
              <w:rPr>
                <w:rStyle w:val="FontStyle31"/>
                <w:sz w:val="20"/>
                <w:szCs w:val="20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нахождение и использование информации </w:t>
            </w:r>
            <w:r>
              <w:rPr>
                <w:sz w:val="20"/>
                <w:szCs w:val="20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5" w:after="0"/>
              <w:ind w:hanging="0"/>
              <w:jc w:val="left"/>
              <w:rPr/>
            </w:pPr>
            <w:r>
              <w:rPr>
                <w:rStyle w:val="FontStyle31"/>
                <w:sz w:val="20"/>
                <w:szCs w:val="20"/>
              </w:rPr>
              <w:t xml:space="preserve"> </w:t>
            </w:r>
            <w:r>
              <w:rPr>
                <w:rStyle w:val="FontStyle31"/>
                <w:sz w:val="20"/>
                <w:szCs w:val="20"/>
                <w:lang w:eastAsia="en-US"/>
              </w:rPr>
              <w:t xml:space="preserve">ОК 5. </w:t>
            </w:r>
            <w:r>
              <w:rPr>
                <w:rStyle w:val="FontStyle31"/>
                <w:sz w:val="20"/>
                <w:szCs w:val="20"/>
              </w:rPr>
              <w:t>Использовать информационно-коммуникационные технологии в профессиональной 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использование в учебной и профессиональной деятельности различных видов программного обеспечения, в том числе специального,  при оформлении и презентации всех видов работ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5" w:after="0"/>
              <w:ind w:hanging="0"/>
              <w:jc w:val="left"/>
              <w:rPr/>
            </w:pPr>
            <w:r>
              <w:rPr>
                <w:rStyle w:val="FontStyle31"/>
                <w:sz w:val="20"/>
                <w:szCs w:val="20"/>
                <w:lang w:eastAsia="en-US"/>
              </w:rPr>
              <w:t xml:space="preserve">ОК 6. </w:t>
            </w:r>
            <w:r>
              <w:rPr>
                <w:rStyle w:val="FontStyle31"/>
                <w:sz w:val="20"/>
                <w:szCs w:val="20"/>
              </w:rPr>
              <w:t xml:space="preserve"> Работать в команде, эффективно общаться с коллегами, руководством, клиент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взаимодействие:</w:t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 с обучающимися при проведении деловых игр,  выполнении  коллективных заданий (проектов),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 с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преподавателями, мастерами в ходе обучения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 с потребителями и коллегами в ходе учебной практики</w:t>
            </w:r>
          </w:p>
        </w:tc>
        <w:tc>
          <w:tcPr>
            <w:tcW w:w="3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14" w:hanging="0"/>
              <w:jc w:val="left"/>
              <w:rPr/>
            </w:pPr>
            <w:r>
              <w:rPr>
                <w:rStyle w:val="FontStyle31"/>
                <w:sz w:val="20"/>
                <w:szCs w:val="20"/>
                <w:lang w:eastAsia="en-US"/>
              </w:rPr>
              <w:t xml:space="preserve">ОК 7. </w:t>
            </w:r>
            <w:r>
              <w:rPr>
                <w:rStyle w:val="FontStyle31"/>
                <w:sz w:val="20"/>
                <w:szCs w:val="20"/>
              </w:rPr>
              <w:t xml:space="preserve"> Работать с технической документаци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- самоанализ и коррекция результатов собственной деятельности при выполнении коллективных заданий (проектов)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ответственность за результат выполнения задан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right="14" w:hanging="0"/>
              <w:jc w:val="left"/>
              <w:rPr>
                <w:rStyle w:val="FontStyle31"/>
                <w:sz w:val="20"/>
                <w:szCs w:val="20"/>
              </w:rPr>
            </w:pPr>
            <w:r>
              <w:rPr>
                <w:rStyle w:val="FontStyle31"/>
                <w:sz w:val="20"/>
                <w:szCs w:val="20"/>
                <w:lang w:eastAsia="en-US"/>
              </w:rPr>
              <w:t xml:space="preserve">ОК8. </w:t>
            </w:r>
            <w:r>
              <w:rPr>
                <w:sz w:val="20"/>
                <w:szCs w:val="20"/>
              </w:rPr>
              <w:t>Исполнять воинскую обязанность, в том числе с применением полученных профессиональных знаний (для юношей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готовность к исполнению воинской обяза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менением полученных профессиональных знаний (для юношей</w:t>
            </w:r>
          </w:p>
        </w:tc>
        <w:tc>
          <w:tcPr>
            <w:tcW w:w="3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10"/>
      <w:type w:val="nextPage"/>
      <w:pgSz w:w="11906" w:h="16838"/>
      <w:pgMar w:left="851" w:right="709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22">
    <w:name w:val="Основной текст 2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5">
    <w:name w:val="Font Style35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9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4"/>
      <w:ind w:firstLine="70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mexanik.ru/1479/ann1479.htm" TargetMode="External"/><Relationship Id="rId8" Type="http://schemas.openxmlformats.org/officeDocument/2006/relationships/hyperlink" Target="http://www.holodilshchik.ru/" TargetMode="External"/><Relationship Id="rId9" Type="http://schemas.openxmlformats.org/officeDocument/2006/relationships/hyperlink" Target="http://www.kriotek.ru/" TargetMode="Externa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01:00Z</dcterms:created>
  <dc:creator>Admin</dc:creator>
  <dc:description/>
  <cp:keywords/>
  <dc:language>en-US</dc:language>
  <cp:lastModifiedBy>Анна Шиханова</cp:lastModifiedBy>
  <cp:lastPrinted>2014-04-21T12:34:00Z</cp:lastPrinted>
  <dcterms:modified xsi:type="dcterms:W3CDTF">2015-04-03T07:01:00Z</dcterms:modified>
  <cp:revision>2</cp:revision>
  <dc:subject/>
  <dc:title>МИНИСТЕРСТВО ОБРАЗОВАНИЯ И НАУКИ</dc:title>
</cp:coreProperties>
</file>