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тие у детей интереса к природе и бережного отношения к ней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учить навыкам экологического повед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познавательную деятельность учащихс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бережное отношение к природе, ответственность за деятельность человека, осуществляемую в природ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особствовать укреплению здоровья де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любовь к поэзии, музыке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орудование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75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лобус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200"/>
        <w:ind w:left="75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эмблема Дня Земли </w:t>
      </w:r>
      <w:r>
        <w:rPr>
          <w:rFonts w:cs="Times New Roman" w:ascii="Times New Roman" w:hAnsi="Times New Roman"/>
          <w:iCs/>
          <w:color w:val="333333"/>
          <w:sz w:val="28"/>
          <w:szCs w:val="28"/>
          <w:shd w:fill="FFFFFF" w:val="clear"/>
        </w:rPr>
        <w:t>(зелёная греческая буква Θ на белом фоне)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200"/>
        <w:ind w:left="284" w:firstLine="65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озапись пения птиц и песни «Не уроните шарик» (Детская муз. Группа «Барбарики»)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200"/>
        <w:ind w:left="75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ртинки с изображением природы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</w:tabs>
        <w:spacing w:lineRule="auto" w:line="360" w:before="0" w:after="280"/>
        <w:ind w:left="75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стюм Айболита;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варительная работа: разучивание стихов ко Дню рождения Земли, разучивание песни «Не уроните шарик»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д занятия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Ребята, скажите, вы любите праздники?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(Ответы детей)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А какой у вас самый любимый праздник?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(Ответы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Для каждого человека самый главный праздник это День рождения. С каждым годом мы становимся старше и мудрее, любим получать подарки и поздравления. Вот и у нашей планеты Земля тоже есть свой День рожденья. Этот праздник отмечают 22 апреля. Это 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просто большой, а поистине глобальный праздник — Международный день Матери-Земли проводимый под эгидой ООН, — день нашего общего уютного дома. Подсчитано, что планете Земля примерно 4,5 миллиарда  лет.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Этот праздник – День Матери- Земли -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изван побудить людей быть внимательными к нашему общему дому — планете Земля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ебята, как вы думаете, почему День рождения Земли отмечают в апреле, весной?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Ответы детей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авильно! Если мы посмотрим вокруг, то увидим, какой большой и прекрасный мир нас окружает: деревья, травка, солнце, цветы. Всё это природа! Жизнь наша не отделена от природы. Она кормит, поит, одевает нас. Она щедра и бескорыстна. Земля не жалеет для нас ничего! Растрачивая свои бесценные дары, планета требует взамен лишь одного – чтобы люди были добры и берегли всё, что она даёт. Послушайте, пожалуйста, стихотворение М.Дудина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Берегите Землю!  Берегите!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Жаворонка в голубом зените, 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Бабочку на стебле повилики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 тропинке солнечные блики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На камнях играющего краба, 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д пустыней тень от баобаба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Ястреба, парящего над полем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Ясный месяц над речным покоем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Ласточку, мелькающую в жите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Берегите Землю! Берегите!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ак вы думаете, какие чувства испытывает автор к окружающей его природе?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тветы детей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ебята, посмотрите, что у меня в руках? (Ответы детей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авильно, это глобус! А что такое глобус? (Ответы детей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ерно. Ребята, скажите, планета грустная или весёлая? (Ответы детей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Я слышу, она тихонько плачет. Может она болеет? Давайте мы с вами позовём самого доброго и замечательного доктора! 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се:- Айболит!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ыходит Айболит (переодетый ребёнок): - Здравствуйте, вы меня звали?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 Айболит, обследуй, пожалуйста, нашу планету, она что-то грустная, возможно она заболела!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Айболит игрушечным фонендоскопом обследует глобус): - Всё понятно, на лицо глобальные загрязнения воды, воздуха и почвы. Нужно срочное экологическое вмешательство!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каз картинок с изображением загрязнений окружающей среды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Громадной проблемой на Земле является захламление почвенного покрова отходами бытового и производственного характера. Кучи и свалки мусора, груды химических, строительных, бытовых отходов, разбросанных в лесных массивах, по обочинам дорог, в канавах… Объём отходов неуклонно растет, они не перерабатываются, а вывозятся на свалки. Нужно прекратить это!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ебята, давайте станем экологами и поможем нашей бедняжке-планете поправиться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южетно-ролевая игра «Юные экологи»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Я предлагаю вам экологическую проблемную ситуацию, а вы её попробуете решить.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color w:val="555555"/>
          <w:sz w:val="28"/>
          <w:szCs w:val="28"/>
        </w:rPr>
        <w:t>1. Недобрые люди сделали ранки у берёзы весной, и пили сок, а этот живительный сок корни из земли вытягивают. Пока не напьются им все веточки его и почки, листья не развернуться. Надо помочь дереву. Как остановить сок? (замазать ранки смолой, сырым песком, глиной, забинтовать, завязать)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2. Ребята нашли в лесу птичье гнездо с яичками: «Вот здорово! Возьмем эти яички с собой домой, из них вылупятся, птенчики и будут жить у нас дома. Мы будем заботиться о птенцах» - решили ребята и взяли гнездо с собой. Правильно ли они поступили? (Нет, птенцы погибнут, им нужно материнское тепло)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color w:val="555555"/>
          <w:sz w:val="28"/>
          <w:szCs w:val="28"/>
        </w:rPr>
        <w:t>3. Оля была в лесу с родителями и ей очень понравились весенние ландыши, они были такие красивые, с белыми головками на тонком стебельке, как колокольчики. Их было видимо – невидимо, целая поляна. Оля собрала большой красивый букет ландышей. Скажите, можно ли рвать большие букеты? Нельзя, так как мы уничтожаем природу, в цветах есть нектар для бабочек и пчел. (Тем более нельзя рвать ландыши, они занесены в Красную книгу, как лекарственное растение)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4. Борис с Лешей решили посмотреть, как муравьи откладывают яички в муравейнике. Взяли большую палку и стали разгребать муравейник. Муравьи засуетились, пытаясь спасти яички, перенести их в безопасное место. Как вы думаете, что этим мальчикам сказала мама? (что нельзя разорять муравейники, так как на постройку нового уйдет много времени, яички могут погибнуть)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5. Ребята в лесу поймали ежика. Он был такой забавный и любопытный, а когда пугался, то сворачивался клубочком, выставляя колючки. Они решили принести ежика домой: «Пусть живет у нас, а потом отпустим обратно в лес». А вы взяли бы ежика домой? Можно ли это делать? (нельзя забирать диких животных из леса домой, так как они разучатся заботиться о себе сами, добывать пищу и когда снова попадут в лес, то могут даже погибнуть).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йболит, молодцы дети? Хорошие из них получились экологи?</w:t>
      </w:r>
    </w:p>
    <w:p>
      <w:pPr>
        <w:pStyle w:val="Style15"/>
        <w:shd w:fill="FFFFFF" w:val="clear"/>
        <w:spacing w:lineRule="auto" w:line="360" w:before="225" w:after="225"/>
        <w:jc w:val="both"/>
        <w:rPr/>
      </w:pPr>
      <w:r>
        <w:rPr>
          <w:rFonts w:eastAsia="Calibri"/>
          <w:color w:val="333333"/>
          <w:sz w:val="28"/>
          <w:szCs w:val="28"/>
          <w:shd w:fill="FFFFFF" w:val="clear"/>
          <w:lang w:eastAsia="en-US"/>
        </w:rPr>
        <w:t>Ребята, а с</w:t>
      </w:r>
      <w:r>
        <w:rPr>
          <w:color w:val="555555"/>
          <w:sz w:val="28"/>
          <w:szCs w:val="28"/>
        </w:rPr>
        <w:t>ейчас мы проверим, как вы знаете правила поведения в лесу. Для этого поиграем с вами в игру «Если я приду в лесок». Я буду говорить вам свои действия, а вы отвечать, если я буду поступать хорошо, говорим "да", если плохо, то все вместе кричим "нет"!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Если я приду в лесок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сорву ромашку? (нет)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Если съем я пирожок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выброшу бумажку? (нет)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Если хлебушка кусок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 пеньке оставлю? (да)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Если ветку подвяжу,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олышек подставлю? (да)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Если разведу костер,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тушить не буду? (нет)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Если сильно насорю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убрать забуду? (нет)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Если мусор уберу,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анку закапаю? (да)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Я люблю свою природу,</w:t>
      </w:r>
    </w:p>
    <w:p>
      <w:pPr>
        <w:pStyle w:val="Style15"/>
        <w:shd w:fill="FFFFFF" w:val="clear"/>
        <w:spacing w:lineRule="auto" w:line="360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Я ей помогаю! (да)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Айболит берёт глобус, теперь он «улыбается»):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 Дети, посмотрите, наша планета Земля улыбается. Мы ей помогли!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оспитатель: - Да, помогли, вы молодцы, ребята! Давайте пообещаем планете, что с сегодняшнего дня мы будем беречь её и заботиться о ней!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Дети: - Обещаем!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А теперь скажем нашей планете Земля несколько добрых слов в честь её Дня рожденья!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1 ребёнок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ть одна планета-сад</w:t>
        <w:br/>
        <w:t>В этом космосе холодном.</w:t>
        <w:br/>
        <w:t>Только здесь леса шумят,</w:t>
        <w:br/>
        <w:t>Птиц скликая перелётных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ребенок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шь на ней одной цветут,</w:t>
        <w:br/>
        <w:t>Ландыши в траве зелёной,</w:t>
        <w:br/>
        <w:t>И стрекозы только тут</w:t>
        <w:br/>
        <w:t>В речку смотрят удивлённо.</w:t>
        <w:br/>
        <w:t>Береги свою планету –</w:t>
        <w:br/>
        <w:t>Ведь другой, похожей, нету!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ребёнок</w:t>
      </w:r>
    </w:p>
    <w:p>
      <w:pPr>
        <w:pStyle w:val="Style15"/>
        <w:spacing w:lineRule="auto" w:line="360" w:before="0" w:after="0"/>
        <w:ind w:left="450" w:right="150" w:hanging="0"/>
        <w:rPr/>
      </w:pPr>
      <w:r>
        <w:rPr>
          <w:bCs/>
          <w:sz w:val="28"/>
          <w:szCs w:val="28"/>
        </w:rPr>
        <w:t>В природе столько красоты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–</w:t>
        <w:br/>
        <w:t>Вглядись, и ты поймешь,</w:t>
        <w:br/>
        <w:t>Зачем росистые кусты</w:t>
        <w:br/>
        <w:t>Окутывает дрожь.</w:t>
      </w:r>
    </w:p>
    <w:p>
      <w:pPr>
        <w:pStyle w:val="Style15"/>
        <w:spacing w:before="0" w:after="0"/>
        <w:ind w:left="450" w:right="150" w:hanging="0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Style15"/>
        <w:spacing w:before="0" w:after="0"/>
        <w:ind w:right="150" w:hanging="0"/>
        <w:rPr>
          <w:sz w:val="28"/>
          <w:szCs w:val="28"/>
        </w:rPr>
      </w:pPr>
      <w:r>
        <w:rPr>
          <w:bCs/>
          <w:sz w:val="28"/>
          <w:szCs w:val="28"/>
        </w:rPr>
        <w:t>4 ребёнок</w:t>
      </w:r>
    </w:p>
    <w:p>
      <w:pPr>
        <w:pStyle w:val="Style15"/>
        <w:spacing w:lineRule="auto" w:line="360" w:before="0" w:after="0"/>
        <w:ind w:left="450" w:righ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br/>
        <w:t>Куда, журча, ручей бежит,</w:t>
        <w:br/>
        <w:t>Прозрачнее стекла,</w:t>
        <w:br/>
        <w:t>О чем под вечер, в поле ржи,</w:t>
        <w:br/>
        <w:t>Поют перепела...</w:t>
      </w:r>
    </w:p>
    <w:p>
      <w:pPr>
        <w:pStyle w:val="Style15"/>
        <w:spacing w:lineRule="auto" w:line="360" w:before="0" w:after="0"/>
        <w:ind w:left="450" w:righ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right="150" w:hanging="0"/>
        <w:rPr/>
      </w:pPr>
      <w:r>
        <w:rPr>
          <w:bCs/>
          <w:sz w:val="28"/>
          <w:szCs w:val="28"/>
        </w:rPr>
        <w:t>5 ребёнок</w:t>
      </w:r>
      <w:r>
        <w:rPr>
          <w:b/>
          <w:bCs/>
          <w:color w:val="000080"/>
          <w:sz w:val="27"/>
          <w:szCs w:val="27"/>
        </w:rPr>
        <w:br/>
      </w:r>
    </w:p>
    <w:p>
      <w:pPr>
        <w:pStyle w:val="Style15"/>
        <w:spacing w:lineRule="auto" w:line="360" w:before="0" w:after="0"/>
        <w:ind w:left="426" w:right="150" w:hanging="0"/>
        <w:rPr/>
      </w:pPr>
      <w:r>
        <w:rPr>
          <w:bCs/>
          <w:sz w:val="28"/>
          <w:szCs w:val="28"/>
        </w:rPr>
        <w:t>Пусть станет сердцу твоему</w:t>
        <w:br/>
        <w:t>Понятна птичья речь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–</w:t>
        <w:br/>
        <w:t>И ты научишься тому,</w:t>
        <w:br/>
        <w:t>Как это все беречь!</w:t>
      </w:r>
    </w:p>
    <w:p>
      <w:pPr>
        <w:pStyle w:val="Style15"/>
        <w:spacing w:lineRule="auto" w:line="360" w:before="0" w:after="0"/>
        <w:ind w:left="426" w:righ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426" w:right="150" w:hanging="0"/>
        <w:rPr/>
      </w:pPr>
      <w:r>
        <w:rPr>
          <w:bCs/>
          <w:sz w:val="28"/>
          <w:szCs w:val="28"/>
        </w:rPr>
        <w:t>А теперь, ребята, давайте все вместе встанем в большой круг, возьмём в руки нашу родную планету и споём ей дружно песню.</w:t>
      </w:r>
    </w:p>
    <w:p>
      <w:pPr>
        <w:pStyle w:val="Style15"/>
        <w:spacing w:before="0" w:after="0"/>
        <w:ind w:left="426" w:righ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left="426" w:right="150" w:hanging="0"/>
        <w:rPr>
          <w:sz w:val="28"/>
          <w:szCs w:val="28"/>
        </w:rPr>
      </w:pPr>
      <w:r>
        <w:rPr>
          <w:bCs/>
          <w:sz w:val="28"/>
          <w:szCs w:val="28"/>
        </w:rPr>
        <w:t>Исполнение песни «Не уроните шарик!»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24:00Z</dcterms:created>
  <dc:creator>1</dc:creator>
  <dc:description/>
  <cp:keywords/>
  <dc:language>en-US</dc:language>
  <cp:lastModifiedBy>1</cp:lastModifiedBy>
  <dcterms:modified xsi:type="dcterms:W3CDTF">2015-04-23T17:53:00Z</dcterms:modified>
  <cp:revision>7</cp:revision>
  <dc:subject/>
  <dc:title/>
</cp:coreProperties>
</file>