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i/>
          <w:i/>
          <w:color w:val="548DD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i/>
          <w:color w:val="548DD4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57700</wp:posOffset>
            </wp:positionH>
            <wp:positionV relativeFrom="paragraph">
              <wp:posOffset>-247015</wp:posOffset>
            </wp:positionV>
            <wp:extent cx="1946275" cy="259778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275" cy="259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right="2514" w:hanging="0"/>
        <w:jc w:val="center"/>
        <w:rPr/>
      </w:pPr>
      <w:r>
        <w:rPr>
          <w:rFonts w:cs="Times New Roman" w:ascii="Times New Roman" w:hAnsi="Times New Roman"/>
          <w:b/>
          <w:bCs/>
          <w:i/>
          <w:color w:val="002060"/>
          <w:sz w:val="40"/>
          <w:szCs w:val="40"/>
        </w:rPr>
        <w:t>Модернизация преподавания английского языка на современном этапе через</w:t>
      </w:r>
      <w:r>
        <w:rPr>
          <w:rFonts w:cs="Times New Roman" w:ascii="Times New Roman" w:hAnsi="Times New Roman"/>
          <w:b/>
          <w:i/>
          <w:color w:val="00206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2060"/>
          <w:sz w:val="40"/>
          <w:szCs w:val="40"/>
        </w:rPr>
        <w:t>проблемное обучение, проектный метод, современные информационные технологии</w:t>
      </w:r>
      <w:r>
        <w:rPr>
          <w:rFonts w:eastAsia="Times New Roman" w:cs="Times New Roman" w:ascii="Times New Roman" w:hAnsi="Times New Roman"/>
          <w:bCs/>
          <w:color w:val="002060"/>
          <w:sz w:val="44"/>
          <w:szCs w:val="44"/>
          <w:shd w:fill="FFFFFF" w:val="clear"/>
          <w:lang w:eastAsia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VivaldiD CL" w:hAnsi="VivaldiD CL" w:eastAsia="Times New Roman" w:cs="VivaldiD CL"/>
          <w:b/>
          <w:b/>
          <w:bCs/>
          <w:color w:val="008000"/>
          <w:sz w:val="4"/>
          <w:szCs w:val="4"/>
          <w:shd w:fill="FFFFFF" w:val="clear"/>
          <w:lang w:eastAsia="ru-RU"/>
        </w:rPr>
      </w:pPr>
      <w:r>
        <w:rPr>
          <w:rFonts w:eastAsia="Times New Roman" w:cs="VivaldiD CL" w:ascii="VivaldiD CL" w:hAnsi="VivaldiD CL"/>
          <w:b/>
          <w:bCs/>
          <w:color w:val="008000"/>
          <w:sz w:val="4"/>
          <w:szCs w:val="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VivaldiD CL" w:hAnsi="VivaldiD CL" w:eastAsia="Times New Roman" w:cs="VivaldiD CL"/>
          <w:b/>
          <w:b/>
          <w:bCs/>
          <w:color w:val="008000"/>
          <w:sz w:val="4"/>
          <w:szCs w:val="4"/>
          <w:lang w:eastAsia="ru-RU"/>
        </w:rPr>
      </w:pPr>
      <w:r>
        <w:rPr>
          <w:rFonts w:eastAsia="Times New Roman" w:cs="VivaldiD CL" w:ascii="VivaldiD CL" w:hAnsi="VivaldiD CL"/>
          <w:b/>
          <w:bCs/>
          <w:color w:val="008000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VivaldiD CL" w:hAnsi="VivaldiD CL" w:eastAsia="Times New Roman" w:cs="VivaldiD CL"/>
          <w:b/>
          <w:b/>
          <w:bCs/>
          <w:color w:val="008000"/>
          <w:sz w:val="4"/>
          <w:szCs w:val="4"/>
          <w:lang w:eastAsia="ru-RU"/>
        </w:rPr>
      </w:pPr>
      <w:r>
        <w:rPr>
          <w:rFonts w:eastAsia="Times New Roman" w:cs="VivaldiD CL" w:ascii="VivaldiD CL" w:hAnsi="VivaldiD CL"/>
          <w:b/>
          <w:bCs/>
          <w:color w:val="008000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VivaldiD CL" w:hAnsi="VivaldiD CL" w:eastAsia="Times New Roman" w:cs="VivaldiD CL"/>
          <w:b/>
          <w:b/>
          <w:bCs/>
          <w:color w:val="008000"/>
          <w:sz w:val="4"/>
          <w:szCs w:val="4"/>
          <w:lang w:eastAsia="ru-RU"/>
        </w:rPr>
      </w:pPr>
      <w:r>
        <w:rPr>
          <w:rFonts w:eastAsia="Times New Roman" w:cs="VivaldiD CL" w:ascii="VivaldiD CL" w:hAnsi="VivaldiD CL"/>
          <w:b/>
          <w:bCs/>
          <w:color w:val="008000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VivaldiD CL" w:hAnsi="VivaldiD CL" w:eastAsia="Times New Roman" w:cs="VivaldiD CL"/>
          <w:b/>
          <w:b/>
          <w:bCs/>
          <w:color w:val="008000"/>
          <w:sz w:val="4"/>
          <w:szCs w:val="4"/>
          <w:lang w:eastAsia="ru-RU"/>
        </w:rPr>
      </w:pPr>
      <w:r>
        <w:rPr>
          <w:rFonts w:eastAsia="Times New Roman" w:cs="VivaldiD CL" w:ascii="VivaldiD CL" w:hAnsi="VivaldiD CL"/>
          <w:b/>
          <w:bCs/>
          <w:color w:val="008000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VivaldiD CL" w:hAnsi="VivaldiD CL" w:eastAsia="Times New Roman" w:cs="VivaldiD CL"/>
          <w:b/>
          <w:b/>
          <w:bCs/>
          <w:color w:val="008000"/>
          <w:sz w:val="4"/>
          <w:szCs w:val="4"/>
          <w:lang w:eastAsia="ru-RU"/>
        </w:rPr>
      </w:pPr>
      <w:r>
        <w:rPr>
          <w:rFonts w:eastAsia="Times New Roman" w:cs="VivaldiD CL" w:ascii="VivaldiD CL" w:hAnsi="VivaldiD CL"/>
          <w:b/>
          <w:bCs/>
          <w:color w:val="008000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VivaldiD CL" w:hAnsi="VivaldiD CL" w:eastAsia="Times New Roman" w:cs="VivaldiD CL"/>
          <w:b/>
          <w:b/>
          <w:bCs/>
          <w:color w:val="008000"/>
          <w:sz w:val="4"/>
          <w:szCs w:val="4"/>
          <w:lang w:eastAsia="ru-RU"/>
        </w:rPr>
      </w:pPr>
      <w:r>
        <w:rPr>
          <w:rFonts w:eastAsia="Times New Roman" w:cs="VivaldiD CL" w:ascii="VivaldiD CL" w:hAnsi="VivaldiD CL"/>
          <w:b/>
          <w:bCs/>
          <w:color w:val="008000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VivaldiD CL" w:hAnsi="VivaldiD CL" w:eastAsia="Times New Roman" w:cs="VivaldiD CL"/>
          <w:b/>
          <w:b/>
          <w:bCs/>
          <w:color w:val="008000"/>
          <w:sz w:val="144"/>
          <w:szCs w:val="144"/>
          <w:lang w:eastAsia="ru-RU"/>
        </w:rPr>
      </w:pPr>
      <w:r>
        <w:rPr>
          <w:rFonts w:eastAsia="Times New Roman" w:cs="VivaldiD CL" w:ascii="VivaldiD CL" w:hAnsi="VivaldiD CL"/>
          <w:b/>
          <w:bCs/>
          <w:color w:val="008000"/>
          <w:sz w:val="144"/>
          <w:szCs w:val="144"/>
          <w:lang w:eastAsia="ru-RU"/>
        </w:rPr>
        <w:t>Самоанали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206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36"/>
          <w:szCs w:val="36"/>
          <w:lang w:eastAsia="ru-RU"/>
        </w:rPr>
        <w:t xml:space="preserve">педагогической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206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36"/>
          <w:szCs w:val="36"/>
          <w:lang w:eastAsia="ru-RU"/>
        </w:rPr>
        <w:t xml:space="preserve">учителя английского языка </w:t>
      </w:r>
    </w:p>
    <w:p>
      <w:pPr>
        <w:pStyle w:val="Normal"/>
        <w:spacing w:before="240" w:after="0"/>
        <w:jc w:val="center"/>
        <w:rPr>
          <w:rFonts w:ascii="HeinrichScript" w:hAnsi="HeinrichScript" w:eastAsia="Times New Roman" w:cs="HeinrichScript"/>
          <w:b/>
          <w:b/>
          <w:color w:val="FF0000"/>
          <w:sz w:val="72"/>
          <w:szCs w:val="72"/>
          <w:lang w:eastAsia="ru-RU"/>
        </w:rPr>
      </w:pPr>
      <w:r>
        <w:rPr>
          <w:rFonts w:eastAsia="Times New Roman" w:cs="HeinrichScript" w:ascii="HeinrichScript" w:hAnsi="HeinrichScript"/>
          <w:b/>
          <w:color w:val="FF0000"/>
          <w:sz w:val="72"/>
          <w:szCs w:val="72"/>
          <w:lang w:eastAsia="ru-RU"/>
        </w:rPr>
        <w:t>Кириленко Инны Хабасовн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548DD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548DD4"/>
          <w:sz w:val="28"/>
          <w:szCs w:val="28"/>
          <w:lang w:eastAsia="ru-RU"/>
        </w:rPr>
      </w:r>
    </w:p>
    <w:p>
      <w:pPr>
        <w:pStyle w:val="Normal"/>
        <w:jc w:val="center"/>
        <w:rPr>
          <w:rFonts w:ascii="VivaldiD CL" w:hAnsi="VivaldiD CL" w:eastAsia="Times New Roman" w:cs="VivaldiD CL"/>
          <w:b/>
          <w:b/>
          <w:color w:val="002060"/>
          <w:sz w:val="40"/>
          <w:szCs w:val="40"/>
          <w:lang w:eastAsia="ru-RU"/>
        </w:rPr>
      </w:pPr>
      <w:r>
        <w:rPr>
          <w:rFonts w:eastAsia="Times New Roman" w:cs="VivaldiD CL" w:ascii="VivaldiD CL" w:hAnsi="VivaldiD CL"/>
          <w:b/>
          <w:color w:val="002060"/>
          <w:sz w:val="40"/>
          <w:szCs w:val="40"/>
          <w:lang w:eastAsia="ru-RU"/>
        </w:rPr>
        <w:drawing>
          <wp:inline distT="0" distB="0" distL="0" distR="0">
            <wp:extent cx="3689350" cy="2760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0" cy="276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ivaldiD CL" w:hAnsi="VivaldiD CL" w:eastAsia="Times New Roman" w:cs="VivaldiD CL"/>
          <w:b/>
          <w:b/>
          <w:color w:val="002060"/>
          <w:sz w:val="40"/>
          <w:szCs w:val="40"/>
          <w:lang w:eastAsia="ru-RU"/>
        </w:rPr>
      </w:pPr>
      <w:r>
        <w:rPr>
          <w:rFonts w:eastAsia="Times New Roman" w:cs="VivaldiD CL" w:ascii="VivaldiD CL" w:hAnsi="VivaldiD CL"/>
          <w:b/>
          <w:color w:val="00206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VivaldiD CL" w:hAnsi="VivaldiD CL" w:eastAsia="Times New Roman" w:cs="VivaldiD CL"/>
          <w:b/>
          <w:b/>
          <w:color w:val="002060"/>
          <w:sz w:val="40"/>
          <w:szCs w:val="40"/>
          <w:lang w:eastAsia="ru-RU"/>
        </w:rPr>
      </w:pPr>
      <w:r>
        <w:rPr>
          <w:rFonts w:eastAsia="Times New Roman" w:cs="VivaldiD CL" w:ascii="VivaldiD CL" w:hAnsi="VivaldiD CL"/>
          <w:b/>
          <w:color w:val="002060"/>
          <w:sz w:val="40"/>
          <w:szCs w:val="40"/>
          <w:lang w:eastAsia="ru-RU"/>
        </w:rPr>
        <w:t>Нарткала, 2015 г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360" w:before="0" w:after="0"/>
        <w:ind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политические и экономические преобразования во всех сферах жизни общества привели к существенным изменениям в сфере образования. Изменился, в частности, и статус иностранного языка как школьного предмета. Расширение международных связей, вхождение нашего государства в мировое сообщество сделало иностранный язык (и особенно английский) востребованным государством, обществом и личностью. Английский язык, как язык международного общения, стал в полной мере осознаваться как средство общения, средство взаимопонимания и взаимодействия людей, средство приобщения к иной национальной культуре и как важное средство для развития интеллектуальных способностей школьников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360" w:before="0" w:after="0"/>
        <w:ind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ы международной интеграции на национальном и международном уровне привели к возрастанию требований к уровню практического владения «международным» языком современными молодыми людьм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360" w:before="0" w:after="0"/>
        <w:ind w:right="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юда определилась и </w:t>
      </w:r>
      <w:r>
        <w:rPr>
          <w:rFonts w:cs="Times New Roman" w:ascii="Times New Roman" w:hAnsi="Times New Roman"/>
          <w:sz w:val="28"/>
          <w:szCs w:val="28"/>
          <w:u w:val="single"/>
        </w:rPr>
        <w:t>проблем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28"/>
        </w:rPr>
        <w:t>модернизация обучения английскому языку 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овременном этап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360" w:before="0" w:after="0"/>
        <w:ind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поставленной проблемы невозможно без современного подхода к изучению английского языка, который включает в себя несколько основных аспектов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360" w:before="0" w:after="0"/>
        <w:ind w:right="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71260" cy="24866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234" t="27810" r="4392" b="260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126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360" w:before="0" w:after="0"/>
        <w:ind w:right="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новые сугубо практические аспекты проблемы обучения английскому языку влекут за собой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7" w:leader="none"/>
          <w:tab w:val="left" w:pos="709" w:leader="none"/>
          <w:tab w:val="left" w:pos="993" w:leader="none"/>
        </w:tabs>
        <w:overflowPunct w:val="false"/>
        <w:autoSpaceDE w:val="false"/>
        <w:spacing w:lineRule="auto" w:line="360" w:before="0" w:after="0"/>
        <w:ind w:left="0"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новление содержания обучения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8" w:leader="none"/>
          <w:tab w:val="left" w:pos="709" w:leader="none"/>
          <w:tab w:val="left" w:pos="993" w:leader="none"/>
        </w:tabs>
        <w:overflowPunct w:val="false"/>
        <w:autoSpaceDE w:val="false"/>
        <w:spacing w:lineRule="auto" w:line="360" w:before="0" w:after="0"/>
        <w:ind w:left="0"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технологий, направленных на развитие способности и потребности школьников к международному взаимодействию и к использованию английского языка в практике взаимодействия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360" w:before="0" w:after="0"/>
        <w:ind w:right="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ывая, что опыт приобретается человеком только в деятельности, считаю основно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ю </w:t>
      </w:r>
      <w:r>
        <w:rPr>
          <w:rFonts w:cs="Times New Roman" w:ascii="Times New Roman" w:hAnsi="Times New Roman"/>
          <w:sz w:val="28"/>
          <w:szCs w:val="28"/>
        </w:rPr>
        <w:t>своей педагогической деятельности создание условий для познавательной деятель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школьников, их интеллектуальной активности, развития потребности в самостоятельных исследованиях и открытиях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 w:before="0" w:after="0"/>
        <w:ind w:right="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10" w:leader="none"/>
          <w:tab w:val="left" w:pos="709" w:leader="none"/>
          <w:tab w:val="left" w:pos="993" w:leader="none"/>
        </w:tabs>
        <w:overflowPunct w:val="false"/>
        <w:autoSpaceDE w:val="false"/>
        <w:spacing w:lineRule="auto" w:line="360" w:before="0" w:after="0"/>
        <w:ind w:left="0" w:right="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ть средствами иностранного языка социально-активную личность, для которой характерны идейная убежденность, чувство патриотизма и интернационализма, активность, трудолюбие и уважение к людям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43" w:leader="none"/>
          <w:tab w:val="left" w:pos="709" w:leader="none"/>
          <w:tab w:val="left" w:pos="993" w:leader="none"/>
        </w:tabs>
        <w:overflowPunct w:val="false"/>
        <w:autoSpaceDE w:val="false"/>
        <w:spacing w:lineRule="auto" w:line="360" w:before="0" w:after="0"/>
        <w:ind w:left="0"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интеллектуальные и творческие способности учащихся, интерес к изучению иностранного языка, потребность в самостоятельных исследованиях и открытиях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6" w:leader="none"/>
          <w:tab w:val="left" w:pos="709" w:leader="none"/>
          <w:tab w:val="left" w:pos="993" w:leader="none"/>
        </w:tabs>
        <w:overflowPunct w:val="false"/>
        <w:autoSpaceDE w:val="false"/>
        <w:spacing w:lineRule="auto" w:line="360" w:before="0" w:after="0"/>
        <w:ind w:left="0" w:right="2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ge3"/>
      <w:bookmarkEnd w:id="0"/>
      <w:r>
        <w:rPr>
          <w:rFonts w:cs="Times New Roman" w:ascii="Times New Roman" w:hAnsi="Times New Roman"/>
          <w:sz w:val="28"/>
          <w:szCs w:val="28"/>
        </w:rPr>
        <w:t xml:space="preserve">Формировать у школьников уважение к другим народам и культурам, готовность к деловому сотрудничеству и взаимодействию, совместному решению общечеловеческих проблем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93" w:leader="none"/>
          <w:tab w:val="left" w:pos="709" w:leader="none"/>
          <w:tab w:val="left" w:pos="993" w:leader="none"/>
        </w:tabs>
        <w:overflowPunct w:val="false"/>
        <w:autoSpaceDE w:val="false"/>
        <w:spacing w:lineRule="auto" w:line="360" w:before="0" w:after="0"/>
        <w:ind w:left="0"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речевые навыки и умения устной и письменной речи на иностранном языке, обеспечивающие основные познавательно-коммуникативные потребности учащихся на каждом этапе обучения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709" w:leader="none"/>
          <w:tab w:val="left" w:pos="993" w:leader="none"/>
          <w:tab w:val="left" w:pos="1402" w:leader="none"/>
        </w:tabs>
        <w:overflowPunct w:val="false"/>
        <w:autoSpaceDE w:val="false"/>
        <w:spacing w:lineRule="auto" w:line="360" w:before="0" w:after="0"/>
        <w:ind w:left="0" w:right="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ловиях вариативности учитель вправе выбирать близкую себе педагогическую концепцию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360" w:before="0" w:after="0"/>
        <w:ind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ую цель своей педагогической деятельности стараюсь достичь посредством технологии </w:t>
      </w:r>
      <w:r>
        <w:rPr>
          <w:rFonts w:cs="Times New Roman" w:ascii="Times New Roman" w:hAnsi="Times New Roman"/>
          <w:b/>
          <w:bCs/>
          <w:sz w:val="28"/>
          <w:szCs w:val="28"/>
        </w:rPr>
        <w:t>«Модернизация преподавания английского языка на современном этапе чере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блемное обучение, проектный метод, современные информационные технологии»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 w:before="0" w:after="0"/>
        <w:ind w:right="2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 w:before="0" w:after="0"/>
        <w:ind w:right="2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полож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09" w:leader="none"/>
          <w:tab w:val="left" w:pos="993" w:leader="none"/>
          <w:tab w:val="left" w:pos="1575" w:leader="none"/>
        </w:tabs>
        <w:overflowPunct w:val="false"/>
        <w:autoSpaceDE w:val="false"/>
        <w:spacing w:lineRule="auto" w:line="360" w:before="0" w:after="0"/>
        <w:ind w:left="0" w:right="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е Российской Федерации «Об образовании», Концепции модернизации структуры и содержания общего образования определена ведущая </w:t>
      </w:r>
      <w:r>
        <w:rPr>
          <w:rFonts w:cs="Times New Roman" w:ascii="Times New Roman" w:hAnsi="Times New Roman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обучения иностранному языку в школе – воспитание, развитие и образование учащихся на основе и в процессе практического овладения ими иноязычной речевой деятельностью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360" w:before="0" w:after="0"/>
        <w:ind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анная выше цель обучения иностранному языку раскрывается в единстве четырех ее компонентов: воспитательного, развивающего, образовательного и практического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09" w:leader="none"/>
          <w:tab w:val="left" w:pos="993" w:leader="none"/>
          <w:tab w:val="left" w:pos="1618" w:leader="none"/>
        </w:tabs>
        <w:overflowPunct w:val="false"/>
        <w:autoSpaceDE w:val="false"/>
        <w:spacing w:lineRule="auto" w:line="360" w:before="0" w:after="0"/>
        <w:ind w:left="0"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ых условиях гуманизации общества особое значение придается воспитательному и развивающему компоненту, которые наиболее полно раскрываются в условиях деятельностного подхода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360" w:before="0" w:after="0"/>
        <w:ind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икативно-ориентированное обучение иностранным языкам возможно только в условиях деятельностного подхода. Речевое общение осуществляется посредством речевой деятельности, в ходе которой решаются реальные и воображаемые задачи. В понятии задача стержневым компонентом является проблемность. Она осознается как противоречие между тем, что человек может, и тем, что он должен, что необходимо для достижения цели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09" w:leader="none"/>
          <w:tab w:val="left" w:pos="993" w:leader="none"/>
          <w:tab w:val="left" w:pos="1507" w:leader="none"/>
        </w:tabs>
        <w:overflowPunct w:val="false"/>
        <w:autoSpaceDE w:val="false"/>
        <w:spacing w:lineRule="auto" w:line="360" w:before="0" w:after="0"/>
        <w:ind w:left="0"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й педагогической деятельности я выделяю 4 типа задач по четырем видам деятельности: задачи для обучения говорению, чтению, письму и аудированию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360" w:before="0" w:after="0"/>
        <w:ind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ду примеры некоторых из них. Задачи для обучения аудированию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360" w:before="0" w:after="0"/>
        <w:ind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слушайте текст и попытайтесь понять его содержание;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360" w:before="0" w:after="0"/>
        <w:ind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слушайте текст и опишите внешность главного героя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360" w:before="0" w:after="0"/>
        <w:ind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первые задачи предполагают работу органов восприятия и активность механизмов синтеза, то второе, кроме того, предусматривает анализ, оценку и отбор необходимых фактов, конструирование внешности главного героя (работа воображения), составление плана описания и, наконец, отбор и использование необходимых языковых образов. Таким образом, развивающий потенциал второй задачи намного выше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360" w:before="0" w:after="0"/>
        <w:ind w:right="20" w:firstLine="709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Задачи для обучения говорению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360" w:before="0" w:after="0"/>
        <w:ind w:right="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ределите отношение автора к … (событию, факту, герою, и т.д.);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360" w:before="0" w:after="0"/>
        <w:ind w:right="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разите свое отношение к … (событию, факту и т.п.);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360" w:before="0" w:after="0"/>
        <w:ind w:right="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ределите причину (последствие) события;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360" w:before="0" w:after="0"/>
        <w:ind w:right="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ределите, где (когда) произошло описание события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360" w:before="0" w:after="0"/>
        <w:ind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ый заказ на высокое качество обучения английскому языку на всех этапах обучения в последнее время очень велик. Это, конечно же, обусловлено расширением международных и бизнес - контактов, распространению информационных технологий и появлением Интернета, где, как известно, 90% всех ресурсов созданы на английском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360" w:before="0" w:after="0"/>
        <w:ind w:right="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</w:t>
      </w:r>
      <w:r>
        <w:rPr>
          <w:rFonts w:cs="Times New Roman" w:ascii="Times New Roman" w:hAnsi="Times New Roman"/>
          <w:b/>
          <w:bCs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, которые я перед собой ставлю в работе с новыми компьютерными технологиями, это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10" w:leader="none"/>
          <w:tab w:val="left" w:pos="709" w:leader="none"/>
          <w:tab w:val="left" w:pos="993" w:leader="none"/>
        </w:tabs>
        <w:overflowPunct w:val="false"/>
        <w:autoSpaceDE w:val="false"/>
        <w:spacing w:lineRule="auto" w:line="360" w:before="0" w:after="0"/>
        <w:ind w:left="0"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влечь моих учеников в интересную интеллектуальную деятельность и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12" w:leader="none"/>
          <w:tab w:val="left" w:pos="709" w:leader="none"/>
          <w:tab w:val="left" w:pos="993" w:leader="none"/>
        </w:tabs>
        <w:overflowPunct w:val="false"/>
        <w:autoSpaceDE w:val="false"/>
        <w:spacing w:lineRule="auto" w:line="360" w:before="0" w:after="0"/>
        <w:ind w:left="0"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оружить себя как учителя передовыми методами работы с детьми, тем самым повысив их интерес к моему предмету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false"/>
        <w:autoSpaceDE w:val="false"/>
        <w:spacing w:lineRule="auto" w:line="360" w:before="0" w:after="0"/>
        <w:ind w:right="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ым импульсом, стимулом для изучения английского языка является проектная работа. Применение проектной методики повышает интерес учащихся к изучению </w:t>
      </w:r>
      <w:bookmarkStart w:id="1" w:name="page5"/>
      <w:bookmarkEnd w:id="1"/>
      <w:r>
        <w:rPr>
          <w:rFonts w:cs="Times New Roman" w:ascii="Times New Roman" w:hAnsi="Times New Roman"/>
          <w:sz w:val="28"/>
          <w:szCs w:val="28"/>
        </w:rPr>
        <w:t xml:space="preserve">иностранного языка. Проект – это возможность учащимся выразить свои собственные идеи в удобной для них творчески продуманной форме: изготовление коллажей, афиш и объявлений, проведение интервью и исследований (с последующим оформлением), составление планов посещения различных мест с иллюстрациями, картой и т.д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false"/>
        <w:autoSpaceDE w:val="false"/>
        <w:spacing w:lineRule="auto" w:line="360" w:before="0" w:after="0"/>
        <w:ind w:right="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false"/>
        <w:autoSpaceDE w:val="false"/>
        <w:spacing w:lineRule="auto" w:line="360" w:before="0" w:after="0"/>
        <w:ind w:right="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54320" cy="239903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183" t="25463" r="11741" b="206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320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false"/>
        <w:autoSpaceDE w:val="false"/>
        <w:spacing w:lineRule="auto" w:line="360" w:before="0" w:after="0"/>
        <w:ind w:right="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 работа может быть использована на любом уровне, в любом возрасте. Например, проект по теме: «Семья» может включать такие зада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right="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учащихся начальной школы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 w:before="0" w:after="0"/>
        <w:ind w:right="20" w:firstLine="709"/>
        <w:rPr/>
      </w:pPr>
      <w:r>
        <w:rPr>
          <w:rFonts w:cs="Times New Roman" w:ascii="Times New Roman" w:hAnsi="Times New Roman"/>
          <w:sz w:val="28"/>
          <w:szCs w:val="28"/>
        </w:rPr>
        <w:t>«Сделай подписи под фотографиями членов семьи»; «Нарисуй семейное дерево и расскажи, кто входит в состав твоей семьи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 w:before="0" w:after="0"/>
        <w:ind w:right="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учащихся средней школы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 w:before="0" w:after="0"/>
        <w:ind w:right="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пиши рассказ о жизни родителей, бабушки и дедушки»; «Какие черты характера твоих родителей тебя привлекают?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 w:before="0" w:after="0"/>
        <w:ind w:right="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учащихся старшей школы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 w:before="0" w:after="0"/>
        <w:ind w:right="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авни свое детство с детством родителей»; «Есть ли у тебя проблемы в общении со взрослыми и как ты их решаешь?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360" w:before="0" w:after="0"/>
        <w:ind w:right="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проектной работы: I этап – планирование в классе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 w:before="0" w:after="0"/>
        <w:ind w:right="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 этап – выполнение проекта (вне класса)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360" w:before="0" w:after="0"/>
        <w:ind w:right="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 этап – возвращение в класс (оформление работы); IV этап – презентация проекта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 w:before="0" w:after="0"/>
        <w:ind w:right="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 этап – контроль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360" w:before="0" w:after="0"/>
        <w:ind w:right="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 работа дает возможность развивать у ребенка творческие способности, навыки исследования, умение «выразить себя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360" w:before="0" w:after="0"/>
        <w:ind w:right="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– это также реальная возможность использовать знания, полученные на других предметах, средствами иностранного язык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360" w:before="0" w:after="0"/>
        <w:ind w:right="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едагогическими принципами, на которые я опираюсь в своей работе, являют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74" w:leader="none"/>
          <w:tab w:val="left" w:pos="709" w:leader="none"/>
          <w:tab w:val="left" w:pos="993" w:leader="none"/>
        </w:tabs>
        <w:overflowPunct w:val="false"/>
        <w:autoSpaceDE w:val="false"/>
        <w:spacing w:lineRule="auto" w:line="360" w:before="0" w:after="0"/>
        <w:ind w:left="0"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 коммуникативной направленности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74" w:leader="none"/>
          <w:tab w:val="left" w:pos="709" w:leader="none"/>
          <w:tab w:val="left" w:pos="993" w:leader="none"/>
        </w:tabs>
        <w:overflowPunct w:val="false"/>
        <w:autoSpaceDE w:val="false"/>
        <w:spacing w:lineRule="auto" w:line="360" w:before="0" w:after="0"/>
        <w:ind w:left="0"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ности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74" w:leader="none"/>
          <w:tab w:val="left" w:pos="709" w:leader="none"/>
          <w:tab w:val="left" w:pos="993" w:leader="none"/>
        </w:tabs>
        <w:overflowPunct w:val="false"/>
        <w:autoSpaceDE w:val="false"/>
        <w:spacing w:lineRule="auto" w:line="360" w:before="0" w:after="0"/>
        <w:ind w:left="0"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фференциации и интеграции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74" w:leader="none"/>
          <w:tab w:val="left" w:pos="709" w:leader="none"/>
          <w:tab w:val="left" w:pos="993" w:leader="none"/>
        </w:tabs>
        <w:overflowPunct w:val="false"/>
        <w:autoSpaceDE w:val="false"/>
        <w:spacing w:lineRule="auto" w:line="360" w:before="0" w:after="0"/>
        <w:ind w:left="0"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та родного языка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74" w:leader="none"/>
          <w:tab w:val="left" w:pos="709" w:leader="none"/>
          <w:tab w:val="left" w:pos="993" w:leader="none"/>
        </w:tabs>
        <w:overflowPunct w:val="false"/>
        <w:autoSpaceDE w:val="false"/>
        <w:spacing w:lineRule="auto" w:line="360" w:before="0" w:after="0"/>
        <w:ind w:left="0"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остно-деятельностного подхода,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74" w:leader="none"/>
          <w:tab w:val="left" w:pos="709" w:leader="none"/>
          <w:tab w:val="left" w:pos="993" w:leader="none"/>
        </w:tabs>
        <w:overflowPunct w:val="false"/>
        <w:autoSpaceDE w:val="false"/>
        <w:spacing w:lineRule="auto" w:line="360" w:before="0" w:after="0"/>
        <w:ind w:left="0"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нательности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74" w:leader="none"/>
          <w:tab w:val="left" w:pos="709" w:leader="none"/>
          <w:tab w:val="left" w:pos="993" w:leader="none"/>
        </w:tabs>
        <w:overflowPunct w:val="false"/>
        <w:autoSpaceDE w:val="false"/>
        <w:spacing w:lineRule="auto" w:line="360" w:before="0" w:after="0"/>
        <w:ind w:left="0"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ности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74" w:leader="none"/>
          <w:tab w:val="left" w:pos="709" w:leader="none"/>
          <w:tab w:val="left" w:pos="993" w:leader="none"/>
        </w:tabs>
        <w:overflowPunct w:val="false"/>
        <w:autoSpaceDE w:val="false"/>
        <w:spacing w:lineRule="auto" w:line="360" w:before="0" w:after="0"/>
        <w:ind w:left="0" w:right="2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ge7"/>
      <w:bookmarkEnd w:id="2"/>
      <w:r>
        <w:rPr>
          <w:rFonts w:cs="Times New Roman" w:ascii="Times New Roman" w:hAnsi="Times New Roman"/>
          <w:sz w:val="28"/>
          <w:szCs w:val="28"/>
        </w:rPr>
        <w:t xml:space="preserve">доступности и посильности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74" w:leader="none"/>
          <w:tab w:val="left" w:pos="709" w:leader="none"/>
          <w:tab w:val="left" w:pos="993" w:leader="none"/>
        </w:tabs>
        <w:overflowPunct w:val="false"/>
        <w:autoSpaceDE w:val="false"/>
        <w:spacing w:lineRule="auto" w:line="360" w:before="0" w:after="0"/>
        <w:ind w:left="0"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ющего обучения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74" w:leader="none"/>
          <w:tab w:val="left" w:pos="709" w:leader="none"/>
          <w:tab w:val="left" w:pos="993" w:leader="none"/>
        </w:tabs>
        <w:overflowPunct w:val="false"/>
        <w:autoSpaceDE w:val="false"/>
        <w:spacing w:lineRule="auto" w:line="360" w:before="0" w:after="0"/>
        <w:ind w:left="0"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ого подхода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74" w:leader="none"/>
          <w:tab w:val="left" w:pos="709" w:leader="none"/>
          <w:tab w:val="left" w:pos="993" w:leader="none"/>
        </w:tabs>
        <w:overflowPunct w:val="false"/>
        <w:autoSpaceDE w:val="false"/>
        <w:spacing w:lineRule="auto" w:line="360" w:before="0" w:after="0"/>
        <w:ind w:left="0"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оровьесбережения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overflowPunct w:val="false"/>
        <w:autoSpaceDE w:val="false"/>
        <w:spacing w:lineRule="auto" w:line="360" w:before="0" w:after="0"/>
        <w:ind w:right="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я во внимание цели обучения иностранному языку в школе, ведущим методическим принципом следует считать принцип коммуникативной направленности. Это означает, что обучение иностранному языку должно строиться на вовлечении учащихся в процесс общения во всех видах речевой деятельности (говорении, аудировании, чтении и письме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360" w:before="0" w:after="0"/>
        <w:ind w:right="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коммуникативной направленности определяет и содержание обучения. Основными компонентами содержания обучения английскому языку являются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 w:before="0" w:after="0"/>
        <w:ind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лингвистический компонент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 w:before="0" w:after="0"/>
        <w:ind w:right="2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языковый материал </w:t>
      </w:r>
      <w:r>
        <w:rPr>
          <w:rFonts w:cs="Times New Roman" w:ascii="Times New Roman" w:hAnsi="Times New Roman"/>
          <w:sz w:val="28"/>
          <w:szCs w:val="28"/>
        </w:rPr>
        <w:t>(строго отобранные фонетический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мматический, лексический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териалы) и </w:t>
      </w:r>
      <w:r>
        <w:rPr>
          <w:rFonts w:cs="Times New Roman" w:ascii="Times New Roman" w:hAnsi="Times New Roman"/>
          <w:i/>
          <w:iCs/>
          <w:sz w:val="28"/>
          <w:szCs w:val="28"/>
        </w:rPr>
        <w:t>речевой материал</w:t>
      </w:r>
      <w:r>
        <w:rPr>
          <w:rFonts w:cs="Times New Roman" w:ascii="Times New Roman" w:hAnsi="Times New Roman"/>
          <w:sz w:val="28"/>
          <w:szCs w:val="28"/>
        </w:rPr>
        <w:t xml:space="preserve"> (образцы речевых высказываний разной протяженности, ситуативно - тематически обусловленные)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 w:before="0" w:after="0"/>
        <w:ind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сихологический компонент: формирование навыков и умений пользоваться изучаемым языком в коммуникативных целях;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 w:before="0" w:after="0"/>
        <w:ind w:right="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ологический компонент: связан с овладением приемами обучения (приобретение знаний путем наблюдения за фактами языка и путем их анализа, овладение правилами выполнения заданий и самоконтролем)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 w:before="0" w:after="0"/>
        <w:ind w:right="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 w:before="0" w:after="0"/>
        <w:ind w:right="2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ологическая основа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360" w:before="0" w:after="0"/>
        <w:ind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образовательной деятельности я использую технологии руководителей школы по организации воспитательной, научно-методической работы, по диагностике и мониторингу результативности обучения, по информатизации образовательного процесс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360" w:before="0" w:after="0"/>
        <w:ind w:right="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оретическими основами моей деятельности является использование элементов концепции развивающего обучения Л.С. Выготского, В.В. Давыдова, Т.В. Кудрявцева, А.М. Матюшкина, знакомство с материалами, разработанными лабораторией обучения иностранным языкам НИИ содержания и методов обучения Академии педагогических наук по проблеме развивающего обучения, использование основных положений развивающего обучения, разработанных профессором Тамбовского государственного университета Р.Б. Мильрудом и апробированными педагогами Тамбовской классической гимназии. В своей педагогической деятельности опираюсь на методические пособия, разработанные кафедрой методики обучения иностранным языкам Липецкого педагогического института, возглавляемой профессором Е.И. Пассовым, а также использую практические советы и рекомендации, разработанные Г.В. Роговой, И.Н. Верещагиной, Г.И. Мокроусовой, Н.Е. Кузовлевой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 w:before="0" w:after="0"/>
        <w:ind w:right="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 w:before="0" w:after="0"/>
        <w:ind w:right="2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ческое и информационное обеспечен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360" w:before="0" w:after="0"/>
        <w:ind w:right="2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уроках применяю учебно-методический комплекс «English» И.Н.Верещагиной, О.В.Афанасьевой , «Spotlight» авторы: Ю.Е. Ваулина, Дж. Дули, О.Е. Подоляко, В. Эванс, издательство «Просвещение»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360" w:before="0" w:after="0"/>
        <w:ind w:right="2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честве дополнительной литературы предлагаю учащимся книги для чтения – «Мировая классика», составленные И.Н.Верещагиной, О.В.Афанасьевой, издательство «Longman», грамматику английского языка «Round-up» Виржинии Эванс, издательство «Longman», «Практическая грамматика английского языка для начальной школы», автор Стюарт Кокрейн, издательство «Macmillan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 w:before="0" w:after="0"/>
        <w:ind w:right="20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 w:before="0" w:after="0"/>
        <w:ind w:right="2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ниторинг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709" w:leader="none"/>
          <w:tab w:val="left" w:pos="993" w:leader="none"/>
          <w:tab w:val="left" w:pos="1494" w:leader="none"/>
        </w:tabs>
        <w:overflowPunct w:val="false"/>
        <w:autoSpaceDE w:val="false"/>
        <w:spacing w:lineRule="auto" w:line="360" w:before="0" w:after="0"/>
        <w:ind w:left="0" w:right="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ей педагогической деятельности большое значение придаю регулярному контролю и диагностике. Они позволяют вовремя заметить отставание в учебе, проводить коррекционную работу, приучают школьников к систематически осознанной работе. Контроль можно осуществлять в групповой и индивидуальной форме, в виде тестов, лексико-грамматических </w:t>
      </w:r>
      <w:bookmarkStart w:id="3" w:name="page9"/>
      <w:bookmarkEnd w:id="3"/>
      <w:r>
        <w:rPr>
          <w:rFonts w:cs="Times New Roman" w:ascii="Times New Roman" w:hAnsi="Times New Roman"/>
          <w:sz w:val="28"/>
          <w:szCs w:val="28"/>
        </w:rPr>
        <w:t>5 контрольных работ, словарных диктантов, творческих заданий. Задания могут проверять как репродуктивный уровень усвоения материала, так и носить творческий характер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360" w:before="0" w:after="0"/>
        <w:ind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учесть, что контроль обученности младших школьников должен быть направлен только на выявление достижений учащихся. Результаты проверки должны повышать мотивацию учащихся к дальнейшему изучению иностранного языка, развивать стремление демонстрировать свои способности, а не вызывать страх перед очередной проверкой. Формат предлагаемых заданий для контроля и процедура их выполнения должны быть знакомы детям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 w:before="0" w:after="0"/>
        <w:ind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реднем этапе обучения контроль в большинстве случаев носит индивидуально-массовый характер – в письменной форме. В тоже время все большее значение приобретает взаимо- и самоконтроль. Часто мониторинг может быть скрытым и проходить в режиме соревнования. Пример массового соревнования – известные всем цветные карточки или жетоны: правильно и вовремя употребленные фразы – красная карточка, ошибки в произношении, лексике, грамматике – желтая карточка, неправильно использованная фраза – синяя карточк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 w:before="0" w:after="0"/>
        <w:ind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у подвергается участие школьников в конкурсах, олимпиадах, интеллектуальных играх и научно-практических конференциях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360" w:before="0" w:after="0"/>
        <w:ind w:right="2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360" w:before="0" w:after="0"/>
        <w:ind w:right="2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 деятельност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360" w:before="0" w:after="0"/>
        <w:ind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Мой педагогический девиз: каждый ученик – личность, и задача учителя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распознать, выявить, раскрыть и помочь реализовать его неповторимо-индивидуальные способност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 w:before="0" w:after="0"/>
        <w:ind w:right="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ая форма организации учебной деятельности учащихся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 w:before="0" w:after="0"/>
        <w:ind w:right="2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организационной формой обучения является </w:t>
      </w:r>
      <w:r>
        <w:rPr>
          <w:rFonts w:cs="Times New Roman" w:ascii="Times New Roman" w:hAnsi="Times New Roman"/>
          <w:sz w:val="28"/>
          <w:szCs w:val="28"/>
          <w:u w:val="single"/>
        </w:rPr>
        <w:t>уро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360" w:before="0" w:after="0"/>
        <w:ind w:right="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ой движущей силой познавательной деятельности учащихся является </w:t>
      </w:r>
      <w:r>
        <w:rPr>
          <w:rFonts w:cs="Times New Roman" w:ascii="Times New Roman" w:hAnsi="Times New Roman"/>
          <w:sz w:val="28"/>
          <w:szCs w:val="28"/>
          <w:u w:val="single"/>
        </w:rPr>
        <w:t>интерес</w:t>
      </w:r>
      <w:r>
        <w:rPr>
          <w:rFonts w:cs="Times New Roman" w:ascii="Times New Roman" w:hAnsi="Times New Roman"/>
          <w:sz w:val="28"/>
          <w:szCs w:val="28"/>
        </w:rPr>
        <w:t>. Дети приступают к изучению иностранного языка с большим воодушевлением. Задача учителя – закрепить в детях этот интерес, поддержать его и развить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360" w:before="0" w:after="0"/>
        <w:ind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очему в своей педагогической деятельности огромное значение уделяю как традиционным, так и нетрадиционным формам урок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360" w:before="0" w:after="0"/>
        <w:ind w:right="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ывая психологические особенности развития восприятия, внимания, памяти, воображения и мышления младших школьников, в учебном процессе я отвожу большое место игровым формам работы: подвижные игры (зарядка, игры на внимание)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840" w:leader="none"/>
          <w:tab w:val="left" w:pos="993" w:leader="none"/>
        </w:tabs>
        <w:overflowPunct w:val="false"/>
        <w:autoSpaceDE w:val="false"/>
        <w:spacing w:lineRule="auto" w:line="360" w:before="0" w:after="0"/>
        <w:ind w:left="0"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чевые игры («Магазин», «Путешествие», «Зоопарк»)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840" w:leader="none"/>
          <w:tab w:val="left" w:pos="993" w:leader="none"/>
        </w:tabs>
        <w:overflowPunct w:val="false"/>
        <w:autoSpaceDE w:val="false"/>
        <w:spacing w:lineRule="auto" w:line="360" w:before="0" w:after="0"/>
        <w:ind w:left="0"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и с героями сказок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840" w:leader="none"/>
          <w:tab w:val="left" w:pos="993" w:leader="none"/>
        </w:tabs>
        <w:overflowPunct w:val="false"/>
        <w:autoSpaceDE w:val="false"/>
        <w:spacing w:lineRule="auto" w:line="360" w:before="0" w:after="0"/>
        <w:ind w:left="0"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хи и песни, сопровождаемые движениями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360" w:before="0" w:after="0"/>
        <w:ind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ведут творческие тетради, в которых рисуют, составляют схемы, записывают стихи, поговорки. Все это способствует успешной самостоятельной работе ребенка, облегчает усвоение и запоминание нового материалы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360" w:before="0" w:after="0"/>
        <w:ind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й интерес вызывают у младших школьников «сладкие», «рисовальные», «песенные» урок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360" w:before="0" w:after="0"/>
        <w:ind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ладкий» урок сопровождается небольшим чаепитием. На таких уроках ребята знакомятся с манерами поведения англичан за столом, пробуют приготовить настоящий английский чай, узнают, что подают к чаю в Великобритани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360" w:before="0" w:after="0"/>
        <w:ind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исовальный» урок может быть посвящен какой-то определенной теме. Например, в день Святого Валентина 14 февраля рассказываю ребятам об этом празднике и затем рисуем свои «валентинки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360" w:before="0" w:after="0"/>
        <w:ind w:right="2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ge11"/>
      <w:bookmarkEnd w:id="4"/>
      <w:r>
        <w:rPr>
          <w:rFonts w:cs="Times New Roman" w:ascii="Times New Roman" w:hAnsi="Times New Roman"/>
          <w:sz w:val="28"/>
          <w:szCs w:val="28"/>
        </w:rPr>
        <w:t>На песенных уроках ребята с удовольствием разучивают песни на иностранном языке, придумывают свои песенки, заменяя слова в хорошо известных текстах или составляя из них попурр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360" w:before="0" w:after="0"/>
        <w:ind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омное значение в начальной школе уделяется элементам неожиданности или сюрпризам на уроке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843" w:leader="none"/>
          <w:tab w:val="left" w:pos="993" w:leader="none"/>
        </w:tabs>
        <w:overflowPunct w:val="false"/>
        <w:autoSpaceDE w:val="false"/>
        <w:spacing w:lineRule="auto" w:line="360" w:before="0" w:after="0"/>
        <w:ind w:left="0"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 по теме «Путешествие». Вдруг стук в дверь, заходит Мэри Поппинс и рассказывает, где побывала;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843" w:leader="none"/>
          <w:tab w:val="left" w:pos="993" w:leader="none"/>
        </w:tabs>
        <w:overflowPunct w:val="false"/>
        <w:autoSpaceDE w:val="false"/>
        <w:spacing w:lineRule="auto" w:line="360" w:before="0" w:after="0"/>
        <w:ind w:left="0"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 по теме «Продукты питания». Неожиданно забегает обжора Робин Бобин, мы отрабатываем изучаемую лексику по теме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360" w:before="0" w:after="0"/>
        <w:ind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эти формы работы на уроке направлены на развитие творческих и изобретательных способностей младших школьников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360" w:before="0" w:after="0"/>
        <w:ind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еся средней ступени обучения хорошо понимают, что посредством языка они могут узнать много нового и интересного, у них появляется уверенность, что они способны изучить иностранный язык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360" w:before="0" w:after="0"/>
        <w:ind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ывая индивидуальные особенности учащихся, их интерес и возраст, я часто провожу уроки в следующих формах: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840" w:leader="none"/>
          <w:tab w:val="left" w:pos="993" w:leader="none"/>
        </w:tabs>
        <w:overflowPunct w:val="false"/>
        <w:autoSpaceDE w:val="false"/>
        <w:spacing w:lineRule="auto" w:line="360" w:before="0" w:after="0"/>
        <w:ind w:left="0"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ВН;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840" w:leader="none"/>
          <w:tab w:val="left" w:pos="993" w:leader="none"/>
        </w:tabs>
        <w:overflowPunct w:val="false"/>
        <w:autoSpaceDE w:val="false"/>
        <w:spacing w:lineRule="auto" w:line="360" w:before="0" w:after="0"/>
        <w:ind w:left="0"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-экскурсия (по странам изучаемого языка);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840" w:leader="none"/>
          <w:tab w:val="left" w:pos="993" w:leader="none"/>
        </w:tabs>
        <w:overflowPunct w:val="false"/>
        <w:autoSpaceDE w:val="false"/>
        <w:spacing w:lineRule="auto" w:line="360" w:before="0" w:after="0"/>
        <w:ind w:left="0"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-путешествие;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840" w:leader="none"/>
          <w:tab w:val="left" w:pos="993" w:leader="none"/>
        </w:tabs>
        <w:overflowPunct w:val="false"/>
        <w:autoSpaceDE w:val="false"/>
        <w:spacing w:lineRule="auto" w:line="360" w:before="0" w:after="0"/>
        <w:ind w:left="0"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-реклама (реклама лучшей книги, реклама лучшей квартиры);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840" w:leader="none"/>
          <w:tab w:val="left" w:pos="993" w:leader="none"/>
        </w:tabs>
        <w:overflowPunct w:val="false"/>
        <w:autoSpaceDE w:val="false"/>
        <w:spacing w:lineRule="auto" w:line="360" w:before="0" w:after="0"/>
        <w:ind w:left="0"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рейн-ринг»;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840" w:leader="none"/>
          <w:tab w:val="left" w:pos="993" w:leader="none"/>
        </w:tabs>
        <w:overflowPunct w:val="false"/>
        <w:autoSpaceDE w:val="false"/>
        <w:spacing w:lineRule="auto" w:line="360" w:before="0" w:after="0"/>
        <w:ind w:left="0"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-телемост («Новосибирск-Москва», «Новосибирск-Лондон»);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840" w:leader="none"/>
          <w:tab w:val="left" w:pos="993" w:leader="none"/>
        </w:tabs>
        <w:overflowPunct w:val="false"/>
        <w:autoSpaceDE w:val="false"/>
        <w:spacing w:lineRule="auto" w:line="360" w:before="0" w:after="0"/>
        <w:ind w:left="0"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ео-урок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 w:before="0" w:after="0"/>
        <w:ind w:right="20" w:firstLine="709"/>
        <w:rPr/>
      </w:pPr>
      <w:r>
        <w:rPr>
          <w:rFonts w:cs="Times New Roman" w:ascii="Times New Roman" w:hAnsi="Times New Roman"/>
          <w:sz w:val="28"/>
          <w:szCs w:val="28"/>
        </w:rPr>
        <w:t>Ребята с интересом выполняют творческие задания- «Проект школьной стенгазеты», «Какой лозунг ты бы написал на дверях своего дома?», «Поздравь своего одноклассника с праздником» и другие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360" w:before="0" w:after="0"/>
        <w:ind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известно, что на определенной ступени обучения (чаще это бывает в 6-7 классах) интерес к иностранному языку и уровень мотивации падает. Чтобы уменьшить падение интереса учитель может многое сделать. В этом смысле особое внимание следует уделить началу урока, его оригинальности, нестандартност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 w:before="0" w:after="0"/>
        <w:ind w:right="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тандартным началом урока может бы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840" w:leader="none"/>
          <w:tab w:val="left" w:pos="993" w:leader="none"/>
        </w:tabs>
        <w:overflowPunct w:val="false"/>
        <w:autoSpaceDE w:val="false"/>
        <w:spacing w:lineRule="auto" w:line="360" w:before="0" w:after="0"/>
        <w:ind w:left="0"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говор по душам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840" w:leader="none"/>
          <w:tab w:val="left" w:pos="993" w:leader="none"/>
        </w:tabs>
        <w:overflowPunct w:val="false"/>
        <w:autoSpaceDE w:val="false"/>
        <w:spacing w:lineRule="auto" w:line="360" w:before="0" w:after="0"/>
        <w:ind w:left="0"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екдот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840" w:leader="none"/>
          <w:tab w:val="left" w:pos="993" w:leader="none"/>
        </w:tabs>
        <w:overflowPunct w:val="false"/>
        <w:autoSpaceDE w:val="false"/>
        <w:spacing w:lineRule="auto" w:line="360" w:before="0" w:after="0"/>
        <w:ind w:left="0"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ыгрыш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840" w:leader="none"/>
          <w:tab w:val="left" w:pos="993" w:leader="none"/>
        </w:tabs>
        <w:overflowPunct w:val="false"/>
        <w:autoSpaceDE w:val="false"/>
        <w:spacing w:lineRule="auto" w:line="360" w:before="0" w:after="0"/>
        <w:ind w:left="0"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аза дня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360" w:before="0" w:after="0"/>
        <w:ind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аршей ступени обучения предполагается развитие у школьников профессионально-значимых навыков и умений, речевой активности, дальнейшее развитие самостоятельной работы учащихся на уроке. Поэтому основными формами работы являютс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  <w:tab w:val="left" w:pos="840" w:leader="none"/>
          <w:tab w:val="left" w:pos="993" w:leader="none"/>
        </w:tabs>
        <w:overflowPunct w:val="false"/>
        <w:autoSpaceDE w:val="false"/>
        <w:spacing w:lineRule="auto" w:line="360" w:before="0" w:after="0"/>
        <w:ind w:left="0"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-беседа за круглым столом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  <w:tab w:val="left" w:pos="840" w:leader="none"/>
          <w:tab w:val="left" w:pos="993" w:leader="none"/>
        </w:tabs>
        <w:overflowPunct w:val="false"/>
        <w:autoSpaceDE w:val="false"/>
        <w:spacing w:lineRule="auto" w:line="360" w:before="0" w:after="0"/>
        <w:ind w:left="0"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-лекция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  <w:tab w:val="left" w:pos="840" w:leader="none"/>
          <w:tab w:val="left" w:pos="993" w:leader="none"/>
        </w:tabs>
        <w:overflowPunct w:val="false"/>
        <w:autoSpaceDE w:val="false"/>
        <w:spacing w:lineRule="auto" w:line="360" w:before="0" w:after="0"/>
        <w:ind w:left="0"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ллектуальная игра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  <w:tab w:val="left" w:pos="840" w:leader="none"/>
          <w:tab w:val="left" w:pos="993" w:leader="none"/>
        </w:tabs>
        <w:overflowPunct w:val="false"/>
        <w:autoSpaceDE w:val="false"/>
        <w:spacing w:lineRule="auto" w:line="360" w:before="0" w:after="0"/>
        <w:ind w:left="0"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ео-урок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709" w:leader="none"/>
          <w:tab w:val="left" w:pos="993" w:leader="none"/>
          <w:tab w:val="left" w:pos="1231" w:leader="none"/>
        </w:tabs>
        <w:overflowPunct w:val="false"/>
        <w:autoSpaceDE w:val="false"/>
        <w:spacing w:lineRule="auto" w:line="360" w:before="0" w:after="0"/>
        <w:ind w:left="0"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днее время изучение иностранного языка невозможно без изучения компьютерных технологий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360" w:before="0" w:after="0"/>
        <w:ind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над освоением новых компьютерных технологий ведется в нескольких направлениях: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360" w:before="0" w:after="0"/>
        <w:ind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ние УМП (учебно-методических пакетов) по различным темам, это позволяет учителю методически грамотно конструировать подачу материала, экономить врем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360" w:before="0" w:after="0"/>
        <w:ind w:right="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Выпуск газет и журналов, выполнение творческих заданий подобного рода. Так, например, УМК «Spotlight» включает в себя очень много заданий типа: «Школа, в которой я учусь», «Город, в котором я живу», «Мой любимый фильм», «Мой любимый журнал». И если раньше ребята создавали такие проекты врукописную, то сейчас появилась возможность делать их компьютерные варианты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360" w:before="0" w:after="0"/>
        <w:ind w:right="20" w:firstLine="709"/>
        <w:rPr/>
      </w:pPr>
      <w:bookmarkStart w:id="5" w:name="page13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>3. Участие в международных телекоммуникационных</w:t>
      </w:r>
      <w:r>
        <w:rPr>
          <w:rFonts w:cs="Times New Roman" w:ascii="Times New Roman" w:hAnsi="Times New Roman"/>
          <w:sz w:val="28"/>
          <w:szCs w:val="28"/>
        </w:rPr>
        <w:t xml:space="preserve"> проектах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360" w:before="0" w:after="0"/>
        <w:ind w:right="2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формы организации учебной деятельности учащихс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360" w:before="0" w:after="0"/>
        <w:ind w:right="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классная работа по иностранному языку обладает большим общеобразовательным, воспитывающим и развивающим потенциалом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360" w:before="0" w:after="0"/>
        <w:ind w:right="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В.А.Сухомлинский писал: «…замечательные, блестящие уроки есть там, где имеется еще что-то замечательное, кроме уроков, где имеются и успешно применяются самые разнообразные формы развития учащихся вне уроков…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right="20"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85800</wp:posOffset>
            </wp:positionH>
            <wp:positionV relativeFrom="paragraph">
              <wp:posOffset>43180</wp:posOffset>
            </wp:positionV>
            <wp:extent cx="4352925" cy="685800"/>
            <wp:effectExtent l="0" t="0" r="0" b="0"/>
            <wp:wrapNone/>
            <wp:docPr id="5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right="2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Ы ВНЕКЛАССНОЙ РАБОТЫ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right="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right="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540"/>
        <w:gridCol w:w="3960"/>
      </w:tblGrid>
      <w:tr>
        <w:trPr>
          <w:trHeight w:val="497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рупповые, постоянно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8"/>
                <w:szCs w:val="28"/>
              </w:rPr>
              <w:t xml:space="preserve"> действующие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ссовые, временные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(кружки, секции КИДа, редколлегии газет и радиопередач, факультативы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лективные курсы, спецкурсы)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(олимпиады, конкурсы, митинг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тренники, интеллектуальные игры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right="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360" w:before="0" w:after="0"/>
        <w:ind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й формой дифференцированного обучения и воспитания являются факультативы. Мной была разработана программа факультатива «Совершенствование речевых навыков» для учащихся 10-х классов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 w:before="0" w:after="0"/>
        <w:ind w:right="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программы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09" w:leader="none"/>
          <w:tab w:val="left" w:pos="740" w:leader="none"/>
          <w:tab w:val="left" w:pos="993" w:leader="none"/>
        </w:tabs>
        <w:overflowPunct w:val="false"/>
        <w:autoSpaceDE w:val="false"/>
        <w:spacing w:lineRule="auto" w:line="360" w:before="0" w:after="0"/>
        <w:ind w:left="0"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у учащихся умения общения на английском языке;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09" w:leader="none"/>
          <w:tab w:val="left" w:pos="740" w:leader="none"/>
          <w:tab w:val="left" w:pos="993" w:leader="none"/>
        </w:tabs>
        <w:overflowPunct w:val="false"/>
        <w:autoSpaceDE w:val="false"/>
        <w:spacing w:lineRule="auto" w:line="360" w:before="0" w:after="0"/>
        <w:ind w:left="0"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более широкие знания об английской культуре;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09" w:leader="none"/>
          <w:tab w:val="left" w:pos="740" w:leader="none"/>
          <w:tab w:val="left" w:pos="993" w:leader="none"/>
        </w:tabs>
        <w:overflowPunct w:val="false"/>
        <w:autoSpaceDE w:val="false"/>
        <w:spacing w:lineRule="auto" w:line="360" w:before="0" w:after="0"/>
        <w:ind w:left="0"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ть учащихся более прочными навыками самостоятельной работы;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09" w:leader="none"/>
          <w:tab w:val="left" w:pos="740" w:leader="none"/>
          <w:tab w:val="left" w:pos="993" w:leader="none"/>
        </w:tabs>
        <w:overflowPunct w:val="false"/>
        <w:autoSpaceDE w:val="false"/>
        <w:spacing w:lineRule="auto" w:line="360" w:before="0" w:after="0"/>
        <w:ind w:left="0"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культуру речевого общения;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09" w:leader="none"/>
          <w:tab w:val="left" w:pos="740" w:leader="none"/>
          <w:tab w:val="left" w:pos="993" w:leader="none"/>
        </w:tabs>
        <w:overflowPunct w:val="false"/>
        <w:autoSpaceDE w:val="false"/>
        <w:spacing w:lineRule="auto" w:line="360" w:before="0" w:after="0"/>
        <w:ind w:left="0"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нравственность, интернационализм, активную жизненную позицию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360" w:before="0" w:after="0"/>
        <w:ind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ым на занятиях факультатива является сочетание лекций с различными видами самостоятельной работы учащихся (практические, реферативные работы, проведение небольших исследований, обзоры книжных новинок, дискуссии в группах, выполнение индивидуальных заданий, обсуждение докладов учащихся и другое). Проверка и оценка знаний на факультативных занятиях больше является обучающей, чем контролирующей. Отметка выставляется только в том случае, когда она является результатом большой работы, проведенной учащимися, и выставляется чаще всего в виде зачет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360" w:before="0" w:after="0"/>
        <w:ind w:right="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и многообразия форм внеклассной работы наиболее доступными и популярными являются массовые временные, т.к. они вовлекают в мероприятие неограниченное количество учащихся всех классов одной параллели, их отличают структурная гибкость, позволяющая варьировать объем и характер частей программы в зависимости от класса, уровня языковой подготовки учащихся и условий школы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 w:before="0" w:after="0"/>
        <w:ind w:right="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возрастные особенности и интересы учащихся, предлагаю распределить формы внеклассной работы по ступеням обучени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95950" cy="943610"/>
            <wp:effectExtent l="0" t="0" r="0" b="0"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9364" t="18494" r="15783" b="64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right="20"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88635" cy="1974850"/>
            <wp:effectExtent l="0" t="0" r="0" b="0"/>
            <wp:docPr id="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1291" t="55689" r="15783" b="9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63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right="20"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71160" cy="1323975"/>
            <wp:effectExtent l="0" t="0" r="0" b="0"/>
            <wp:docPr id="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1280" t="35723" r="17381" b="41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360" w:before="0" w:after="0"/>
        <w:ind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эффективно организованная внеклассная работа по иностранному языку в различных и многообразных формах является логическим продолжением учебной работы. И одним из главных путей повышения эффективности внеклассной работы является ее активизация и системность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360" w:before="0" w:after="0"/>
        <w:ind w:right="2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ывод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ющий свою педагогическую концепцию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ующий на практик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и педагогические технологии, как неотъемлемая часть системы школьного образования, осознает себя учителем-творцом, способным не только преобразовывать педагогическую деятельность, но и активно бороться за ее кардинальное преобразование и быть в этом деле наглядным примером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360" w:before="0" w:after="0"/>
        <w:ind w:right="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555555"/>
          <w:sz w:val="28"/>
          <w:szCs w:val="28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</w:rPr>
        <w:t xml:space="preserve"> 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color w:val="555555"/>
          <w:sz w:val="28"/>
          <w:szCs w:val="28"/>
        </w:rPr>
      </w:pPr>
      <w:r>
        <w:rPr>
          <w:rFonts w:cs="Times New Roman" w:ascii="Times New Roman" w:hAnsi="Times New Roman"/>
          <w:color w:val="555555"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1" w:gutter="0" w:header="720" w:top="776" w:footer="72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ivaldiD CL">
    <w:charset w:val="cc"/>
    <w:family w:val="script"/>
    <w:pitch w:val="variable"/>
  </w:font>
  <w:font w:name="HeinrichScript">
    <w:charset w:val="cc"/>
    <w:family w:val="auto"/>
    <w:pitch w:val="variable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334"/>
      <w:gridCol w:w="926"/>
    </w:tblGrid>
    <w:tr>
      <w:trPr>
        <w:trHeight w:val="324" w:hRule="atLeast"/>
      </w:trPr>
      <w:tc>
        <w:tcPr>
          <w:tcW w:w="8334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color w:val="002060"/>
            </w:rPr>
            <w:t>Аттестационные материалы Кириленко И.Х.</w:t>
          </w:r>
        </w:p>
        <w:p>
          <w:pPr>
            <w:pStyle w:val="Footer"/>
            <w:jc w:val="right"/>
            <w:rPr/>
          </w:pPr>
          <w:r>
            <w:rPr/>
          </w:r>
        </w:p>
      </w:tc>
      <w:tc>
        <w:tcPr>
          <w:tcW w:w="926" w:type="dxa"/>
          <w:tcBorders>
            <w:top w:val="single" w:sz="4" w:space="0" w:color="C0504D"/>
          </w:tcBorders>
          <w:shd w:fill="548DD4" w:val="clear"/>
        </w:tcPr>
        <w:p>
          <w:pPr>
            <w:pStyle w:val="Header"/>
            <w:rPr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7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b/>
        <w:b/>
        <w:color w:val="002060"/>
        <w:sz w:val="28"/>
        <w:szCs w:val="28"/>
      </w:rPr>
    </w:pPr>
    <w:r>
      <w:rPr>
        <w:b/>
        <w:color w:val="002060"/>
        <w:sz w:val="28"/>
        <w:szCs w:val="28"/>
      </w:rPr>
      <w:t>МУНИЦИПАЛЬНОЕ КАЗЕННОЕ ОБЩЕОБРАЗОВАТЕЛЬНОЕ УЧРЕЖДЕНИЕ «Лицей №1» г.п. НАРТКАЛА УРВАНСКОГО МУНИЦИПАЛЬНОГО РАЙОНА КБР</w:t>
    </w:r>
  </w:p>
  <w:p>
    <w:pPr>
      <w:pStyle w:val="Header"/>
      <w:pBdr/>
      <w:tabs>
        <w:tab w:val="clear" w:pos="708"/>
        <w:tab w:val="left" w:pos="6150" w:leader="none"/>
      </w:tabs>
      <w:rPr>
        <w:b/>
        <w:b/>
        <w:color w:val="002060"/>
        <w:sz w:val="28"/>
        <w:szCs w:val="28"/>
      </w:rPr>
    </w:pPr>
    <w:r>
      <w:rPr>
        <w:b/>
        <w:color w:val="002060"/>
        <w:sz w:val="28"/>
        <w:szCs w:val="2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l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В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l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В"/>
      <w:lvlJc w:val="left"/>
      <w:pPr>
        <w:tabs>
          <w:tab w:val="num" w:pos="643"/>
        </w:tabs>
        <w:ind w:left="643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l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В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l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l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l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и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Wmisign">
    <w:name w:val="wmi-sig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6:36:00Z</dcterms:created>
  <dc:creator>Кантик</dc:creator>
  <dc:description/>
  <dc:language>en-US</dc:language>
  <cp:lastModifiedBy>Пользователь Windows</cp:lastModifiedBy>
  <cp:lastPrinted>2015-04-23T19:32:00Z</cp:lastPrinted>
  <dcterms:modified xsi:type="dcterms:W3CDTF">2015-04-23T16:36:00Z</dcterms:modified>
  <cp:revision>2</cp:revision>
  <dc:subject/>
  <dc:title>МУНИЦИПАЛЬНОЕ КАЗЕННОЕ ОБЩЕОБРАЗОВАТЕЛЬНОЕ УЧРЕЖДЕНИЕ «Лицей №1» г.п. НАРТКАЛА УРВАНСКОГО МУНИЦИПАЛЬНОГО РАЙОНА КБР</dc:title>
</cp:coreProperties>
</file>