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иректору МСОШ№4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итовой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важаемая  Светлана Викторовна!</w:t>
      </w:r>
    </w:p>
    <w:p>
      <w:pPr>
        <w:pStyle w:val="Normal"/>
        <w:rPr/>
      </w:pPr>
      <w:r>
        <w:rPr/>
        <w:t xml:space="preserve">     </w:t>
      </w:r>
      <w:r>
        <w:rPr/>
        <w:t>Мы, родители 7 В класса, хотели бы выразить особую признательность нашему учителю, классному руководителю Гневашевой Любови Николаевне.</w:t>
      </w:r>
    </w:p>
    <w:p>
      <w:pPr>
        <w:pStyle w:val="Normal"/>
        <w:rPr/>
      </w:pPr>
      <w:r>
        <w:rPr/>
        <w:t xml:space="preserve">    </w:t>
      </w:r>
      <w:r>
        <w:rPr/>
        <w:t>Взяв в 2005г. наших малышей, она сумела  объединить их в сплоченный детский  коллектив, дать нашим детям  знания по русскому языку и литературе,  привить им общечеловеческие ценности, такие как дружба, товарищество, взаимопонимание, уважение друг к другу.</w:t>
      </w:r>
    </w:p>
    <w:p>
      <w:pPr>
        <w:pStyle w:val="Normal"/>
        <w:rPr/>
      </w:pPr>
      <w:r>
        <w:rPr/>
        <w:t xml:space="preserve">    </w:t>
      </w:r>
      <w:r>
        <w:rPr/>
        <w:t>Используя в работе современные педагогические технологии, в том числе информационно- коммуникационные, новейшие методики, она творчески реализует  их в  образовательном  процессе.</w:t>
      </w:r>
    </w:p>
    <w:p>
      <w:pPr>
        <w:pStyle w:val="Normal"/>
        <w:rPr/>
      </w:pPr>
      <w:r>
        <w:rPr/>
        <w:t xml:space="preserve">    </w:t>
      </w:r>
      <w:r>
        <w:rPr/>
        <w:t>Для работы Любовь Николаевны характерен высокий уровень педагогического мастерства, основанный на  глубокой теоретической  подготовке по вопросам особенностей возрастной педагогики и психологии подростков, многолетнем опыте учителя.</w:t>
      </w:r>
    </w:p>
    <w:p>
      <w:pPr>
        <w:pStyle w:val="Normal"/>
        <w:rPr/>
      </w:pPr>
      <w:r>
        <w:rPr/>
        <w:t xml:space="preserve">    </w:t>
      </w:r>
      <w:r>
        <w:rPr/>
        <w:t>Благодаря ее энергии и энтузиазму, душевной доброте и требовательности, материнской мудрости и последовательности педагогических действий, наши дети на протяжении трех лет чувствуют себя комфортно. Они уверены в том, что их любят, уважают, ценят, в любую минуту придут к ним на помощь. Любовь Николаевна для наших детей и мама, и друг, и учитель.</w:t>
      </w:r>
    </w:p>
    <w:p>
      <w:pPr>
        <w:pStyle w:val="Normal"/>
        <w:rPr/>
      </w:pPr>
      <w:r>
        <w:rPr/>
        <w:t xml:space="preserve">    </w:t>
      </w:r>
      <w:r>
        <w:rPr/>
        <w:t>Профессиональная компетентность, широкая эрудиция, готовность принять на себя ответственность, чувство долга и забота об интересах каждого воспитанника, коммуникативная культура помогли ей завоевать сердца наших детей.</w:t>
      </w:r>
    </w:p>
    <w:p>
      <w:pPr>
        <w:pStyle w:val="Normal"/>
        <w:rPr/>
      </w:pPr>
      <w:r>
        <w:rPr/>
        <w:t xml:space="preserve">   </w:t>
      </w:r>
      <w:r>
        <w:rPr/>
        <w:t>Мы искренне уверены, что наш  любимый Учитель, классный руководитель Гневашева Л.Н. заслужила высокую награду  своим многолетним, кропотливым, нелегким тру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 уважением родители 7В класса МСОШ№40</w:t>
      </w:r>
    </w:p>
    <w:tbl>
      <w:tblPr>
        <w:tblW w:w="294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4365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набаеваЗ.Х.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хановаХ.З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А.В.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ля Е.А.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И.А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Г.Н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ва М.В.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пекова О.М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И.А.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Н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ева Г.Д.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их Л.Л.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Е.А.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Т.В.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Т.А.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 В.Ю.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ыпов Ф.Р.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А.Р.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В.Ф.</w:t>
            </w:r>
          </w:p>
        </w:tc>
      </w:tr>
      <w:tr>
        <w:trPr>
          <w:trHeight w:val="1255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53:00Z</dcterms:created>
  <dc:creator> </dc:creator>
  <dc:description/>
  <cp:keywords/>
  <dc:language>en-US</dc:language>
  <cp:lastModifiedBy> </cp:lastModifiedBy>
  <cp:lastPrinted>2007-04-03T11:09:00Z</cp:lastPrinted>
  <dcterms:modified xsi:type="dcterms:W3CDTF">2007-04-03T05:10:00Z</dcterms:modified>
  <cp:revision>6</cp:revision>
  <dc:subject/>
  <dc:title/>
</cp:coreProperties>
</file>