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Статья в газете «Местное время»  от 04.10.2013г.№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 ее глазах небо Болконского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Она входит в класс, начинает урок, и судьба героев русской литературы- наша жизнь и переживания – их и наши- становятся общими, потому что даже в  её глазах  отражается бездонное небо Болконского…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ша Любовь Николаевна Гневашева не простой учитель: от нее мы получаем не только нравственные и умственные начала- она заражает нас  своей любовью к жизни, к людям. </w:t>
      </w:r>
    </w:p>
    <w:p>
      <w:pPr>
        <w:pStyle w:val="Normal"/>
        <w:spacing w:lineRule="auto" w:line="480"/>
        <w:rPr/>
      </w:pPr>
      <w:r>
        <w:rPr>
          <w:rFonts w:eastAsia="Arial"/>
          <w:sz w:val="28"/>
          <w:szCs w:val="28"/>
        </w:rPr>
        <w:t xml:space="preserve">            </w:t>
      </w:r>
      <w:r>
        <w:rPr>
          <w:sz w:val="28"/>
          <w:szCs w:val="28"/>
        </w:rPr>
        <w:t>Изящная словесность, которую преподает Любовь Николаевна, помогает нам жить и верить в себя. Слушая голос любимого учителя, мы иногда и не замечаем, что уже охвачены силой бытия, в душе рождается бурный поток, уносящий нас в безбрежный космос, «где все, рожденное от слова…».</w:t>
      </w:r>
    </w:p>
    <w:p>
      <w:pPr>
        <w:pStyle w:val="Normal"/>
        <w:spacing w:lineRule="auto" w:line="480"/>
        <w:rPr/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асиленко А., Фаттахова Р., Сафина А., 11 а класс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БОУ «СОШ № 40»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30:00Z</dcterms:created>
  <dc:creator> </dc:creator>
  <dc:description/>
  <cp:keywords/>
  <dc:language>en-US</dc:language>
  <cp:lastModifiedBy>Админ</cp:lastModifiedBy>
  <cp:lastPrinted>2014-11-24T12:43:00Z</cp:lastPrinted>
  <dcterms:modified xsi:type="dcterms:W3CDTF">2014-11-24T07:44:00Z</dcterms:modified>
  <cp:revision>4</cp:revision>
  <dc:subject/>
  <dc:title/>
</cp:coreProperties>
</file>