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36"/>
          <w:szCs w:val="36"/>
        </w:rPr>
        <w:t xml:space="preserve">ТЕАТРАЛИЗОВАННАЯ ИГРА                                                          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 «УГАДАЙ, ЧТО Я ДЕЛАЮ?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: воспитатель                                                                      первой квалификационной                                                                                      категории Гаринцева Г.А. 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память, воображение де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театрализованной игр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Угадай, что я делаю?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полукруге. Воспитатель беседует с ними о театрализованной игре: «Вы наверняка обратили внимание на то, что мы много играем. Игры развивают воображение и фантазию, готовят к действию в сценических условиях, где все является вымыслом. Воображение и вера в вымысел – главные особенности театральной деятельности. Вы легко верите в то, что стул может превратиться в воображаемую лошадь, на которую можно сесть; вы можете пролезть под столом, представляя, что пролезаете под животом лошад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го чтобы действовать естественно и целенаправленно, необходимо найти, придумать ответы на вопросы: «Почему? Для чего? Зачем я это делаю?» Развивать эту способность помогут упражнения и этюды на сценическое оправдание, то есть умение объяснить, оправдать любую свою позу или действие нафантазированными (придуманными) причинами (предлагаемыми обстоятельствами)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«Угадай, что я делаю?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Каждый ребенок принимает определенную позу и оправдывает ее:</w:t>
      </w:r>
    </w:p>
    <w:p>
      <w:pPr>
        <w:pStyle w:val="Normal"/>
        <w:ind w:left="90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с поднятой рукой (кладу книгу на полку, достаю конфету из вазы в шкафчике, вешаю куртку, украшаю елку и т.п.);</w:t>
      </w:r>
    </w:p>
    <w:p>
      <w:pPr>
        <w:pStyle w:val="Normal"/>
        <w:ind w:left="90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на коленях, руки и корпус устремлены вперед (ищу под столом ложку, наблюдаю за гусеницей, кормлю котенка, натираю пол и т.п.)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дит на корточках (смотрю на разбитую чашку, рисую мелом и т.п.);</w:t>
      </w:r>
    </w:p>
    <w:p>
      <w:pPr>
        <w:pStyle w:val="Normal"/>
        <w:ind w:left="900" w:hanging="180"/>
        <w:rPr/>
      </w:pPr>
      <w:r>
        <w:rPr>
          <w:rFonts w:cs="Times New Roman" w:ascii="Times New Roman" w:hAnsi="Times New Roman"/>
          <w:sz w:val="28"/>
          <w:szCs w:val="28"/>
        </w:rPr>
        <w:t>- наклонился вперед) завязываю шнурки, поднимаю платок, срываю цветок и т.п.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 предлагает ребятам повторить игру «Угадай, что я делаю?» в движении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ходят свободно по комнате под музыку. Как только музыка заканчивается, ребята останавливаются, принимают определенные позы, затем оправдывают их (собираю цветы, наклонился за грибом и т.п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0:00Z</dcterms:created>
  <dc:creator>User</dc:creator>
  <dc:description/>
  <cp:keywords/>
  <dc:language>en-US</dc:language>
  <cp:lastModifiedBy>User</cp:lastModifiedBy>
  <cp:lastPrinted>2010-09-16T10:53:00Z</cp:lastPrinted>
  <dcterms:modified xsi:type="dcterms:W3CDTF">2015-04-23T03:50:00Z</dcterms:modified>
  <cp:revision>2</cp:revision>
  <dc:subject/>
  <dc:title/>
</cp:coreProperties>
</file>