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бинированного вида детский сад №96 Красногвард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бразовательной деятельности педаг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етьми подготовительно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селая ярмар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Воробьева Галина Ива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«Веселая ярмарк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вать у детей интерес к народному декоративно – прикладному    искусству, к быту и обычаям России. Воспитывать гордость и  патриотические чувства к мастерству наше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работу по «вживанию в образ» дымковской игрушки через организацию игровой ярмарки, знакомить с традиционными праздниками, обрядами русского нар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глубить знания детей о народной игрушке - Дымке , об истории создания, о процессе изготовления, об основных средствах вырази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умения детей создавать декоративные композиции в жанре дымковской росписи. Развивать чувство цвета при составлении узо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ять в рисовании кистью всем ворсом и ее кончиком, использовать ватные палочки для выделения мелких элементов узо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патриотические чувства любви и гордости за свою Родину и ее масте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мероприяти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ымковские игрушки, фотоиллюстрации, заранее подготовленные к росписи фигурки коней из глины, гуашь, кисти разных размеров, ватные палочки, кукла Петрушка, зонтик с разноцветными лентами для игры «Карусель»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 с записями народных мелод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держание образовательной деятельности педагога с детьм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 – Здравствуйте, дорогие ребята! Я очень рада быть сегодня у вас в г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станем все мы вместе в 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права друг и слева д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Добрый день» - я всем сказ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брый день» - ответьте 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от как много у нас ст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еплоты и доб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А теперь давайте с вами познакомимся. У меня есть бубенец. Я его нашла , когда шла к вам в гости. Звоню в бубенец, называю свое имя и передаю следующему.</w:t>
        <w:softHyphen/>
        <w:t>Вот мы с вами и познаком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Пет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– Здравствуйте, я слышу знакомый звук. Вы не находили мой бубен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–Ребята, это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– Да, я веселая игрушка, а зовут меня  Петрушка, я  спешу на ярмарку, отдайте, пожалуйста, мой бубенец. Я украшу им мой колп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. – Петрушка, мы тебе поможем. Ребята, Петрушка сказал, что спешит на ярмарку. А что такое ярмар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– Ярмарка это большие торги. Устраивали их несколько раз в году. Там продавали и покупали разные товары: посуду, одежду, обувь. Еду, изделия народных умельцев. Народ приезжал на ярмарку не только продавать свой товар, но и что-то купить , от души повеселиться. В пестром домике – балагане посмотреть веселое представление с Петрушкой , поучаствовать в веселых играх, покататься на каруселях , угоститься чаем с пряниками да вкусными конфетами (показать иллюстрацию ярмарки) . Давайте попросим Петрушку взять нас с собой. Раньше на ярмарку ездили на санях да на  телегах, запряженных лошадьми. А мы отправимся на поезде. Поедем мы на север нашей Родины в город Киров на ярмарку с озорным и веселым названием «Свистунья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ярко светит, спешит на ярмарку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о – ритмическая разминка «Поез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– Ребята, пойдемте на ярмарку, на людей посмотрим, себя по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–  Эй, честные госп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мне , пожалуйста,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 в веселый  балаган , потешу вас небывальщиной, да неслыхальщ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но утром вечер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здно на рас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шка ехала пе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итцевой кар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за нею во всю пр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ихими ша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лк старался перепл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иску с пир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– Позабавил нас Петрушка небылицей. Ребята, а почему она так называется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былицы – это маленькие стишки, в которых говорится о том, чего на самом деле не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– А поиграть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Есть одна игра для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гадки говорю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Я начну – вы продолж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Хором дружно отв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добный, пышный, круглощекий,         3.Он гремит костями страш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него румяный бок,                                   Злобный, жадный и уж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бегает по дорожке,                                   Ходит в черном он пла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зовется ….                                               И зовется царь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крипит зубами, водит носом,              4.Кащеем заколдов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русский дух не переносит,                    Иваном очаров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руха с костяной ногой                         Зеленая подру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овется ….                                                  Царевна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– да я как погляжу, вы хорошо знаете русски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предлагаю еще одну игру, она называется  «Скажи наобор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ый герой бывает смелый, а наоборот? (труслив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льный – (слабы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ой – (добр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ый – (груст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дный – (щедр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– А мы с вами пойдем дальше. Посмотрим , чем же торгуют у нас сегодня на ярма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то я вижу, что за д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колько радости вок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авда, дети, тут крас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ж захватывает д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дивительные игрушки , яркие, красивые, народные. Как они называются? А почему их так называют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– Давайте заглянем в волшебное окошко. На высоком берегу реки Вятка стоит город Киров. Вблизи этого города есть большое село .Каждое утро люди вставали и затапливали печи, из труб домов валил дымок. Летом над рекой поднимался туман и все село было в дымке. Поэтому его назвали Дым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ягко падает снежок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ьется голубой  ды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ым идет из труб столб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очно в дымке все к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олубые  д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село большое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ымково на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 этом селе в далекую старину зародилась игрушка, которую сейчас ласково и нежно называют «Дым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 поделки изготавливали не для забавы. Древние люди не могли объяснить явления природы, они верили в богов – покровителей. Самый главный покровитель Бог Солнца – Ярило. Его изображали в виде ко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арышня – богиня Роженица. Они оберегали дом и членов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 дымковцы  стали придумывать и другие фигурки и использовать как игрушки, сувениры. Дети и взрослые очень любили свистульки, которые пели на резные голоса. Может быть вы теперь скажете почему ярмарку, где продавали изделия дымковских мастеров называли «свистулькой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– Возьмите по одной игрушке в руки, полюбуйтесь ею, погладьте, приложите к щеке, надавите пальчиком. Какие игрушки?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– Из какого материала они сделаны? (из гл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игрушки делают из глины красного цвета, ее смешивают с чистым речным песком. Вылепленная игрушка сохнет несколько дней и потом ее обжигают в печи. Сейчас это специальные печи, а раньше в русских печах. Печь топят березовыми дровами, береза дает больше всех ж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нимательно на игрушки, что в них общ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го цвета больше всего? (бел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олько игрушки остынут после обжига, их покрывают слоем мела, разведенного в молоке, и ставят сушиться на сквознячок. Теперь можно распис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скрашивание сопровождается показом иллюстрац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–  Как вы думаете, эти игрушки раскрашивали веселые мастера или груст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–  </w:t>
      </w:r>
      <w:r>
        <w:rPr>
          <w:sz w:val="28"/>
          <w:szCs w:val="28"/>
        </w:rPr>
        <w:t>Как они передали нам свое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– Использовали яркие краски : красную, зеленую, синю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. – Как можно одним словом сказать про эти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–  Яркие, нарядные, веселые, праздни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.–  А теперь рассмотрите узор, что нарисовано на игруш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 элементы уз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– Узор необычайно прост, всего пять элементов. Это круг, прямые и волнистые линии, горошины и клетки. Раньше игрушки разрисовывали палочками, обмотанными кусочками льняного лоскута, точки и пятна наносили торцом , ровно срезанного прутика, а теперь ки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 игрушки не про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волшебно распи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лоснежны, как бере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ужочки, клеточки, пол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стой, казалось бы уз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 отвести не в силах вз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– Что хочется делать, когда смотришь на эти игрушки? Заиграли музыканты и пустились ноги в пля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рессированный медве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жет он плясать и 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нарядится Ми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от получит коври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то хочет нарядиться мишк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у - ка , Мишка,  не лен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брым людям поклон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теперь покажи, как дети пляш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тал Мишка на но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потом на пя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тал он русского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А потом вприся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 «Барын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Молодец, Мишка, вот тебе коври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– А я вам сюрприз приготовил (показывает сунду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ундук мой не простой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нем товар распи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селы и я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мите их в пода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открывает сундук, в котором лежат не расписанные фигурки ко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– Говоришь веселы и ярки, а я ничего яркого не вижу. Они же не расписаны, что делать? ( Вызвать у детей  желание преобразить кон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то бы не ошибиться и расписать лошадок правильно, поиграем в игру «Какой конь лишни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Да, ребята, вы правы , чаще всего коня расписывают кругами и горошинами, как вы думаете,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Потому что солнце круглой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– Круги могут быть разными. Их можно рисовать кич\стью, можно ватными палочками. Точки – горошины концом кисти. Надо раскрасить гриву, хвост, копыта, носик. Обычно это делают черной краской. Ушки – другого цвета Кисть надо промывать и просушивать ее о тряпочку , иначе краски будут расплываться и узор не получится яр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исуют. Звучит музыкальн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рисования дети выставляют коней на столе по кругу. Рассматривают и говорят какого коня они хотели бы купить и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        Кони глиняные мча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подставках, что есть 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за хвост не удерж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ли гриву упус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нь бежит, земля дро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поле травушка – мурав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ичком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–  Кончил дело, гуляй смело. Какая же ярмарка без карусели? Приглашаю всех покататься на качелях – карус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кружили, завертели колесо у кару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село, весело всем нам ехать ве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Карус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. – Вот и подошла к концу наша веселая ярм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лнце закат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рмарка закры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Я надеюсь, что сегодня вы многое узнали о дымковской игр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она так называется? Из чего ее делают? Как расписываю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об этом своим друзьям, родителям, покажите свои поделки и расхвалите их как продавцы – коробейники на ярмарке , и украсьте ими свою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00:00Z</dcterms:created>
  <dc:creator>User</dc:creator>
  <dc:description/>
  <cp:keywords/>
  <dc:language>en-US</dc:language>
  <cp:lastModifiedBy>User</cp:lastModifiedBy>
  <cp:lastPrinted>2014-11-07T00:13:00Z</cp:lastPrinted>
  <dcterms:modified xsi:type="dcterms:W3CDTF">2015-04-23T16:23:00Z</dcterms:modified>
  <cp:revision>3</cp:revision>
  <dc:subject/>
  <dc:title>Государственное Бюджетное Дошкольное Образовательное Учреждение</dc:title>
</cp:coreProperties>
</file>