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ая научно-практическая конферен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ладших школь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ГН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ШЕБНЫЕ ЧЕРНИ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350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ил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 Демид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  3 клас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12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а С.П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ведение ……………………………………………… стр. 3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color w:val="000000"/>
          <w:sz w:val="26"/>
          <w:szCs w:val="26"/>
        </w:rPr>
        <w:t xml:space="preserve">1.Когда появились чернила …………………………. стр. 4                                                                                                    </w:t>
        <w:br/>
        <w:t>2.Какие бывают черн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color w:val="000000"/>
          <w:sz w:val="26"/>
          <w:szCs w:val="26"/>
        </w:rPr>
        <w:t>а) Симпатические чернила.         Опыт 1 ……………стр.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счезающие чернила.              Опыт 2 ……………стр. 5                                                                                        в) Ультрафиолетовые чернила.   Опыт 3 …………….стр. 6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ключение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Литература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</w:rPr>
        <w:t>Введение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каждого ученика в жизни случаются  ситуации, когда  получена  двойка или допущена досадная ошибка.  Как обычно  с ними справляются? Переписывают, замазывают, исправляют поверх ошибки. Наверняка, в такие моменты им хочется  просто всё стереть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Многие знают, что такие «волшебные» ручки уже появились. Но как без них обходились раньше? Ведь и сами ручки изобрели совсем недавно, а необходимость  исправить ошибку или даже скрыть написанное существовала всегда.</w:t>
      </w:r>
    </w:p>
    <w:p>
      <w:pPr>
        <w:pStyle w:val="Normal"/>
        <w:spacing w:lineRule="auto" w:line="360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>Мне стало любопытно: можно ли самому  приготовить стирающиеся и исчезающие чернила? Узнать состав и способы, с помощью которых можно стереть и проявить написанное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Я выдвинул следующую </w:t>
      </w:r>
      <w:r>
        <w:rPr>
          <w:b/>
          <w:color w:val="000000"/>
          <w:sz w:val="26"/>
          <w:szCs w:val="26"/>
        </w:rPr>
        <w:t>гипотезу</w:t>
      </w:r>
      <w:r>
        <w:rPr>
          <w:color w:val="000000"/>
          <w:sz w:val="26"/>
          <w:szCs w:val="26"/>
        </w:rPr>
        <w:t>: возможно, я смогу сделать такие чернила, которые стираются, либо исчезают  каким-либо способом, а может быть и получится сделать чернила, которые проявляются либо сразу, либо через какое-то время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</w:t>
      </w:r>
      <w:r>
        <w:rPr>
          <w:b/>
          <w:color w:val="000000"/>
          <w:sz w:val="26"/>
          <w:szCs w:val="26"/>
        </w:rPr>
        <w:t xml:space="preserve"> целью</w:t>
      </w:r>
      <w:r>
        <w:rPr>
          <w:color w:val="000000"/>
          <w:sz w:val="26"/>
          <w:szCs w:val="26"/>
        </w:rPr>
        <w:t xml:space="preserve"> моей работы стало: изучение состава чернил и способа их изготовления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color w:val="000000"/>
          <w:sz w:val="26"/>
          <w:szCs w:val="26"/>
        </w:rPr>
        <w:t xml:space="preserve">Объект исследования: </w:t>
      </w:r>
      <w:r>
        <w:rPr>
          <w:color w:val="000000"/>
          <w:sz w:val="26"/>
          <w:szCs w:val="26"/>
        </w:rPr>
        <w:t xml:space="preserve"> чернила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едмет исследования: </w:t>
      </w:r>
      <w:r>
        <w:rPr>
          <w:color w:val="000000"/>
          <w:sz w:val="26"/>
          <w:szCs w:val="26"/>
        </w:rPr>
        <w:t>способы изготовления «волшебных» черни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Перед тем, как приступить к практической части своего исследования, необходимо было выяснить, какие существуют чернила, и что входит в их состав; узнать, где и как применяют те или иные виды чернил, а затем на основе полученных знаний попытаться изготовить чернила в домашних условиях. Для этого я использовал теоретические и практические методы исследования: получение информации из разных источников (энциклопедии, сайты сети Интернет), опыты, наблюдения. На основе чего сделал выводы и обобщени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олученные знания и умения помогут мне расширить кругозор и интересно проводить время с друзьям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е чернила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ак только у человечества возникла необходимость что-то записать, сохранить для потомства – появились особые составы для письма. Первые чернила делали довольно просто: сажу смешивали с чем-нибудь клейким. В Египте для этих целей использовали золу от сжигания корней папируса, которую соединяли с раствором клейкого густого сока акации или вишни. Очень давно применялись чернила в Кита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Европе чернила появились значительно позже. А красные чернила в древнем Риме считали священными: писать ими мог только император. Вряд ли "божественный" Август думал, что через 2000 лет красными чернилами будут пользоваться учителя всего мира, исправляя ошибки и выставляя школьникам оценки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Существовало множество рецептов чернил. Переписчики на Руси делали чернила так: «Клали мёду-патоки с грецкую горошину, а золота листов с пять или шесть». Всё это тщательно растиралось, и получалась жидкость, которой писали. Затем мёд осторожно вымывался, а золотые буквы оставались. Широко применялись чернила каштановые, чернила из кожуры грецких орехов, и даже из черники! Но такие чернила давно уже стали историей, их можно было легко смыть губкой или просто слизнуть языком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Таким образом, поговорка «Что  написано пером…» не совсем верна, ведь уже в те времена чернила смывали, стирали, и весьма успешно сводили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импатические (невидимые) чернила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Симпатические (невидимые) чернила</w:t>
      </w:r>
      <w:r>
        <w:rPr>
          <w:sz w:val="26"/>
          <w:szCs w:val="26"/>
        </w:rPr>
        <w:t xml:space="preserve"> – это чернила, записи которыми являются изначально невидимыми и становятся видимыми только при определённых условиях (нагрев, освещение, химический проявитель и т.д.)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импатическими чернилами пользовались для ведения тайной переписки с древних времён! 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I веке н. э. Филон Александрийский описал рецепт симпатических чернил из сока чернильных орешков, для проявления  которых требовался раствор особой соли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Тайные агенты Ивана Грозного в средние века использовали для написания своих доносов луковый сок, а в 20 веке В.И.Ленин применял для тайнописи сок лимона или молоко.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ксперимент 1</w:t>
      </w:r>
    </w:p>
    <w:p>
      <w:pPr>
        <w:pStyle w:val="Normal"/>
        <w:spacing w:lineRule="auto" w:line="360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Я решил провести опыт по изготовлению невидимых чернил, используя сок лимона. Для этого я выжал сок лимона и с помощью ватной палочки написал слово на листе бумаги. После высыхания, на листе не осталось и следа от письма. После этого, я провел горячим утюгом по написанному. И вот чудо, буквы стали проявляться.</w:t>
      </w:r>
    </w:p>
    <w:p>
      <w:pPr>
        <w:pStyle w:val="Normal"/>
        <w:spacing w:lineRule="auto" w:line="360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Как же это происходит? Оказывается, некоторые вещества, содержащиеся в лимонном соке, под действием тепла разрушаются, и выделяются продукты горения, которые становятся видимым текстом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зающие чернила</w:t>
      </w:r>
    </w:p>
    <w:p>
      <w:pPr>
        <w:pStyle w:val="Normal"/>
        <w:spacing w:lineRule="auto" w:line="360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наши дни всё стало гораздо проще. Писать можно  </w:t>
      </w:r>
      <w:r>
        <w:rPr>
          <w:i/>
          <w:sz w:val="26"/>
          <w:szCs w:val="26"/>
        </w:rPr>
        <w:t xml:space="preserve">исчезающими чернилами </w:t>
      </w:r>
      <w:r>
        <w:rPr>
          <w:sz w:val="26"/>
          <w:szCs w:val="26"/>
        </w:rPr>
        <w:t>обычной ручкой.</w:t>
      </w:r>
    </w:p>
    <w:p>
      <w:pPr>
        <w:pStyle w:val="Normal"/>
        <w:spacing w:lineRule="auto" w:line="360"/>
        <w:ind w:firstLine="708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Вот одна из ручек </w:t>
      </w:r>
      <w:r>
        <w:rPr>
          <w:i/>
          <w:sz w:val="26"/>
          <w:szCs w:val="26"/>
        </w:rPr>
        <w:t>со стирающимися чернилами</w:t>
      </w:r>
      <w:r>
        <w:rPr>
          <w:rFonts w:eastAsia="+mn-ea" w:cs="+mn-cs" w:ascii="Arial" w:hAnsi="Arial"/>
          <w:b/>
          <w:bCs/>
          <w:color w:val="000000"/>
          <w:kern w:val="2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Капиллярная ручка 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bCs/>
          <w:i/>
          <w:sz w:val="26"/>
          <w:szCs w:val="26"/>
          <w:lang w:val="en-US"/>
        </w:rPr>
        <w:t>no</w:t>
      </w: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  <w:lang w:val="en-US"/>
        </w:rPr>
        <w:t>Problem</w:t>
      </w:r>
      <w:r>
        <w:rPr>
          <w:bCs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Её  чернила обесцвечиваются под воздействием увеличения температуры до +65 градусов. На конце ручки – обычная  резиночка. При трении, температура бумаги повышается, и надпись исчезает. </w:t>
      </w:r>
    </w:p>
    <w:p>
      <w:pPr>
        <w:pStyle w:val="Normal"/>
        <w:spacing w:lineRule="auto" w:line="360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Если нужно стереть большой текст - можно просто взять фен и обдуть горячим воздухом всю страницу.</w:t>
      </w:r>
    </w:p>
    <w:p>
      <w:pPr>
        <w:pStyle w:val="Normal"/>
        <w:spacing w:lineRule="auto" w:line="360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Если стереть написанное, а потом в  течение суток положить листок в морозилку, написанное проявится снова. </w:t>
      </w:r>
    </w:p>
    <w:p>
      <w:pPr>
        <w:pStyle w:val="Normal"/>
        <w:spacing w:lineRule="auto" w:line="360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Так можно обмениваться "секретными записками" по схеме: написал - стёр - отдал - получил - заморозил – прочитал. 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Исчезающие чернила применялись с давних времён и до наших дней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Я нашел несколько старинных рецептов таких чернил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Нужно взять веточку ивы, сжечь, истолочь с водой. Такие «чернила» исчезнут через        6 дне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Можно приготовить исчезающие чернила, если смешать 50 мл. спиртовой настойки йода с чайной ложкой обработанного при высокой температуре крахмал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>Эксперимент 2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6"/>
          <w:szCs w:val="26"/>
        </w:rPr>
        <w:t>Я решил изготовить исчезающие чернила, используя спиртовую настойку йода и крахмала. В результате смешивания этих веществ получились синие чернила. Но исчезли они не сразу, а только через 2 дня, в результате улетучивания йода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Ультрафиолетовые чернила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Лучшим подарком для шпиона станет ручка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с невидимыми чернилами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ри использовании этой ручки с ультрафиолетовыми чернилами, надпись не будет видна при обычном свете. Стоит лишь направить ультрафиолетовый луч, и о чудо! Надпись становится видна! Но как только вы его выключаете, надпись снова пропадает. 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ксперимент 3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Я нашел рецепт изготовления таких чернил и попробовал их сделать. А для этого понадобился раствор стирального порошка и лимонного сока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Как я выяснил опытным путем, такие бесцветные надписи действительно хорошо видны при свете ультрафиолета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Таким образом, можно сделать вывод, что «волшебные» - исчезающие или невидимые чернила - не выдумка и не сказка. Во все времена люди владели секретами изготовления таких удивительных чернил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Я нашел состав и способы изготовления чернил и экспериментально доказал, что такие чернила вполне реально можно сделать в домашних условиях. И хотя найденные мною рецепты не годятся для исправления ошибок в тетрадях, но ими можно удивлять своих друзе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03:00Z</dcterms:created>
  <dc:creator>Маша</dc:creator>
  <dc:description/>
  <cp:keywords/>
  <dc:language>en-US</dc:language>
  <cp:lastModifiedBy>User</cp:lastModifiedBy>
  <cp:lastPrinted>2013-02-04T13:30:00Z</cp:lastPrinted>
  <dcterms:modified xsi:type="dcterms:W3CDTF">2015-04-22T14:13:00Z</dcterms:modified>
  <cp:revision>48</cp:revision>
  <dc:subject/>
  <dc:title>У каждого ученика в жизни случались подобные ситуации [слайд с тетрадями]</dc:title>
</cp:coreProperties>
</file>