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3515" cy="478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0485" cy="48221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3830" cy="508190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6080" cy="44958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3040" cy="490728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0560" cy="468058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3675" cy="469773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4630" cy="451612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5110" cy="444817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8020" cy="467868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6:00Z</dcterms:created>
  <dc:creator>1</dc:creator>
  <dc:description/>
  <cp:keywords/>
  <dc:language>en-US</dc:language>
  <cp:lastModifiedBy>1</cp:lastModifiedBy>
  <dcterms:modified xsi:type="dcterms:W3CDTF">2015-04-22T07:48:00Z</dcterms:modified>
  <cp:revision>1</cp:revision>
  <dc:subject/>
  <dc:title/>
</cp:coreProperties>
</file>