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«Старочелнинская средняя общеобразовательная школа» Алькеев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чинение на тему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Коррупция - проблема нашего обще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ченик 10 класс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БОУ «Старочелнинской СОШ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рипов Ильфат  Ришатович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: Хайдарова Г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чего человек рождается на Земле? Для жизни, для счастья, для мира. Только мирная счастливая жизнь дает людям возможность, и жить, и быть счастливым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В стране  царят власть, деньги, воровство, разврат, насилие, коррупция. Почему же это происходит в нашей стране, которую мы любим, и хотим, чтобы она процветала. Я думаю, причиной является рыночная экономика, конкуренция. Также поменялись нравственные ориентиры, на первое место вышли деньги, а не духовная ценность. В современном обществе тот, кто владеет деньгами, владеет миром. В жизни иногда чувствуешь свою беспомощность. Видешь, что зло побеждает добро, безнравственность одерживает победу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Древнеримский писатель Гай Петроний восклицал: «Что делать законам там, где царствуют одни деньги ?».Очень наболевший вопрос современного мира. Коррупция становится частью жизни человека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ыступая с посланием к Федеральному Собранию, Д. А. Медведев коснулся для России темы – коррупции. Он предложил бороться с взяточниками  экономическими мерами – вести огромные штрафы.</w:t>
      </w:r>
    </w:p>
    <w:p>
      <w:pPr>
        <w:pStyle w:val="Normal"/>
        <w:spacing w:lineRule="auto" w:line="360"/>
        <w:rPr/>
      </w:pPr>
      <w:r>
        <w:rPr/>
        <w:t>Борьба с коррупцией  в РФ ведётся на основании  Федерального  закона РФ №273 – ФЗ от 06.10.2003 г. « О противодействии коррупции». На территории Республики Татарстан , в частности в нашем районе ,борьба с коррупцией ведётся на основе республиканской программы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Я думаю, что придет такое время, будем жить достойно, то есть с добром и милосердием, верой, надеждой и любовью, в мире и согласии. Мы не должны прятаться от проблем, а должны быть готовы бороться с проблемами и побеждать в этой нелегкой борьбе.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 </w:t>
      </w:r>
      <w:r>
        <w:rPr>
          <w:color w:val="333333"/>
        </w:rPr>
        <w:t>На сегодняшний день проблема коррупции является чрезвычайно важной и насущной в политической, экономической, социальной жизни , как России, так и всего мира. Каждый из нас знает, что это такое, и, возможно, многие уже на практике сталкивались с взяточничеством. Дело в том, что коррупция существует практически во всех сферах жизни общества, она проявляется в самых разнообразных формах и видах.</w:t>
      </w:r>
      <w:r>
        <w:rPr/>
        <w:t xml:space="preserve"> Чаще всего под коррупцию подразумевают получение взяток, незаконных денежных доходов государственными бюрократами, которые вымогают их у граждан ради личного обогащения. Однако в более общем смысле слова участниками коррупционных отношений могут быть не только государственные чиновники, но и, например, менеджеры фирм; взятки могут давать не деньгами, а в иной форме; инициаторами коррупционных отношений часто выступают не госчиновники, а предприниматели. Коррупция – это одна из серьезнейших проблем нашего общества. Она становится частью повседневной жизни человека, но требует немедленного решения. Борьба против коррупции начата очень серьезная. Принята Конвенция ООН против коррупции, и теперь ежегодно 9 декабря мы отмечаем Международный день борьбы с коррупцией.  «От нашего нет зависит многое»,-говорит генеральный секретарь ООН  Пан  Мун.          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Чем же так опасна коррупция для нашей страны?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Я думаю, самое страшное в этой ситуации то, что меняет сознание людей. Они убеждаются, что все в этом мире можно купить. А значит, и все продается, и честь, и совесть, и любовь, а также люди готовы продать даже Родину. Мы должны знать, как страшна коррупция. Борьба с коррупцией  должна быть повседневной. Это зависит от каждого. Для этого мы должны честно и добросовестно выполнять свою работу, свои должностные обязанности. Мы вместе победим коррупцию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Наша страна, наш родной край прекрасен, и мы должны все свои силы, опыт посвятить тому, чтобы Россия процветала.</w:t>
      </w:r>
    </w:p>
    <w:p>
      <w:pPr>
        <w:pStyle w:val="Normal"/>
        <w:spacing w:lineRule="auto" w:line="360"/>
        <w:rPr/>
      </w:pPr>
      <w:r>
        <w:rPr/>
        <w:t>Свое сочинение хочу завершить стихотворением Э.Асадова:</w:t>
      </w:r>
    </w:p>
    <w:p>
      <w:pPr>
        <w:pStyle w:val="Normal"/>
        <w:spacing w:lineRule="auto" w:line="360"/>
        <w:jc w:val="center"/>
        <w:rPr/>
      </w:pPr>
      <w:r>
        <w:rPr/>
        <w:t>Я знаю твердо: правдой зажжена,</w:t>
      </w:r>
    </w:p>
    <w:p>
      <w:pPr>
        <w:pStyle w:val="Normal"/>
        <w:spacing w:lineRule="auto" w:line="360"/>
        <w:jc w:val="center"/>
        <w:rPr/>
      </w:pPr>
      <w:r>
        <w:rPr/>
        <w:t>Еще предстанет всем моя страна</w:t>
      </w:r>
    </w:p>
    <w:p>
      <w:pPr>
        <w:pStyle w:val="Normal"/>
        <w:spacing w:lineRule="auto" w:line="360"/>
        <w:jc w:val="center"/>
        <w:rPr/>
      </w:pPr>
      <w:r>
        <w:rPr/>
        <w:t>И гордой, и великой, и могучей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09:00Z</dcterms:created>
  <dc:creator>Admin</dc:creator>
  <dc:description/>
  <cp:keywords/>
  <dc:language>en-US</dc:language>
  <cp:lastModifiedBy>User</cp:lastModifiedBy>
  <cp:lastPrinted>2013-11-29T10:12:00Z</cp:lastPrinted>
  <dcterms:modified xsi:type="dcterms:W3CDTF">2015-04-23T12:16:00Z</dcterms:modified>
  <cp:revision>5</cp:revision>
  <dc:subject/>
  <dc:title>МБОУ «Старочелнинская средняя общелоразовательная школа»</dc:title>
</cp:coreProperties>
</file>