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6660" w:leader="none"/>
        </w:tabs>
        <w:autoSpaceDE w:val="false"/>
        <w:spacing w:lineRule="auto" w:line="240" w:before="0" w:after="280"/>
        <w:ind w:left="3447" w:right="23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ое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ам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нк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>я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вал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ик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ителя физик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муниципального общеобразовательного автономного учреждения «Средняя общеобразовательная школа № 23 г. Новотроицка Оренбург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пковой Людмилы Владимировны,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ретендующей на первую категор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о должности «учител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3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аткина  Т.В. – заместитель директора по информационно-коммуникационным технологиям, учитель математики первой категории муниципального общеобразовательного автономного учреждения «Средняя общеобразовательная школа № 23 г. Новотроицка Оренбургской области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инова  Л.В. – учитель математики, первой категории муниципального общеобразовательного автономного учреждения «Средняя общеобразовательная школа № 16 г. Новотроицка Оренбургской области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ыпалова Е.А. –учитель математики, первой категории муниципального общеобразовательного бюджетного  учреждения «Средняя общеобразовательная школа № 7 г. Новотроицка Оренбургской област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Сипковой Людмилы Владимировны, учителя физики </w:t>
      </w:r>
      <w:r>
        <w:rPr>
          <w:rFonts w:cs="Times New Roman" w:ascii="Times New Roman" w:hAnsi="Times New Roman"/>
          <w:sz w:val="28"/>
          <w:szCs w:val="28"/>
        </w:rPr>
        <w:t>муниципального общеобразовательного автономного учреждения «Средняя общеобразовательная школа № 23 г. Новотроицка Оренбургской области»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пкова Л.В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-1"/>
          <w:sz w:val="28"/>
          <w:szCs w:val="28"/>
        </w:rPr>
        <w:t>ме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ыс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 об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л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ский государственный педагогический институт им. Т.Г. Шевченко в 1990 г.,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фик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физика и математик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е - 12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7"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о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ую деятельност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ипкова Людмила Владимировн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ственным письмо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управл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разования г. Новотроицка за </w:t>
      </w:r>
      <w:r>
        <w:rPr>
          <w:rFonts w:cs="Times New Roman" w:ascii="Times New Roman" w:hAnsi="Times New Roman"/>
          <w:sz w:val="28"/>
          <w:szCs w:val="28"/>
        </w:rPr>
        <w:t xml:space="preserve">результативную работу с детьми, подготовку победителей городского конкурса проектов по физике </w:t>
      </w:r>
      <w:r>
        <w:rPr>
          <w:rFonts w:cs="Times New Roman" w:ascii="Times New Roman" w:hAnsi="Times New Roman"/>
          <w:bCs/>
          <w:sz w:val="28"/>
          <w:szCs w:val="28"/>
        </w:rPr>
        <w:t>«Вклад Оренбуржья в освоение космоса»; «Физика в сказках и пословицах»; (2009-2010г);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дарственным  письмом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управл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разования  г. Новотроицка за </w:t>
      </w:r>
      <w:r>
        <w:rPr>
          <w:rFonts w:cs="Times New Roman" w:ascii="Times New Roman" w:hAnsi="Times New Roman"/>
          <w:sz w:val="28"/>
          <w:szCs w:val="28"/>
        </w:rPr>
        <w:t xml:space="preserve">результативную работу с детьми, подготовку победителей городского конкурса проектов по физике и астроном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Физика вокруг нас»; «Воздухоплавание»; «Влияние сотовых телефонов на организм человека»; «Электромагнитные волны».(</w:t>
      </w:r>
      <w:r>
        <w:rPr>
          <w:rFonts w:cs="Times New Roman" w:ascii="Times New Roman" w:hAnsi="Times New Roman"/>
          <w:sz w:val="28"/>
          <w:szCs w:val="28"/>
        </w:rPr>
        <w:t>2010-2011г.)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  <w:r>
        <w:rPr>
          <w:rFonts w:cs="Times New Roman" w:ascii="Times New Roman" w:hAnsi="Times New Roman"/>
          <w:color w:val="8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чётной грамотой</w:t>
      </w:r>
      <w:r>
        <w:rPr>
          <w:rFonts w:cs="Times New Roman" w:ascii="Times New Roman" w:hAnsi="Times New Roman"/>
          <w:color w:val="8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т администрации школы за участие в конкурсе «Современный учитель-2011» (2011г.); Памятным дипломом за организацию сверхпрограммного конкурса мультитест от ИРШО (2014г.); </w:t>
      </w:r>
      <w:r>
        <w:rPr>
          <w:rFonts w:cs="Times New Roman" w:ascii="Times New Roman" w:hAnsi="Times New Roman"/>
          <w:color w:val="8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дарственным  письмом </w:t>
      </w:r>
      <w:r>
        <w:rPr>
          <w:rFonts w:cs="Times New Roman" w:ascii="Times New Roman" w:hAnsi="Times New Roman"/>
          <w:spacing w:val="1"/>
          <w:sz w:val="28"/>
          <w:szCs w:val="28"/>
        </w:rPr>
        <w:t>за многолетний добросовестный труд в школе №23(2013г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80" w:leader="none"/>
          <w:tab w:val="left" w:pos="3360" w:leader="none"/>
          <w:tab w:val="left" w:pos="5020" w:leader="none"/>
          <w:tab w:val="left" w:pos="6180" w:leader="none"/>
          <w:tab w:val="left" w:pos="7560" w:leader="none"/>
          <w:tab w:val="left" w:pos="86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>а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ы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чес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а 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 xml:space="preserve"> у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ог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</w:rPr>
        <w:t>ы. Сипкова Л.В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и</w:t>
      </w:r>
      <w:r>
        <w:rPr>
          <w:rFonts w:cs="Times New Roman" w:ascii="Times New Roman" w:hAnsi="Times New Roman"/>
          <w:spacing w:val="-1"/>
          <w:sz w:val="28"/>
          <w:szCs w:val="28"/>
        </w:rPr>
        <w:t>ч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з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ш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детям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явля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в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ебён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Людмил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обладает всеми необходимыми качествами, характеризующими современного педагога: профессиональным мастерством, знанием возрастных особенностей школьников; постоянно стремится к совершенствованию воспитательного процесса, требовательна к себе и окружающим. Её отличает творческое отношение к делу, целеустремленность, увлеченность в сочетании с высоким уровнем профессионализма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Людмил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обладает организаторскими способностями. Отношения с детьм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 на доверии, уважении, требовательности и справедлив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ч</w:t>
      </w:r>
      <w:r>
        <w:rPr>
          <w:rFonts w:cs="Times New Roman" w:ascii="Times New Roman" w:hAnsi="Times New Roman"/>
          <w:b/>
          <w:bCs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о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учитель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ует</w:t>
      </w: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ывае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ог</w:t>
      </w:r>
      <w:r>
        <w:rPr>
          <w:rFonts w:cs="Times New Roman" w:ascii="Times New Roman" w:hAnsi="Times New Roman"/>
          <w:spacing w:val="-1"/>
          <w:sz w:val="28"/>
          <w:szCs w:val="28"/>
        </w:rPr>
        <w:t>ич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</w:rPr>
        <w:t>. 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учитель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т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е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с</w:t>
      </w:r>
      <w:r>
        <w:rPr>
          <w:rFonts w:cs="Times New Roman" w:ascii="Times New Roman" w:hAnsi="Times New Roman"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е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пкова Л.В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 работу строит четко, интересно, методически грамотно. Уроки и мероприятия отвечают современным требованиям, четко организованы, содержат большой развивающий потенциал. В процессе сотрудничества с ребятами, основанного на взаимном доверии и уважении,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Людмил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поддерживает оптимальный темп деятельности, четко выделяет ключевые моменты в структуре каждого урока, умело включает различные приемы активизации внимания, учитывает индивидуальные особенности детей.  Своевременно вносит коррективы в намеченный план в зависимости от сложившейся ситу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и и мероприятия, посещенные экспертами: «Тепловые двигатели  и их применение в народном хозяйстве» (10 класс), «Ядерная энергетика: проблемы и перспективы» (11 класс), «Звук. Источники звука» (7 класс),</w:t>
      </w:r>
      <w:r>
        <w:rPr>
          <w:rFonts w:cs="Times New Roman" w:ascii="Times New Roman" w:hAnsi="Times New Roman"/>
          <w:sz w:val="28"/>
          <w:szCs w:val="28"/>
        </w:rPr>
        <w:t xml:space="preserve"> классный час «В мире профессий» отличаются ясностью цели, четкостью планирования, доступностью материала, умелым использованием ИКТ. Учителем создан банк личных презентаций и презентаций учащихся к урокам физики. Педагогом разработана, апробирована и внедрена программа тестирования по различным тем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Людмил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ысо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г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</w:t>
      </w:r>
      <w:r>
        <w:rPr>
          <w:rFonts w:cs="Times New Roman" w:ascii="Times New Roman" w:hAnsi="Times New Roman"/>
          <w:spacing w:val="-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>а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обеспечения мотив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пкова Л.В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в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ладает для этого 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м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м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п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д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ин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с к </w:t>
      </w:r>
      <w:r>
        <w:rPr>
          <w:rFonts w:cs="Times New Roman" w:ascii="Times New Roman" w:hAnsi="Times New Roman"/>
          <w:spacing w:val="1"/>
          <w:sz w:val="28"/>
          <w:szCs w:val="28"/>
        </w:rPr>
        <w:t>изучению физики.</w:t>
      </w:r>
      <w:r>
        <w:rPr>
          <w:rFonts w:cs="Times New Roman" w:ascii="Times New Roman" w:hAnsi="Times New Roman"/>
          <w:sz w:val="28"/>
          <w:szCs w:val="28"/>
        </w:rPr>
        <w:t xml:space="preserve"> Она применяе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традиционные формы проведения уроков как средство активизации познавательной деятельности учащихся: турниры знатоков, интерактивные экскурсии, уроки-дебаты, уроки-путешествия, ролевые игры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Учитель </w:t>
      </w:r>
      <w:r>
        <w:rPr>
          <w:rFonts w:cs="Times New Roman" w:ascii="Times New Roman" w:hAnsi="Times New Roman"/>
          <w:sz w:val="28"/>
          <w:szCs w:val="28"/>
        </w:rPr>
        <w:t xml:space="preserve">в педагогической деятельности использует различные технологии и разнообразные методы работы: личностно-ориентированное обучение, дифференцированный подход, информационно-коммуникативную технологию, исследовательскую деятельность учащихся, применение которых чётко прослеживается на уро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ё</w:t>
      </w:r>
      <w:r>
        <w:rPr>
          <w:rFonts w:cs="Times New Roman" w:ascii="Times New Roman" w:hAnsi="Times New Roman"/>
          <w:spacing w:val="1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ма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едагог 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еч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а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к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ч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творческих </w:t>
      </w:r>
      <w:r>
        <w:rPr>
          <w:rFonts w:cs="Times New Roman" w:ascii="Times New Roman" w:hAnsi="Times New Roman"/>
          <w:sz w:val="28"/>
          <w:szCs w:val="28"/>
        </w:rPr>
        <w:t>конкурсах различных уровней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российская олимпиада «Олимпус» от ООО «ИРШО» г. Калининград 2012-2014.г; участие в научно-практической конференции «Шаг в науку»-2012г; участие в сверхпрограммном конкурсе «Мультитест», от ООО «ИРШО» г. Калининград, 2014г. активно участвует в работе научно-методической кафедры  учителей естественно-математического цикла школы, а именно: принимает участие в обсуждении тематических вопросов «Применение дифференцированного обучения на уроках физики в старших классах»; планирование работы кафедры, разработке плана проведения недели естественно-математического цикла; выступление  на педагогическом совете по теме: «Современный урок физики»; выступление на  методическом семинаре по теме: «Компетентность и компетенции - что первично?» с докладом « Развитие ключевых компетенций на уроках физики»; принимает участие в городском конкурсе «Мультимедиа-урок в современной школе»- «Дидактическая модель урока с применением ИК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нечных результатов обученности школьников показал высокий уровень знаний учащихся по физике: успеваемость составила 100%, качество – 67,3%; средний балл результатов  ЕГЭ-52балла; ГИА-39 баллов. Многие учащиеся проявляют стремление к углубленному изучению предмета. Среди выпускников есть учащиеся, окончившие школу с золотой и серебряной медаль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70" w:leader="none"/>
          <w:tab w:val="left" w:pos="1200" w:leader="none"/>
          <w:tab w:val="left" w:pos="1600" w:leader="none"/>
          <w:tab w:val="left" w:pos="2160" w:leader="none"/>
          <w:tab w:val="left" w:pos="2260" w:leader="none"/>
          <w:tab w:val="left" w:pos="2540" w:leader="none"/>
          <w:tab w:val="left" w:pos="3020" w:leader="none"/>
          <w:tab w:val="left" w:pos="3360" w:leader="none"/>
          <w:tab w:val="left" w:pos="3780" w:leader="none"/>
          <w:tab w:val="left" w:pos="3900" w:leader="none"/>
          <w:tab w:val="left" w:pos="4180" w:leader="none"/>
          <w:tab w:val="left" w:pos="4260" w:leader="none"/>
          <w:tab w:val="left" w:pos="5360" w:leader="none"/>
          <w:tab w:val="left" w:pos="5420" w:leader="none"/>
          <w:tab w:val="left" w:pos="5920" w:leader="none"/>
          <w:tab w:val="left" w:pos="6580" w:leader="none"/>
          <w:tab w:val="left" w:pos="6660" w:leader="none"/>
          <w:tab w:val="left" w:pos="6960" w:leader="none"/>
          <w:tab w:val="left" w:pos="7140" w:leader="none"/>
          <w:tab w:val="left" w:pos="7500" w:leader="none"/>
          <w:tab w:val="left" w:pos="8100" w:leader="none"/>
          <w:tab w:val="left" w:pos="8260" w:leader="none"/>
          <w:tab w:val="left" w:pos="8660" w:leader="none"/>
          <w:tab w:val="left" w:pos="93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w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</w:t>
      </w:r>
      <w:r>
        <w:rPr>
          <w:rFonts w:cs="Times New Roman" w:ascii="Times New Roman" w:hAnsi="Times New Roman"/>
          <w:spacing w:val="-1"/>
          <w:sz w:val="28"/>
          <w:szCs w:val="28"/>
        </w:rPr>
        <w:t>а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обеспечения</w:t>
      </w:r>
      <w:r>
        <w:rPr>
          <w:rFonts w:cs="Times New Roman" w:ascii="Times New Roman" w:hAnsi="Times New Roman"/>
          <w:spacing w:val="-42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м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й 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вы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ль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ь 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станда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итель 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а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об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и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п</w:t>
      </w:r>
      <w:r>
        <w:rPr>
          <w:rFonts w:cs="Times New Roman" w:ascii="Times New Roman" w:hAnsi="Times New Roman"/>
          <w:spacing w:val="1"/>
          <w:sz w:val="28"/>
          <w:szCs w:val="28"/>
        </w:rPr>
        <w:t>ью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ти</w:t>
      </w:r>
      <w:r>
        <w:rPr>
          <w:rFonts w:cs="Times New Roman" w:ascii="Times New Roman" w:hAnsi="Times New Roman"/>
          <w:spacing w:val="-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й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т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ьз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ьник</w:t>
      </w:r>
      <w:r>
        <w:rPr>
          <w:rFonts w:cs="Times New Roman" w:ascii="Times New Roman" w:hAnsi="Times New Roman"/>
          <w:spacing w:val="-1"/>
          <w:sz w:val="28"/>
          <w:szCs w:val="28"/>
        </w:rPr>
        <w:t>а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едагог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ы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ти</w:t>
      </w:r>
      <w:r>
        <w:rPr>
          <w:rFonts w:cs="Times New Roman" w:ascii="Times New Roman" w:hAnsi="Times New Roman"/>
          <w:spacing w:val="-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ин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ы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и в качестве сопровождения к урокам, использует опорные схемы, тесты по предмету, творческие задания. Сипкова Л.В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ет «банк» различных учебных заданий, ориентированных на обучающихся с различными индивидуальными особенност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</w:t>
      </w:r>
      <w:r>
        <w:rPr>
          <w:rFonts w:cs="Times New Roman" w:ascii="Times New Roman" w:hAnsi="Times New Roman"/>
          <w:spacing w:val="-1"/>
          <w:sz w:val="28"/>
          <w:szCs w:val="28"/>
        </w:rPr>
        <w:t>а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ммы</w:t>
      </w:r>
      <w:r>
        <w:rPr>
          <w:rFonts w:cs="Times New Roman" w:ascii="Times New Roman" w:hAnsi="Times New Roman"/>
          <w:b/>
          <w:b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че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ки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 д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 Сипкова Л.В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иф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 xml:space="preserve">ые с 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н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в  </w:t>
      </w:r>
      <w:r>
        <w:rPr>
          <w:rFonts w:cs="Times New Roman" w:ascii="Times New Roman" w:hAnsi="Times New Roman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 и 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ф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ци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</w:t>
      </w:r>
      <w:r>
        <w:rPr>
          <w:rFonts w:cs="Times New Roman" w:ascii="Times New Roman" w:hAnsi="Times New Roman"/>
          <w:spacing w:val="-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вля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ес</w:t>
      </w:r>
      <w:r>
        <w:rPr>
          <w:rFonts w:cs="Times New Roman" w:ascii="Times New Roman" w:hAnsi="Times New Roman"/>
          <w:spacing w:val="1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ес</w:t>
      </w:r>
      <w:r>
        <w:rPr>
          <w:rFonts w:cs="Times New Roman" w:ascii="Times New Roman" w:hAnsi="Times New Roman"/>
          <w:spacing w:val="1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ы, рационально применяет разнообразные технологии: личностно-ориентированного обучения, технологии уровневой дифференциации, проектную деятельность обучающихся, интерактивные методы обучения, проблемное обу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шое в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 Людмила Владимировн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ведет исследовательскую работу по теме само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Использование  элементов инновационных  технологий  на уроках физики  как средство  развития учебно-познавательной компетентности учащихся», которую представила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систематически повышает свой профессиональный уровень, активно участвует в школьных и муниципальных конкурсах: заочная межрегиональная олимпиада  по физике и математике - февраль, 2011 год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российская олимпиада «Олимпус» от ООО «ИРШО» г. Калининград,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limpus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2012-2014г; зональная научно-практическая конференция «Шаг в науку» с  конкурсами исследовательских  проектов -2012г. г.Орск.; сверхпрограммный  конкурс  «Мультитест», от ООО «ИРШО» г. Калининград, 2014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пкова Л.В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но распространяет собственный опыт в области повышения качества образования: </w:t>
        <w:tab/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 в качестве эксперта по проверке работ в форме ГИА по физике  с 2010 год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школьном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ov-school23.ucoz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 материал  о «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й научно-практической конференции исследовательских работ учащихся «Ученье разум просвещает»,  презентация на сайте школы «Методика подготовки к ЕГЭ по физике», разработки уроков, внеклассных мероприят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азмещён  материал выступления  на педагогическом совете «Применение ИКТ на уроках физики, для повышения качества подготовки к ЕГЭ»  2012-2014г.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уровня компетентности в области </w:t>
      </w:r>
      <w:r>
        <w:rPr>
          <w:rFonts w:cs="Times New Roman" w:ascii="Times New Roman" w:hAnsi="Times New Roman"/>
          <w:b/>
          <w:sz w:val="28"/>
          <w:szCs w:val="28"/>
        </w:rPr>
        <w:t>организации учеб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оказал, что педагог владеет на высоком уровне умениями организовать учебную деятельность обучающихся; формировать способы совместной деятельности и сотрудничества; реализовать контроль и коррекцию учебной деятельности; обеспечить оперативное и адекватное педагогическое оцени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дмила Владимировна целеустремленно и профессионально формирует у учащихся алгоритмический стиль мышления, информационную культуру,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выки самообучения и самоорганизации, </w:t>
      </w:r>
      <w:r>
        <w:rPr>
          <w:rFonts w:cs="Times New Roman" w:ascii="Times New Roman" w:hAnsi="Times New Roman"/>
          <w:sz w:val="28"/>
          <w:szCs w:val="28"/>
        </w:rPr>
        <w:t>развивает логическое мышление, устойчивый интерес к предмету. Сипкову  Л.В. отличают добросовестное  отношение к делу, умение проявлять творческий подход к решению разнообразных педагогических задач, самокритичность в оценке уровня собственной квалификаци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экспертная группа считает, что уровень квалификации Сипковой Людмилы Владимировны – </w:t>
      </w:r>
      <w:r>
        <w:rPr>
          <w:bCs/>
          <w:sz w:val="28"/>
          <w:szCs w:val="28"/>
        </w:rPr>
        <w:t>у</w:t>
      </w:r>
      <w:r>
        <w:rPr>
          <w:bCs/>
          <w:spacing w:val="-1"/>
          <w:sz w:val="28"/>
          <w:szCs w:val="28"/>
        </w:rPr>
        <w:t>ч</w:t>
      </w:r>
      <w:r>
        <w:rPr>
          <w:bCs/>
          <w:spacing w:val="1"/>
          <w:sz w:val="28"/>
          <w:szCs w:val="28"/>
        </w:rPr>
        <w:t>и</w:t>
      </w:r>
      <w:r>
        <w:rPr>
          <w:bCs/>
          <w:spacing w:val="2"/>
          <w:sz w:val="28"/>
          <w:szCs w:val="28"/>
        </w:rPr>
        <w:t>т</w:t>
      </w:r>
      <w:r>
        <w:rPr>
          <w:bCs/>
          <w:spacing w:val="-1"/>
          <w:sz w:val="28"/>
          <w:szCs w:val="28"/>
        </w:rPr>
        <w:t>е</w:t>
      </w:r>
      <w:r>
        <w:rPr>
          <w:bCs/>
          <w:sz w:val="28"/>
          <w:szCs w:val="28"/>
        </w:rPr>
        <w:t xml:space="preserve">ля </w:t>
      </w:r>
      <w:r>
        <w:rPr>
          <w:sz w:val="28"/>
          <w:szCs w:val="28"/>
        </w:rPr>
        <w:t>физики – соответствует требованиям, предъявляемым к первой квалификационной категории (значение показателя уровня квалификации 3,</w:t>
      </w:r>
      <w:bookmarkStart w:id="0" w:name="_GoBack"/>
      <w:bookmarkEnd w:id="0"/>
      <w:r>
        <w:rPr>
          <w:sz w:val="28"/>
          <w:szCs w:val="28"/>
        </w:rPr>
        <w:t>94 балл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экспертной групп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аткина Татьяна Викторовна</w:t>
        <w:tab/>
        <w:t>__________ (подпись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инова Лариса Владимировна</w:t>
        <w:tab/>
        <w:t>__________ (подпись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лова Елена Анатольевна</w:t>
        <w:tab/>
        <w:t>__________ (подпись)</w:t>
      </w:r>
    </w:p>
    <w:p>
      <w:pPr>
        <w:pStyle w:val="Western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иректор МОАУ «СОШ№ 23»:</w:t>
        <w:tab/>
        <w:t>__________________/Л.А.Спигина /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та: _________</w:t>
      </w:r>
    </w:p>
    <w:p>
      <w:pPr>
        <w:pStyle w:val="Western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.</w:t>
      </w:r>
    </w:p>
    <w:p>
      <w:pPr>
        <w:pStyle w:val="Western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кспертным заключением ознакомлена_____________/Л.В.Сипкова /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та:</w:t>
      </w:r>
      <w:r>
        <w:rPr/>
        <w:t xml:space="preserve"> 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www.olimpus.org.ru/results/145/28979-145-85069-wyniki.pdf" TargetMode="External"/><Relationship Id="rId4" Type="http://schemas.openxmlformats.org/officeDocument/2006/relationships/hyperlink" Target="http://nov-school23.ucoz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8:00Z</dcterms:created>
  <dc:creator>Сипкова</dc:creator>
  <dc:description/>
  <cp:keywords/>
  <dc:language>en-US</dc:language>
  <cp:lastModifiedBy>BenGun</cp:lastModifiedBy>
  <cp:lastPrinted>2013-04-26T09:23:00Z</cp:lastPrinted>
  <dcterms:modified xsi:type="dcterms:W3CDTF">2015-03-02T13:51:00Z</dcterms:modified>
  <cp:revision>58</cp:revision>
  <dc:subject/>
  <dc:title>Экспертное заключение</dc:title>
</cp:coreProperties>
</file>