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-56pt;width:238.85pt;height:55.9pt;mso-wrap-style:none;v-text-anchor:middle;mso-position-vertical:top" type="_x0000_t136">
            <v:path textpathok="t"/>
            <v:textpath on="t" fitshape="t" string="ПОРТФОЛИО" style="font-family:&quot;Impact&quot;;font-size:12pt"/>
            <v:fill o:detectmouseclick="t" type="solid" color2="#ff4faf"/>
            <v:stroke color="#7030a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color w:val="365F91"/>
          <w:sz w:val="36"/>
          <w:szCs w:val="36"/>
        </w:rPr>
      </w:pPr>
      <w:r>
        <w:rPr>
          <w:rFonts w:cs="Arial Black" w:ascii="Arial Black" w:hAnsi="Arial Black"/>
          <w:b/>
          <w:color w:val="365F91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МОАУ «Средняя общеобразовательная школа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№</w:t>
      </w:r>
      <w:r>
        <w:rPr>
          <w:rFonts w:eastAsia="Arial Black" w:cs="Arial Black" w:ascii="Arial Black" w:hAnsi="Arial Black"/>
          <w:b/>
          <w:sz w:val="36"/>
          <w:szCs w:val="36"/>
        </w:rPr>
        <w:t xml:space="preserve"> </w:t>
      </w:r>
      <w:r>
        <w:rPr>
          <w:rFonts w:cs="Arial Black" w:ascii="Arial Black" w:hAnsi="Arial Black"/>
          <w:b/>
          <w:sz w:val="36"/>
          <w:szCs w:val="36"/>
        </w:rPr>
        <w:t>23 г. Новотроицка Оренбургской области»</w:t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Сипкова Людмила Владимировна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 xml:space="preserve">учитель  физики </w:t>
      </w:r>
    </w:p>
    <w:p>
      <w:pPr>
        <w:pStyle w:val="Normal"/>
        <w:spacing w:before="0" w:after="12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 xml:space="preserve">первая </w:t>
      </w:r>
      <w:r>
        <w:rPr>
          <w:rFonts w:cs="Arial Black" w:ascii="Arial Black" w:hAnsi="Arial Black"/>
          <w:sz w:val="36"/>
          <w:szCs w:val="36"/>
        </w:rPr>
        <w:t xml:space="preserve"> квали</w:t>
      </w:r>
      <w:r>
        <w:rPr>
          <w:rFonts w:cs="Arial Black" w:ascii="Arial Black" w:hAnsi="Arial Black"/>
          <w:b/>
          <w:sz w:val="36"/>
          <w:szCs w:val="36"/>
        </w:rPr>
        <w:t>фикационная  категор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2010-2015 г</w:t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</w:r>
    </w:p>
    <w:p>
      <w:pPr>
        <w:pStyle w:val="Normal"/>
        <w:spacing w:lineRule="auto" w:line="240" w:before="0" w:after="120"/>
        <w:rPr>
          <w:rFonts w:ascii="Arial Black" w:hAnsi="Arial Black" w:cs="Arial Black"/>
          <w:b/>
          <w:b/>
          <w:color w:val="365F91"/>
          <w:sz w:val="48"/>
          <w:szCs w:val="48"/>
        </w:rPr>
      </w:pPr>
      <w:r>
        <w:rPr>
          <w:rFonts w:cs="Arial Black" w:ascii="Arial Black" w:hAnsi="Arial Black"/>
          <w:b/>
          <w:color w:val="365F91"/>
          <w:sz w:val="48"/>
          <w:szCs w:val="48"/>
        </w:rPr>
      </w:r>
    </w:p>
    <w:p>
      <w:pPr>
        <w:pStyle w:val="Normal"/>
        <w:spacing w:lineRule="auto" w:line="240" w:before="0" w:after="120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Общие сведения</w:t>
      </w:r>
    </w:p>
    <w:p>
      <w:pPr>
        <w:pStyle w:val="ConsPlusNonformat"/>
        <w:numPr>
          <w:ilvl w:val="0"/>
          <w:numId w:val="9"/>
        </w:numPr>
        <w:spacing w:before="0" w:after="120"/>
        <w:ind w:left="641" w:hanging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высшее, 1990 год, Орский государственный педагогический институт им. Т.Г. Шевченко, специальность «Физика и математика», квалификация «учитель»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ж педагогической работы:</w:t>
      </w:r>
      <w:r>
        <w:rPr>
          <w:rFonts w:cs="Times New Roman" w:ascii="Times New Roman" w:hAnsi="Times New Roman"/>
          <w:sz w:val="28"/>
          <w:szCs w:val="28"/>
        </w:rPr>
        <w:t xml:space="preserve"> 25 лет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ж работы в данном учреждении:</w:t>
      </w:r>
      <w:r>
        <w:rPr>
          <w:rFonts w:cs="Times New Roman" w:ascii="Times New Roman" w:hAnsi="Times New Roman"/>
          <w:sz w:val="28"/>
          <w:szCs w:val="28"/>
        </w:rPr>
        <w:t xml:space="preserve"> 13 лет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641" w:hanging="35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воена высшая квалификационная категория по должности «учитель», 07.04.2010 г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ы «Использование ЭОР в процессе обучения в основной школе по физике», НОУДПО «Институт информационных технологий «АйТи» в объеме108ч 2011г.; </w:t>
      </w:r>
    </w:p>
    <w:p>
      <w:pPr>
        <w:pStyle w:val="ConsPlusNonformat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е курсы «Актуальные вопросы преподавания курса «ФГОС», ИПК и  ППРО ОГПУ в объеме 144ч-2014г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м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1364" w:right="123" w:hanging="36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рамота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разования  администрации муниципального образования г.Новотроицк за </w:t>
      </w:r>
      <w:r>
        <w:rPr>
          <w:rFonts w:cs="Times New Roman" w:ascii="Times New Roman" w:hAnsi="Times New Roman"/>
          <w:sz w:val="28"/>
          <w:szCs w:val="28"/>
        </w:rPr>
        <w:t>результативную работу с детьми,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 победителей городского конкурса прое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2010-2011г.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1364" w:right="123" w:hanging="36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четная грамота  от администрации школы за участие в конкурсе «Современный учитель-2011» (2011г.); 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ы, в которых работает учитель</w:t>
      </w:r>
      <w:r>
        <w:rPr>
          <w:rFonts w:cs="Times New Roman" w:ascii="Times New Roman" w:hAnsi="Times New Roman"/>
          <w:sz w:val="28"/>
          <w:szCs w:val="28"/>
        </w:rPr>
        <w:t>: 7 - 11 классы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ное руководство</w:t>
      </w:r>
      <w:r>
        <w:rPr>
          <w:rFonts w:cs="Times New Roman" w:ascii="Times New Roman" w:hAnsi="Times New Roman"/>
          <w:sz w:val="28"/>
          <w:szCs w:val="28"/>
        </w:rPr>
        <w:t>: 8б класс 2014-2015 г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ОФИЦИАЛЬНЫЕ ДОКУМЕНТЫ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62"/>
        <w:gridCol w:w="3783"/>
        <w:gridCol w:w="3306"/>
        <w:gridCol w:w="84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ыда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 w:val="false"/>
                <w:sz w:val="24"/>
              </w:rPr>
              <w:t>За результативную работу с детьми, подготовку победителей городского конкурса проектов по физике и астрономии</w:t>
            </w:r>
            <w:r>
              <w:rPr>
                <w:b w:val="false"/>
                <w:bCs/>
                <w:sz w:val="24"/>
              </w:rPr>
              <w:t xml:space="preserve"> «Вклад Оренбуржья в освоение космоса»;</w:t>
            </w:r>
          </w:p>
          <w:p>
            <w:pPr>
              <w:pStyle w:val="1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«Физика в сказках и пословицах»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управление образования г. Новотроицка Оренбург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00"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зультативную работу с детьми, подготовку победителей городского конкурса проектов по физик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«Физика вокруг нас»; «Воздухоплавание»;«Влияние сотовых телефонов на организм человека»; «Электромагнитные волны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управление образования г.Новотроицка Оренбург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изёр конкурса «Современный учитель-2011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«СОШ №23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За продолжительный добросовестный труд, за профессиональное мастерство и успехи в обучении и воспитании подрастающего поколения.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23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  организацию сверхпрограммной   общероссийской предметной олимпиады Олимпус зимняя сесс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limpus.org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  организацию сверхпрограммной   общероссийской предметной олимпиады Олимпус весенняя сесс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limpus.org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 создании в социальной сети работников образования персонального сай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sipkova-ludmila-vladimirovna-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й дипл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  организацию сверхпрограммного  конкурса мультитес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Развития Шко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Методическая тема школы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оздание инновационной образовательной среды формирующей поэтапный переход  к новому качеству образования»</w:t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Методическая тема учителя:</w:t>
      </w:r>
    </w:p>
    <w:p>
      <w:pPr>
        <w:pStyle w:val="Normal"/>
        <w:spacing w:lineRule="auto" w:line="240" w:before="0" w:after="120"/>
        <w:ind w:left="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Использование  элементов инновационных  технологий  в преподавании физики, как средство развития учебно-познавательной компетентности учащихся»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Black" w:ascii="Arial Black" w:hAnsi="Arial Black"/>
          <w:sz w:val="32"/>
          <w:szCs w:val="32"/>
        </w:rPr>
        <w:t>Педагогические технологии, используемые в процессе обучения и воспитания: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личностно-ориентированного обучения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  уровневой дифференциации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Составляющие инновационной рабо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новым учебникам и программ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 элективных курсов и курсов по выбор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бновлению педагогических технологий, методов, форм работы по физи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в обучении и воспитании школьников.</w:t>
      </w:r>
    </w:p>
    <w:p>
      <w:pPr>
        <w:pStyle w:val="Normal"/>
        <w:spacing w:lineRule="auto" w:line="240" w:before="0" w:after="1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та учителя по повышению качества образования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проблемы, над которой  работает учитель более 3-х лет и имеет устойчивые положительные результаты: 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спользование  элементов инновационных  технологий  в преподавании физики, как средство развития учебно-познавательной компетентности учащихся»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проблемы, становления опыта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ассивность и безразличие учащихся на уроке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нижение мотивации учащихся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лабая познавательная активность учащихся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обходимость повышения эффективности обучения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достатки классического традиционного урока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вращение ученика из объекта в субъект учебн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56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обходимость использования современных организационных форм проведения занятий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перспективность опыта, его практическая значимость для повышения качества учебно-воспитательного процесса.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етрадиционных форм уроков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ет интеллектуальному развитию школьников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ет возможность для подготовки активной творческой личности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нообразных  форм преподавания может сделать изучение предмета более увлекательным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положительную мотивацию учения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ует познавательную деятельность учащихся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ет самостоятельность в учеб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ет  активную жизненную позицию ученика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ет творческое мышление школьников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first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база опыта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авнительный анализ элементов структуры урока при различных методах об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tbl>
      <w:tblPr>
        <w:tblW w:w="9543" w:type="dxa"/>
        <w:jc w:val="left"/>
        <w:tblInd w:w="69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394"/>
        <w:gridCol w:w="5149"/>
      </w:tblGrid>
      <w:tr>
        <w:trPr>
          <w:trHeight w:val="603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яснительно-иллюстративное</w:t>
            </w:r>
          </w:p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учение</w:t>
            </w:r>
          </w:p>
        </w:tc>
        <w:tc>
          <w:tcPr>
            <w:tcW w:w="5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блемно-развивающее обучение</w:t>
            </w:r>
          </w:p>
        </w:tc>
      </w:tr>
      <w:tr>
        <w:trPr>
          <w:trHeight w:val="683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радиционный урок </w:t>
            </w:r>
          </w:p>
        </w:tc>
        <w:tc>
          <w:tcPr>
            <w:tcW w:w="5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овременный урок </w:t>
            </w:r>
          </w:p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включая информационные технологии)</w:t>
            </w:r>
          </w:p>
        </w:tc>
      </w:tr>
      <w:tr>
        <w:trPr>
          <w:trHeight w:val="1391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Опрос по пройденному материалу</w:t>
            </w:r>
          </w:p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Объяснение нового материала</w:t>
            </w:r>
          </w:p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Закрепление изученного материала</w:t>
            </w:r>
          </w:p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 Домашнее задание</w:t>
            </w:r>
          </w:p>
          <w:p>
            <w:pPr>
              <w:pStyle w:val="Normal"/>
              <w:spacing w:lineRule="auto" w:line="240" w:before="0" w:after="12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 Прочие элементы урока</w:t>
            </w:r>
          </w:p>
        </w:tc>
        <w:tc>
          <w:tcPr>
            <w:tcW w:w="5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. Актуализация ранее усвоенных знаний и способов действия учащихся </w:t>
            </w:r>
          </w:p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Формирование системы новых знаний и способов действий учащихся</w:t>
            </w:r>
          </w:p>
          <w:p>
            <w:pPr>
              <w:pStyle w:val="Normal"/>
              <w:spacing w:lineRule="auto" w:line="240" w:before="0" w:after="120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Применение знаний и способов действия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опыта.                                                                                  </w:t>
      </w:r>
    </w:p>
    <w:p>
      <w:pPr>
        <w:pStyle w:val="Normal"/>
        <w:spacing w:lineRule="auto" w:line="240" w:before="0" w:after="12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нетрадиционных форм проведения уроков дает возмо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формиров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мотную, активную, творческую личность ученика, способную успешно реализоваться в будущей профессиональной деятельности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опыта.</w:t>
      </w:r>
    </w:p>
    <w:p>
      <w:pPr>
        <w:pStyle w:val="Normal"/>
        <w:spacing w:lineRule="auto" w:line="240" w:before="0" w:after="120"/>
        <w:ind w:left="720" w:firstLine="696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рамках  концепции  современного российского образования ведется работа над созданием условий для актуализации таких психолого-педагогических механизмов, которые бы обеспечили включение растущего человека в систему общечеловеческих ценностей, путем  актив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ятельности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  применением нестандартных форм  на уроках физи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ет в себя поиск, систематизацию и реализацию нетрадиционных упражнений по формированию навыка правильного  выполнения заданий. В различные этапы урока могут быть включены: 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 нетрадиционные формы обуч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е коллективных форм работы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итие интереса к предмету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умений и навыков самостоятельной работы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ивизацию деятельности учащихся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дготовке к уроку учащиеся сами ищут интересный материал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лее полное осуществление практической, воспитательной, образовательной и развивающей целей обучения;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овление новых отношений между учителем и учениками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различные  методы обучения, формы  организации деятельности уча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зговой штурм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е диктан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отв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на расширение кругозо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проверки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тестов части «А», «В»,  «С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по закреплению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ризнаки, характерные черты объе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выявлять общее и отлич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азличные су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классифицировать информацию, представленную в различных знаковых систем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ять признаки, какого – либо явления, объектов одного клас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 ролевые иг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иры знатоков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(устойчивые положительные результаты деятельности)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ранение страха перед экзаменом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1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умение учащихся правильно, рационально использовать время выполнения заданий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работка способности узнавать события и объекты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е способности быстро ориентироваться в информаци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ние формулировать на основе знаний собственные суждения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е хронологической  зорко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120"/>
        <w:ind w:left="1134" w:right="-442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навыков решения заданий части  «А», «В» «С»</w:t>
      </w:r>
    </w:p>
    <w:p>
      <w:pPr>
        <w:pStyle w:val="Normal"/>
        <w:spacing w:lineRule="auto" w:line="240" w:before="0" w:after="120"/>
        <w:ind w:right="-442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right="-442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09"/>
        <w:gridCol w:w="814"/>
        <w:gridCol w:w="809"/>
        <w:gridCol w:w="810"/>
        <w:gridCol w:w="810"/>
        <w:gridCol w:w="810"/>
        <w:gridCol w:w="810"/>
        <w:gridCol w:w="810"/>
        <w:gridCol w:w="808"/>
        <w:gridCol w:w="795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 учебный г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учебный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учебный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учебный год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ind w:left="795" w:firstLine="6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 знаний </w:t>
      </w:r>
      <w:r>
        <w:rPr>
          <w:rFonts w:cs="Times New Roman" w:ascii="Times New Roman" w:hAnsi="Times New Roman"/>
          <w:sz w:val="28"/>
          <w:szCs w:val="28"/>
        </w:rPr>
        <w:t>за последние 5 лет при 100%  успеваемости  составило:</w:t>
      </w:r>
    </w:p>
    <w:p>
      <w:pPr>
        <w:pStyle w:val="Normal"/>
        <w:spacing w:lineRule="auto" w:line="240" w:before="0" w:after="120"/>
        <w:ind w:left="795" w:firstLine="6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right="-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ая направленность опыта.</w:t>
      </w:r>
    </w:p>
    <w:p>
      <w:pPr>
        <w:pStyle w:val="Normal"/>
        <w:spacing w:lineRule="auto" w:line="240" w:before="0" w:after="120"/>
        <w:ind w:left="720" w:right="-1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ый педагогический опыт может быть интересен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40" w:right="-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ям физики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40" w:right="-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ям средних и старших классов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40" w:right="-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ям директора по  учебно-воспитательной работе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40" w:right="-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ворчески работающим учителям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709"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аких условиях, используя данный опыт, можно получить устойчивые положительные результаты.</w:t>
      </w:r>
    </w:p>
    <w:p>
      <w:pPr>
        <w:pStyle w:val="Normal"/>
        <w:spacing w:lineRule="auto" w:line="240" w:before="0" w:after="120"/>
        <w:ind w:left="709" w:right="-1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систематического использования разнообразных упражнений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традиционных форм  уро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ки  можно добиться положительных результатов сформированности  устойчивой базы знаний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тивизировать познавательную деятельность учащихся.</w:t>
      </w:r>
    </w:p>
    <w:p>
      <w:pPr>
        <w:pStyle w:val="Normal"/>
        <w:spacing w:lineRule="auto" w:line="240" w:before="0" w:after="120"/>
        <w:ind w:left="709" w:right="-1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ая работа в данном направлении по поиску оптимальных условий, обеспечивающих положительный результат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left="709" w:right="-1" w:firstLine="69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бота учителя по обобщению и распространению собственного педагогического опыта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собственной системы методических разработ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распространяет собственный опыт в области повышения качества образования: 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школьном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ov-school23.ucoz.ru/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 материал  конкурса проектов «Год  космоса в  Росс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зентация на сайте школы «ЕГЭ и ГИА – новости, проблемы, решения»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уроков; проекты учащихс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ляет материал на сайте интерн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ipkova-ludmila-vladimirovna-0</w:t>
        </w:r>
      </w:hyperlink>
      <w:r>
        <w:rPr>
          <w:rFonts w:cs="Times New Roman" w:ascii="Times New Roman" w:hAnsi="Times New Roman"/>
          <w:sz w:val="28"/>
          <w:szCs w:val="28"/>
        </w:rPr>
        <w:t>, где размещены: рабочие программы по физике и астрономии 7-11 клас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; задачи с решениями очного тура школьной олимпиады; методические разработки мероприятий  внеурочной деятельности и открытых уроков по физи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педагогическом совете «Применение информационно-коммуникационных технологий в учебно-воспитательном процессе для повышения качества подготовки к экзаменам» 2012год; «Проблемное обучение на уроках физики»  2013год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этих и многих других разработок уроков и материалов принимали участие в  конкурсах педагогических инициатив и размещены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е учителя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ipkova-ludmila-vladimirovna-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публикаций по проблемам обучения, развития, воспитания дет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убликация виртуальный конструктор уроков по физике по теме «Механика»; разработка урока по теме «Ядерная энергия – за и против»; разработка урока по т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Физика за чашкой чая»; разработка бинарного урока по астрономии  и английскому языку по  теме «Планеты земной группы»; разработка внеклассного мероприятия  «Поиграем в физику»; устный журнал  по теме «Космическое путешествие» на мини-сайте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sipkova-ludmila-vladimirovna-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проведении конференций, семинаров, мастер-классов, педагогических совет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школьных семинарах: «Активные формы обучения» - декабрь, 2011 год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Использование ИКТ на уроках физики» - 2012 год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можности проектно-исследовательских методов обучения в развитии учащихся» - февраль, 2013 год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гровые оздоровительные технологии на уроке и во внеурочное время»  - март,  2013год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ла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«Обучение для будущего» с конкурсами учебных проектов  в 2010г;  участие в методической неделе «Современный учитель -2011»- призёр конкурса педагогического мастерств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– класс для учителей по теме «Электризация в быту»; научно-методическое руководство проектно-исследовательской деятельностью учащихся по физик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инновационной деятельности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230"/>
        <w:gridCol w:w="3350"/>
        <w:gridCol w:w="264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о-коммуникационных технологий в учебно-воспитательном процесс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резентаций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ах и во внеурочное врем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старших школьников к обучению, рост познавательной активности учащихс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о-коммуникационных технологий в учебно-воспитательном процесс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для качественного и доступного образова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а в электронном СМИ      http://nsportal.ru/sipkova-ludmila-vladimirovna-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и проектного обучения в учебном процессе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учащихс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го поиска учащихся 2009-2012 гг.</w:t>
            </w:r>
          </w:p>
        </w:tc>
      </w:tr>
    </w:tbl>
    <w:p>
      <w:pPr>
        <w:pStyle w:val="Normal"/>
        <w:spacing w:lineRule="auto" w:line="240" w:before="0" w:after="120"/>
        <w:ind w:left="993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pacing w:lineRule="auto" w:line="240" w:before="0" w:after="120"/>
        <w:ind w:left="993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pacing w:lineRule="auto" w:line="240" w:before="0" w:after="120"/>
        <w:ind w:left="993" w:hanging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Динамика учебных достижений обучающихся за последние пять лет</w:t>
      </w:r>
    </w:p>
    <w:p>
      <w:pPr>
        <w:pStyle w:val="Normal"/>
        <w:spacing w:lineRule="auto" w:line="240"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обучения по физике за 5 лет (степень обученности учащихся)</w:t>
      </w:r>
    </w:p>
    <w:p>
      <w:pPr>
        <w:pStyle w:val="Normal"/>
        <w:spacing w:lineRule="auto" w:line="240" w:before="0" w:after="12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6169660" cy="360934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зультаты ЕГЭ по физике за 2009-2014 учебный год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099685" cy="2628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зультаты ГИА по физике  за 2012-2013 учебный год</w:t>
      </w:r>
    </w:p>
    <w:p>
      <w:pPr>
        <w:pStyle w:val="Normal"/>
        <w:spacing w:lineRule="auto" w:line="240" w:before="0" w:after="120"/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радиционная форма (по билетам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585335" cy="1948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us.org.ru/" TargetMode="External"/><Relationship Id="rId3" Type="http://schemas.openxmlformats.org/officeDocument/2006/relationships/hyperlink" Target="http://www.olimpus.org.ru/" TargetMode="External"/><Relationship Id="rId4" Type="http://schemas.openxmlformats.org/officeDocument/2006/relationships/hyperlink" Target="http://nsportal.ru/sipkova-ludmila-vladimirovna-0" TargetMode="External"/><Relationship Id="rId5" Type="http://schemas.openxmlformats.org/officeDocument/2006/relationships/hyperlink" Target="http://nov-school23.ucoz.ru/" TargetMode="External"/><Relationship Id="rId6" Type="http://schemas.openxmlformats.org/officeDocument/2006/relationships/hyperlink" Target="http://nsportal.ru/sipkova-ludmila-vladimirovna-0" TargetMode="External"/><Relationship Id="rId7" Type="http://schemas.openxmlformats.org/officeDocument/2006/relationships/hyperlink" Target="http://nsportal.ru/sipkova-ludmila-vladimirovna-0" TargetMode="External"/><Relationship Id="rId8" Type="http://schemas.openxmlformats.org/officeDocument/2006/relationships/hyperlink" Target="http://nsportal.ru/sipkova-ludmila-vladimirovna-0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7:00Z</dcterms:created>
  <dc:creator>Сипкова</dc:creator>
  <dc:description/>
  <cp:keywords/>
  <dc:language>en-US</dc:language>
  <cp:lastModifiedBy>BenGun</cp:lastModifiedBy>
  <cp:lastPrinted>2013-04-26T08:34:00Z</cp:lastPrinted>
  <dcterms:modified xsi:type="dcterms:W3CDTF">2015-03-03T13:15:00Z</dcterms:modified>
  <cp:revision>41</cp:revision>
  <dc:subject/>
  <dc:title/>
</cp:coreProperties>
</file>