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общеобразовательная школа №24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ассмотрено на заседании                                                                                   Согласовано  с зам. директора по УВР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/о учителей начальных классов                                                                         ________________________________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отокол №____ от ___________2014 г.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Browallia New"/>
          <w:b/>
          <w:b/>
          <w:caps/>
          <w:sz w:val="36"/>
          <w:szCs w:val="36"/>
        </w:rPr>
      </w:pPr>
      <w:r>
        <w:rPr>
          <w:rFonts w:cs="Browallia New" w:ascii="Cambria" w:hAnsi="Cambria"/>
          <w:b/>
          <w:sz w:val="36"/>
          <w:szCs w:val="36"/>
        </w:rPr>
        <w:t>Календарно</w:t>
      </w:r>
      <w:r>
        <w:rPr>
          <w:rFonts w:cs="Browallia New" w:ascii="Browallia New" w:hAnsi="Browallia New"/>
          <w:b/>
          <w:sz w:val="36"/>
          <w:szCs w:val="36"/>
        </w:rPr>
        <w:t>-</w:t>
      </w:r>
      <w:r>
        <w:rPr>
          <w:rFonts w:cs="Browallia New" w:ascii="Cambria" w:hAnsi="Cambria"/>
          <w:b/>
          <w:sz w:val="36"/>
          <w:szCs w:val="36"/>
        </w:rPr>
        <w:t>тематическое</w:t>
      </w:r>
      <w:r>
        <w:rPr>
          <w:rFonts w:cs="Browallia New" w:ascii="Browallia New" w:hAnsi="Browallia New"/>
          <w:b/>
          <w:sz w:val="36"/>
          <w:szCs w:val="36"/>
        </w:rPr>
        <w:t xml:space="preserve"> </w:t>
      </w:r>
      <w:r>
        <w:rPr>
          <w:rFonts w:cs="Browallia New" w:ascii="Cambria" w:hAnsi="Cambria"/>
          <w:b/>
          <w:sz w:val="36"/>
          <w:szCs w:val="36"/>
        </w:rPr>
        <w:t xml:space="preserve">планирование  </w:t>
      </w:r>
      <w:r>
        <w:rPr>
          <w:rFonts w:cs="Browallia New" w:ascii="Browallia New" w:hAnsi="Browallia New"/>
          <w:b/>
          <w:caps/>
          <w:sz w:val="36"/>
          <w:szCs w:val="36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атематика»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4 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а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Д»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Составила</w:t>
      </w:r>
    </w:p>
    <w:p>
      <w:pPr>
        <w:pStyle w:val="Normal"/>
        <w:spacing w:lineRule="auto" w:line="240" w:before="0" w:after="0"/>
        <w:jc w:val="righ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</w:t>
      </w:r>
      <w:r>
        <w:rPr>
          <w:b/>
          <w:szCs w:val="28"/>
        </w:rPr>
        <w:t>Паршина Т. П.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амб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4 г.</w:t>
      </w:r>
    </w:p>
    <w:p>
      <w:pPr>
        <w:pStyle w:val="Normal"/>
        <w:spacing w:before="0" w:after="0"/>
        <w:ind w:left="72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Календарно – тематическое </w:t>
      </w:r>
      <w:r>
        <w:rPr>
          <w:rFonts w:cs="Calibri" w:ascii="Calibri" w:hAnsi="Calibri"/>
          <w:b/>
          <w:sz w:val="36"/>
          <w:szCs w:val="36"/>
          <w:u w:val="single"/>
        </w:rPr>
        <w:t>планирование</w:t>
      </w:r>
      <w:r>
        <w:rPr>
          <w:rFonts w:cs="Calibri" w:ascii="Calibri" w:hAnsi="Calibri"/>
          <w:b/>
          <w:sz w:val="36"/>
          <w:szCs w:val="36"/>
        </w:rPr>
        <w:t xml:space="preserve"> по математике для 4 класса    «Перспективная начальная школа»</w:t>
      </w:r>
      <w:r>
        <w:rPr>
          <w:rFonts w:cs="Calibri" w:ascii="Calibri" w:hAnsi="Calibri"/>
          <w:sz w:val="22"/>
        </w:rPr>
        <w:br/>
      </w:r>
      <w:r>
        <w:rPr>
          <w:rFonts w:cs="Calibri" w:ascii="Calibri" w:hAnsi="Calibri"/>
          <w:b/>
          <w:sz w:val="28"/>
          <w:szCs w:val="28"/>
        </w:rPr>
        <w:t xml:space="preserve">Количество часов в год – 136 </w:t>
        <w:br/>
        <w:t>Количество часов в неделю – 4</w:t>
        <w:br/>
        <w:t>Программу обеспечивают:</w:t>
      </w:r>
    </w:p>
    <w:p>
      <w:pPr>
        <w:pStyle w:val="Normal"/>
        <w:tabs>
          <w:tab w:val="clear" w:pos="709"/>
        </w:tabs>
        <w:spacing w:before="0" w:after="0"/>
        <w:ind w:left="7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.Л. Чекина. Математика. 4 класс: Учебник. В 2частях- М.: Академкнига/Учебник</w:t>
      </w:r>
    </w:p>
    <w:p>
      <w:pPr>
        <w:pStyle w:val="Normal"/>
        <w:tabs>
          <w:tab w:val="clear" w:pos="709"/>
        </w:tabs>
        <w:spacing w:before="0" w:after="0"/>
        <w:ind w:left="72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О. А. Захарова. Математика    4класс: Тетрадь для самостоятельной работы №№1,2,3. -М.:     /Учебник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  <w:t xml:space="preserve">Методическое пособие для учите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u w:val="single"/>
        </w:rPr>
        <w:br/>
      </w:r>
    </w:p>
    <w:tbl>
      <w:tblPr>
        <w:tblW w:w="1409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01"/>
        <w:gridCol w:w="3094"/>
        <w:gridCol w:w="2416"/>
        <w:gridCol w:w="1146"/>
        <w:gridCol w:w="1270"/>
        <w:gridCol w:w="4279"/>
      </w:tblGrid>
      <w:tr>
        <w:trPr>
          <w:trHeight w:val="70" w:hRule="atLeast"/>
        </w:trPr>
        <w:tc>
          <w:tcPr>
            <w:tcW w:w="9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4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№ </w:t>
            </w:r>
            <w:r>
              <w:rPr>
                <w:rFonts w:cs="Calibri" w:ascii="Calibri" w:hAnsi="Calibri"/>
                <w:sz w:val="22"/>
              </w:rPr>
              <w:t>урока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</w:rPr>
              <w:t>Тема урок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Элементы содержан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ебные материалы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</w:rPr>
              <w:t>УУД</w:t>
            </w:r>
          </w:p>
        </w:tc>
      </w:tr>
      <w:tr>
        <w:trPr>
          <w:trHeight w:val="343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ебни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етрадь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Повторение                                                          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Таблица умнож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однозначных чисел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Нумерация трех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значных чисел.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Чи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словое выражение и его значен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 - 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-6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готовность ученика целенаправленно использовать математические знания в учении и в повседневной жизни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</w:rPr>
              <w:t>осуществление учебного сотрудничества с учителем и сверстниками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выявление рационального способа решения математических задач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9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вторение пройденно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аспознавание гео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метрических фигур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изображение их в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тетради.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Периметр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 xml:space="preserve"> многоугольника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 - 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-6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вторение пройденно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Единицы длин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массы, времени. Числовое выражение 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его значение.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Устные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val="en-US" w:bidi="en-US"/>
              </w:rPr>
              <w:t>вычисления с нату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ральными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 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числами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 - 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-6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</w:rPr>
              <w:t>Самостоятельная работа №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Распознавание гео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метрических фигур, изображение их в тет</w:t>
              <w:softHyphen/>
              <w:t>ради. Числовое выра</w:t>
              <w:softHyphen/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жение и его значение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таблицы, краткие за</w:t>
              <w:softHyphen/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писи и другие модел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 - 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-6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проявление познавательной инициативы в оказании помощи соседу по парте, развитие готовности к сотрудни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Р:</w:t>
            </w:r>
            <w:r>
              <w:rPr>
                <w:rFonts w:cs="Calibri" w:ascii="Calibri" w:hAnsi="Calibri"/>
                <w:iCs/>
                <w:sz w:val="22"/>
              </w:rPr>
              <w:t>применение общего алгоритма вычислений в практическ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осуществление «диалога с автором», сотрудничество с</w:t>
            </w:r>
            <w:r>
              <w:rPr>
                <w:rFonts w:cs="Calibri" w:ascii="Calibri" w:hAnsi="Calibri"/>
                <w:bCs/>
                <w:sz w:val="22"/>
              </w:rPr>
              <w:t xml:space="preserve"> учителем и сверстниками</w:t>
            </w:r>
            <w:r>
              <w:rPr>
                <w:rStyle w:val="C1c3"/>
                <w:rFonts w:cs="Calibri" w:ascii="Calibri" w:hAnsi="Calibri"/>
                <w:sz w:val="22"/>
              </w:rPr>
              <w:t xml:space="preserve"> в поиске информации, способов решения учебной задачи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</w:rPr>
              <w:t>проводить сравнение, классификации,</w:t>
            </w:r>
            <w:r>
              <w:rPr>
                <w:rFonts w:cs="Calibri" w:ascii="Calibri" w:hAnsi="Calibri"/>
                <w:sz w:val="22"/>
              </w:rPr>
              <w:t xml:space="preserve"> выбирая наиболее эффективный способ решения  или верное  решение (правильный ответ)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Когда известен результат разностного сравн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 натуральными чис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лами. Отнош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«больше на ...», «меньше на...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2 - 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 -9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известен результат разностного сравнени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 натуральными чис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лами. Отнош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«больше на ...», «меньше на...»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«больше в ...», «меньше в...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2 -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 -9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Когда известен результат  кратного  сравнения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6 - 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 - 1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Когда известен результат  кратного сравнения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6 - 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-1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№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записи и другие модел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9-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2 - 14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лгоритм умножения столбик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Письменные вычис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2 -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5 - 16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лгоритм умножения столбик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Письменные вычис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2-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5 - 16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ях столбиком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Письменные вычис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5 - 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  <w:r>
              <w:rPr>
                <w:rFonts w:cs="Calibri" w:ascii="Calibri" w:hAnsi="Calibri"/>
                <w:color w:val="000000"/>
                <w:sz w:val="22"/>
              </w:rPr>
              <w:t>заинтересованность в приобретении и расширении знаний и способов действий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Р:контролирование своей деятельности по ходу выполнения учебно-практических зада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осуществление «диалога с автором», сотрудничество с соседом по парте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  <w:r>
              <w:rPr>
                <w:rFonts w:cs="Calibri" w:ascii="Calibri" w:hAnsi="Calibri"/>
                <w:iCs/>
                <w:sz w:val="22"/>
              </w:rPr>
              <w:t>овладение общими приемами решения задач нового вида</w:t>
            </w:r>
          </w:p>
        </w:tc>
      </w:tr>
      <w:tr>
        <w:trPr>
          <w:trHeight w:val="47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ысяча тысяч; миллион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зряд миллионов и класс миллионов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Название, последова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тельность и запись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 xml:space="preserve">многозначных чисел. 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Классы и разряд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6 - 28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8 - 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8-19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0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проявление познавательной инициативы в оказании помощи соседу по парте, развитие готовности к сотрудни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Р:</w:t>
            </w:r>
            <w:r>
              <w:rPr>
                <w:rFonts w:cs="Calibri" w:ascii="Calibri" w:hAnsi="Calibri"/>
                <w:iCs/>
                <w:sz w:val="22"/>
              </w:rPr>
              <w:t>применение общего алгоритма вычислений в практическ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осуществление «диалога с автором», сотрудничество с</w:t>
            </w:r>
            <w:r>
              <w:rPr>
                <w:rFonts w:cs="Calibri" w:ascii="Calibri" w:hAnsi="Calibri"/>
                <w:bCs/>
                <w:sz w:val="22"/>
              </w:rPr>
              <w:t xml:space="preserve"> учителем и сверстниками</w:t>
            </w:r>
            <w:r>
              <w:rPr>
                <w:rStyle w:val="C1c3"/>
                <w:rFonts w:cs="Calibri" w:ascii="Calibri" w:hAnsi="Calibri"/>
                <w:sz w:val="22"/>
              </w:rPr>
              <w:t xml:space="preserve"> в поиске информации, способов решения учебной задачи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  <w:r>
              <w:rPr>
                <w:rFonts w:cs="Calibri" w:ascii="Calibri" w:hAnsi="Calibri"/>
                <w:iCs/>
                <w:sz w:val="22"/>
              </w:rPr>
              <w:t>проводить сравнение, классификации,</w:t>
            </w:r>
            <w:r>
              <w:rPr>
                <w:rFonts w:cs="Calibri" w:ascii="Calibri" w:hAnsi="Calibri"/>
                <w:sz w:val="22"/>
              </w:rPr>
              <w:t xml:space="preserve"> выбирая наиболее эффективный способ решения  или верное  решение (правильный ответ)</w:t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трёх классов для записи числа недостаточ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Название, последова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тельность и запись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многозначных чисел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Классы и разря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1</w:t>
            </w:r>
          </w:p>
        </w:tc>
        <w:tc>
          <w:tcPr>
            <w:tcW w:w="4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оявление познавательной инициативы в оказании помощи соседу по парте, развитие готовности к сотруднич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применение общего алгоритма вычислений в практическ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существление «диалога с автором», сотрудничество с</w:t>
            </w:r>
            <w:r>
              <w:rPr>
                <w:rFonts w:cs="Calibri" w:ascii="Calibri" w:hAnsi="Calibri"/>
                <w:bCs/>
                <w:sz w:val="22"/>
              </w:rPr>
              <w:t xml:space="preserve"> учителем и сверстниками</w:t>
            </w:r>
            <w:r>
              <w:rPr>
                <w:rStyle w:val="C1c3"/>
                <w:rFonts w:cs="Calibri" w:ascii="Calibri" w:hAnsi="Calibri"/>
                <w:sz w:val="22"/>
              </w:rPr>
              <w:t xml:space="preserve"> в поиске информации, способов решения учебной задачи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проводить сравнение, классификации,</w:t>
            </w:r>
            <w:r>
              <w:rPr>
                <w:rFonts w:cs="Calibri" w:ascii="Calibri" w:hAnsi="Calibri"/>
                <w:sz w:val="22"/>
              </w:rPr>
              <w:t xml:space="preserve"> выбирая наиболее эффективный способ решения  или верное  решение (правильный ответ)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проявление познавательной инициативы в оказании помощи соседу по парте, развитие готовности к сотрудничеству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Р:</w:t>
            </w:r>
            <w:r>
              <w:rPr>
                <w:rFonts w:cs="Calibri" w:ascii="Calibri" w:hAnsi="Calibri"/>
                <w:iCs/>
                <w:sz w:val="22"/>
              </w:rPr>
              <w:t>применение общего алгоритма вычислений в практическ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осуществление «диалога с автором», сотрудничество с</w:t>
            </w:r>
            <w:r>
              <w:rPr>
                <w:rFonts w:cs="Calibri" w:ascii="Calibri" w:hAnsi="Calibri"/>
                <w:bCs/>
                <w:sz w:val="22"/>
              </w:rPr>
              <w:t xml:space="preserve"> учителем и сверстниками</w:t>
            </w:r>
            <w:r>
              <w:rPr>
                <w:rStyle w:val="C1c3"/>
                <w:rFonts w:cs="Calibri" w:ascii="Calibri" w:hAnsi="Calibri"/>
                <w:sz w:val="22"/>
              </w:rPr>
              <w:t xml:space="preserve"> в поиске информации, способов решения учебной задачи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  <w:r>
              <w:rPr>
                <w:rFonts w:cs="Calibri" w:ascii="Calibri" w:hAnsi="Calibri"/>
                <w:iCs/>
                <w:sz w:val="22"/>
              </w:rPr>
              <w:t>проводить сравнение, классификации,</w:t>
            </w:r>
            <w:r>
              <w:rPr>
                <w:rFonts w:cs="Calibri" w:ascii="Calibri" w:hAnsi="Calibri"/>
                <w:sz w:val="22"/>
              </w:rPr>
              <w:t xml:space="preserve"> выбирая наиболее эффективный способ решения  или верное  решение (правильный ответ)</w:t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сравнении чисел и повторим пройденное.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№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Отношения «равно»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«больше», «меньше»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для чисел, их запись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 помощью знаков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=,&lt;,&gt;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1 -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-                            </w:t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Может ли величина изменяться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равнение и упоря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очение объектов по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разным признакам: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длине, массе, вм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т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3 -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2 -24</w:t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Может ли величина изменяться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равнение и упоря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очение объектов по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разным признакам: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длине, массе, вм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т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3-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2-24</w:t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да ли математическое выражение бывает числовым?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Использование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войств арифметич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ких действий пр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выполнении вычис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ени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6-3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5-26</w:t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сегда ли математическое выражение бывает числовы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Использование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войств арифметич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ких действий пр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выполнении вычис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6-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5-26</w:t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3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висимость между величинами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висимость между величинами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  №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имостей между ве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личинами. Вычисле</w:t>
              <w:softHyphen/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ние периметра мно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гоугольника</w:t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2"/>
                <w:lang w:bidi="en-US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</w:rPr>
              <w:t>Решение текстовых задач на нахождение цены,   количества, стоимост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9-41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9-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7-28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С.27-28Л: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нахождении значений зависимой  величины.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  №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имостей между ве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личинами. Вычисление периметра мног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оугольн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2-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9-30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тоимость единицы товара, или це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записи и другие модел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4-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1-33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ебно-познавательный интерес к новому материалу и способам решения новой учебной задач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у</w:t>
            </w:r>
            <w:r>
              <w:rPr>
                <w:rFonts w:cs="Calibri" w:ascii="Calibri" w:hAnsi="Calibri"/>
                <w:sz w:val="22"/>
              </w:rPr>
              <w:t>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екватно использовать речь для планирования и регуляции своего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тоимость единицы товара или цен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записи и другие модел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4-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-33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цена постоянна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имостей между ве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личинами, характери</w:t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зующими процесс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 xml:space="preserve">«купли - продажи».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задач арифметиче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(с опорой на схемы, таблицы, краткие за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писи и другие модел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7-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4-36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нтрольная работа №2 «Учимся решать задачи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задач арифметиче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(с опорой на схемы, таблицы, краткие за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писи и другие модел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9-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7 - 39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Деление на целое и деление с остатк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еление с остатком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 натуральны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1 - 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0 - 42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ебно-познавательный интерес к новому материалу и способам решения новой учебной задач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у</w:t>
            </w:r>
            <w:r>
              <w:rPr>
                <w:rFonts w:cs="Calibri" w:ascii="Calibri" w:hAnsi="Calibri"/>
                <w:sz w:val="22"/>
              </w:rPr>
              <w:t>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екватно использовать речь для планирования и регуляции своего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Деление на целое и деление с остатк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еление с остатком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 натуральны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1 - 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0 - 4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полное частное и остато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 xml:space="preserve">Деление с остатком.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Устные вычисления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 натуральны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4-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3-44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статок и делит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 xml:space="preserve">Деление с остатком.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Устные вычисления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 натуральны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6-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4-46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остаток равен нул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lang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Деление с остатком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с натуральными числ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8 - 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7 - 48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09"/>
        <w:gridCol w:w="3119"/>
        <w:gridCol w:w="2409"/>
        <w:gridCol w:w="1276"/>
        <w:gridCol w:w="1276"/>
        <w:gridCol w:w="4252"/>
      </w:tblGrid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 xml:space="preserve">Когда делимое меньше делителя.  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Самостоятельная работа №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0 -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9 - 5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ебно-познавательный интерес к новому материалу и способам решения новой учебной задач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у</w:t>
            </w:r>
            <w:r>
              <w:rPr>
                <w:rFonts w:cs="Calibri" w:ascii="Calibri" w:hAnsi="Calibri"/>
                <w:sz w:val="22"/>
              </w:rPr>
              <w:t>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екватно использовать речь для планирования и регуляции своего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с остатком и выч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ой остаток может получиться при делении н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3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ой остаток может получиться при делении н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lang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Деление с остатком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3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ях и повторим пройде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7 -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пись деления с остатком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lang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Деление с остатком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Устные вычисления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9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4-5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пособ поразрядного нахождения результата 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1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6-5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делении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3 - 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Контрольная работа «Вычислительные навы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5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овладение общим представлением о рациональной организации мыслительн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в сотрудничестве с учителем, классом находить рациональный способ решения учебной</w:t>
              <w:br/>
              <w:t>задач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аргументировать свою позицию и координировать её с позициями партнеров в совместн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оздавать и преобразовывать модели и схемы для решения задач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Вычисления с помощью микрокалькулятора. Час, минута и секу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Единицы времен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(час, минута, секу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7 -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то или что движется быстре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val="en-US" w:bidi="en-US"/>
              </w:rPr>
              <w:t xml:space="preserve">Единицы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val="en-US" w:bidi="en-US"/>
              </w:rPr>
              <w:t>скор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9 - 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лина пути в единицу времени или скорость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(миллиметр, сант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тр, дециметр, метр, километр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1-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2-6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7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симостей между ве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личинами, характери</w:t>
            </w:r>
            <w:r>
              <w:rPr>
                <w:rFonts w:eastAsia="Times New Roman" w:cs="Calibri" w:ascii="Calibri" w:hAnsi="Calibri"/>
                <w:spacing w:val="-7"/>
                <w:sz w:val="22"/>
                <w:lang w:bidi="en-US"/>
              </w:rPr>
              <w:t>зующими процессы: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движение (пройден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ный путь, время, скорость). Решение текстовых задач арифметическим способом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таблицы, краткие записи 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3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5-6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ой сосуд вмещает больше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записи 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6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7-6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пособность к организации самостоятельной учебн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на основе вариантов решения практических задач под руководством учителя делать выводы о свойствах изучаемых</w:t>
              <w:br/>
              <w:t>объектов</w:t>
            </w:r>
            <w:r>
              <w:rPr>
                <w:rFonts w:cs="Calibri" w:ascii="Calibri" w:hAnsi="Calibri"/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екватно использовать речь для планирования и регуляции своего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тр. Сколько литров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Единицы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 xml:space="preserve"> вместимо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сти (литр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9-7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местимость и объ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 xml:space="preserve">Единицы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вместимо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сти (ли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9-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68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9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местимость и объём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убический сантиметр и измерение объёма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№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Единицы вместимо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ст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(литр)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9-91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1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2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Л:</w:t>
            </w: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использовать средства устного общения для решения коммуникативных задач, корректно формулировать свою точку зрения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убический дециметр и кубический сантиме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Единицы вместимо</w:t>
              <w:softHyphen/>
              <w:t>сти (ли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4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3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убический дециметр и литр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Единицы вместимо</w:t>
              <w:softHyphen/>
              <w:t>сти (литр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4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итр и кил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Единицы вместимо</w:t>
              <w:softHyphen/>
              <w:t>сти (литр). Единицы массы (килогра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5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Style41"/>
              <w:widowControl/>
              <w:tabs>
                <w:tab w:val="left" w:pos="269" w:leader="none"/>
              </w:tabs>
              <w:spacing w:lineRule="auto" w:line="240"/>
              <w:ind w:firstLine="22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использовать средства устного общения для решения коммуникативных задач, корректно формулировать свою точку зр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зны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задач арифметиче</w:t>
              <w:softHyphen/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ским способом (с опо</w:t>
              <w:softHyphen/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рой на схемы, табли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 xml:space="preserve">цы, краткие записи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8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6-80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зны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задач арифметиче</w:t>
              <w:softHyphen/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ским способом (с опо</w:t>
              <w:softHyphen/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рой на схемы, табли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 xml:space="preserve">цы, краткие записи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8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6-80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измерении объёма.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№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Единицы вместимо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сти (ли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8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6-80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то выполнил большую работу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 xml:space="preserve">Решение текстовых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задач арифметиче</w:t>
              <w:softHyphen/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 xml:space="preserve">ским способом (с опорой на схемы, таблицы, краткие записи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1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оизводительность – это скорость выполнения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имостей между в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личинами, характе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ы работы (объем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 xml:space="preserve">всей работы, время,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производительность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3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2-8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устойчивого познавательного интереса к новым общим способам решения задач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с</w:t>
            </w:r>
            <w:r>
              <w:rPr>
                <w:rFonts w:cs="Calibri" w:ascii="Calibri" w:hAnsi="Calibri"/>
                <w:sz w:val="22"/>
              </w:rPr>
              <w:t>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овладение основами логического и алгоритмического мышления, пространственного воображения и математической речи, основами счёта,</w:t>
            </w:r>
            <w:r>
              <w:rPr>
                <w:rFonts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измерения, прикидки результата</w:t>
            </w:r>
            <w:r>
              <w:rPr>
                <w:rFonts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и его оценки, наглядного представления данных в разной форме (таблицы, схемы, диаграммы),</w:t>
            </w:r>
            <w:r>
              <w:rPr>
                <w:rFonts w:cs="Calibri" w:ascii="Calibri" w:hAnsi="Calibri"/>
                <w:color w:val="548DD4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записи и выполнения алгоритм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spacing w:val="-1"/>
                <w:kern w:val="0"/>
                <w:sz w:val="22"/>
                <w:lang w:eastAsia="en-US"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color w:val="000000"/>
                <w:spacing w:val="-1"/>
                <w:kern w:val="0"/>
                <w:sz w:val="22"/>
                <w:lang w:eastAsia="en-US"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pacing w:val="-1"/>
                <w:kern w:val="0"/>
                <w:sz w:val="22"/>
                <w:lang w:eastAsia="en-US"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записи и другие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val="en-US" w:eastAsia="en-US" w:bidi="en-US"/>
              </w:rPr>
              <w:t>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5-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5-8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нтрольная работа за 1 полугод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 xml:space="preserve">Решение текстовых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задач арифметиче</w:t>
              <w:softHyphen/>
              <w:t xml:space="preserve">ским способом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 xml:space="preserve">(с опорой на схемы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аблицы, краткие записи и другие мо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дели). </w:t>
            </w: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Единицы вме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стимости (лит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rFonts w:cs="Calibri" w:ascii="Calibri" w:hAnsi="Calibri"/>
                <w:sz w:val="22"/>
              </w:rPr>
              <w:t>Анализ к/р., работа над ошибками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резки; соединяющие вершины многоуг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аспознавание и изображение геометр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че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збиение многоугольника на треугольни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аспознавание и изо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бражение геометри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ческих фигур. 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Треугольник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8-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Записываем числовые последова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Тренируемся записывать числовые последова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0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9-9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бота с да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Работа с таблицей, построение диа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2-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1-9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на однозначное число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Деление с остатком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-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заинтересованность в приобретении и расширении знаний и способов действий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инимать и сохранять учебную задачу и активно включаться в деятельность, направленную на её решение в сотрудничестве с учителем и одноклассникам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осуществлять взаимный контроль и оказывать в сотрудничестве необходимую помощь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на однозначное число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Деление с остатком.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-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Число цифр в записи неполного част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-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Число цифр в записи неполного част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-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на двузначное число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-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на двузначное число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-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лгоритм деления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-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лгоритм деления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-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окращённая форма записи деления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Письменные вычис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8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делении столбиком.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Контрольная работа.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Письменные вычис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ми числами. </w:t>
            </w: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Решение задач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0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ложение и вычитание велич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2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3-1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Style41"/>
              <w:widowControl/>
              <w:tabs>
                <w:tab w:val="left" w:pos="269" w:leader="none"/>
              </w:tabs>
              <w:spacing w:lineRule="auto" w:line="240"/>
              <w:ind w:firstLine="22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использовать средства устного общения для решения коммуникативных задач, корректно формулировать свою точку зр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ножение величины на число и числа на велич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4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5-1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величины на чис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7-1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хождение доли от величины и числа по её д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9-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хождение части от велич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1-2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хождение величины по её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2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3-2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ение величины на велич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4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5-26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Style41"/>
              <w:widowControl/>
              <w:tabs>
                <w:tab w:val="left" w:pos="269" w:leader="none"/>
              </w:tabs>
              <w:spacing w:lineRule="auto" w:line="240"/>
              <w:ind w:firstLine="22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использовать средства устного общения для решения коммуникативных задач, корректно формулировать свою точку зр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действиях над величинами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ая работа №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Единицы длины, 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массы, объема, вр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ени,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6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время движения одинак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имостей между в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ы движения (прой</w:t>
              <w:softHyphen/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денный путь, время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9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28-29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Style41"/>
              <w:widowControl/>
              <w:tabs>
                <w:tab w:val="left" w:pos="269" w:leader="none"/>
              </w:tabs>
              <w:spacing w:lineRule="auto" w:line="240"/>
              <w:ind w:firstLine="22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использовать средства устного общения для решения коммуникативных задач, корректно формулировать свою точку зр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длина пройденного пути одинак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1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0-31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вижение в одном и том же направл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Установление зависимостей между величинами, характеризующими процессы движения (пройденный путь, время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3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2-33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вижение в одном и том же направл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Установление зависимостей между величинами, характеризующими процессы движения (пройденный путь, время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3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2-33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вижение в противоположных направл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Установление зависимостей между величинами, характеризующими процессы движения (пройденный путь, время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3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2-33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симостей между ве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сы движения (пройденный путь, время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8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6-37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симостей между ве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сы движения (пройденный путь, время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8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6-37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Style41"/>
              <w:widowControl/>
              <w:tabs>
                <w:tab w:val="left" w:pos="269" w:leader="none"/>
              </w:tabs>
              <w:spacing w:lineRule="auto" w:line="240"/>
              <w:ind w:firstLine="22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использовать средства устного общения для решения коммуникативных задач, корректно формулировать свою точку зр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строить логическое рассуждение, включающее установление причинно-следственных связей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ях. 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симостей между ве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сы движения (пройденный путь, время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8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время работы одинак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Установление зависимостей между ве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ы работы (объем всей работы, время,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производительность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39-4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рефлексивная самооценка, умение анализировать свои действия и управлять им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о адекватно оценивать правильность выполнения действия и вносить необходимые коррективы в   исполнение как по ходу его реализации, так и в конц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аргументировать свою позицию и координировать её с позициями партнеров в совместн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нализировать условие задачи (выделять числовые данные и цель - что известно, что требуется найти), сопоставлять схемы и условия текстовых задач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рефлексивная самооценка, умение анализировать свои действия и управлять им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о адекватно оценивать правильность выполнения действия и вносить необходимые коррективы в   исполнение как по ходу его реализации, так и в конц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аргументировать свою позицию и координировать её с позициями партнеров в совместн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нализировать условие задачи (выделять числовые данные и цель - что известно, что требуется найти), сопоставлять схемы и условия текстовых задач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объём выполненной работы одина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симостей между в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ы работы (объем всей работы, время,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производительность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3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оизводительность при совместной рабо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симостей между в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ы работы (объем всей работы, время,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производительность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5 -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2-4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ремя совмест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симостей между в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ы работы (объем всей работы, время,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производительность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4-4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 и повторим пройденное. Самостоятельная работа №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симостей между в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личинами, характе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ризующими процес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ы работы (объем всей работы, время,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производительность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9-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количество одинак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Установление зависимостей между величинами, характеризующими процессы «купли - продажи» (количество товара, его цена и стоим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рефлексивная самооценка, умение анализировать свои действия и управлять им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амостоятельно адекватно оценивать правильность выполнения действия и вносить необходимые коррективы в   исполнении, как по ходу его реализации, так и в конц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аргументировать свою позицию и координировать её с позициями партнеров в совместной деятельн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нализировать условие задачи (выделять числовые данные и цель - что известно, что требуется найти), сопоставлять схемы и условия текстовых задач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стоимость одинак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Установление зависимостей между величинами, характеризующими процессы «купли - продажи» (количество товара, его цена и стоим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48-4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Цена набора това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Установление зависимостей между величинами, характеризующими процессы «купли - продажи» (количество товара, его цена и стоим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0-5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Решение задач.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Письменные вычис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2-5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ях и повторим пройденное. Самостоятельная работа №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Решение задач.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>Письменные вычис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ления с натуральн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ычисления с помощью калькуля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8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мотивация к учебной деятельности и личностный смысл учения, заинтересованность в приобретении и расширении знаний и способов действий, творческий подход к выполнению заданий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о</w:t>
            </w:r>
            <w:r>
              <w:rPr>
                <w:rFonts w:cs="Calibri" w:ascii="Calibri" w:hAnsi="Calibri"/>
                <w:sz w:val="22"/>
              </w:rPr>
              <w:t>владение</w:t>
            </w:r>
            <w:r>
              <w:rPr>
                <w:rFonts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способ</w:t>
            </w:r>
            <w:r>
              <w:rPr>
                <w:rFonts w:cs="Calibri" w:ascii="Calibri" w:hAnsi="Calibri"/>
                <w:color w:val="000000"/>
                <w:sz w:val="22"/>
              </w:rPr>
              <w:t>ами</w:t>
            </w:r>
            <w:r>
              <w:rPr>
                <w:rFonts w:cs="Calibri" w:ascii="Calibri" w:hAnsi="Calibri"/>
                <w:sz w:val="22"/>
              </w:rPr>
              <w:t xml:space="preserve"> выполнения заданий творческого и поискового характер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овладение основами логического и алгоритмического мышления, пространственного воображения и математической речи, основами счёта,</w:t>
            </w:r>
            <w:r>
              <w:rPr>
                <w:rFonts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измерения, прикидки результата</w:t>
            </w:r>
            <w:r>
              <w:rPr>
                <w:rFonts w:cs="Calibri" w:ascii="Calibri" w:hAnsi="Calibri"/>
                <w:color w:val="FF0000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и его оценки, наглядного представления данных в разной форме (таблицы, схемы, диаграммы),</w:t>
            </w:r>
            <w:r>
              <w:rPr>
                <w:rFonts w:cs="Calibri" w:ascii="Calibri" w:hAnsi="Calibri"/>
                <w:color w:val="548DD4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записи и выполнения алгоритм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выполнять действия по заданному алгоритму, строить логическую цепь рассуждений</w:t>
            </w:r>
          </w:p>
        </w:tc>
      </w:tr>
      <w:tr>
        <w:trPr>
          <w:trHeight w:val="43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2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 в математике применяют союз «и» и союз «или»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 в математике применяют союз «и» и союз «ил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Построение про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стейших логических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выражений типа «...и/или ...», «если... ,то </w:t>
            </w:r>
            <w:r>
              <w:rPr>
                <w:rFonts w:eastAsia="Times New Roman" w:cs="Calibri" w:ascii="Calibri" w:hAnsi="Calibri"/>
                <w:i/>
                <w:iCs/>
                <w:sz w:val="22"/>
                <w:lang w:bidi="en-US"/>
              </w:rPr>
              <w:t xml:space="preserve">...»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«не только, но и .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0-72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0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6=57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6-5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гда выполнение одного условия обеспечивает выполнение друг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lang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Решение текстовых</w:t>
            </w:r>
          </w:p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 xml:space="preserve"> записи и другие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val="en-US" w:eastAsia="en-US" w:bidi="en-US"/>
              </w:rPr>
              <w:t>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 только одно; но и друг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5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логически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Построение простейших логических выражении типа «...и/или ...», «если..., то ...», «не только, но и .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5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0-6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ях и повторим пройденное. Самостоятельная работа №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Построение простейших логических выражении типа «...и/или ...», «если..., то ...», «не только, но и .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вадрат и куб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Распознавание и изо</w:t>
              <w:softHyphen/>
              <w:t>бражение геометри</w:t>
              <w:softHyphen/>
              <w:t>ческих фигу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8-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3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Развитие интереса к познанию математических фактов, количественных отношений,</w:t>
            </w:r>
            <w:r>
              <w:rPr>
                <w:rStyle w:val="FontStyle28"/>
                <w:rFonts w:cs="Calibri" w:ascii="Calibri" w:hAnsi="Calibri"/>
                <w:i w:val="false"/>
                <w:color w:val="FFFFFF"/>
                <w:sz w:val="22"/>
                <w:szCs w:val="22"/>
              </w:rPr>
              <w:t>й,</w:t>
            </w: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 xml:space="preserve"> математических зависимостей в окружающем мире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тывать ориентиры, данные учителем, при освоении нового учебного материала, адекватно воспринимать указания на ошибки и исправлять найденные ошибки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отрудничать с товарищами при выполнении заданий: устанавливать и соблюдать очерёдность действий, сравнивать полученные результаты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</w:rPr>
              <w:t>конструировать геометрические фигуры из заданных частей; достраивать часть до заданной геометрической фигуры; мысленно делить геометрическую фигуру на части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руг и ш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bidi="en-US"/>
              </w:rPr>
              <w:t>Распознавание и изо</w:t>
              <w:softHyphen/>
              <w:t>бражение геометри</w:t>
              <w:softHyphen/>
              <w:t>че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44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лощадь и объё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  <w:lang w:val="en-US" w:bidi="en-US"/>
              </w:rPr>
              <w:t>Единицы площади и вместимост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2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5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мерение площади с помощью пал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4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6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мерение площади с помощью пал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Единицы площади 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вместимости. Вычисление площад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4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6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и площади и объё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Единицы площади 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вместимости. Вычисление площад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8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7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и площади и объёма.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Вычисление пери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метра и площади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прямоугольника. Ре</w:t>
              <w:softHyphen/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шение текстовых за</w:t>
              <w:softHyphen/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ач арифметическим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способом (с опорой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на схемы, таблиц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краткие записи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8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равнение. Корень уравнения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2-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68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Л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готовность целенаправленно использовать  математические знания, умения и навыки  в учебной деятельности и в повседневной жизни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Style41"/>
              <w:widowControl/>
              <w:tabs>
                <w:tab w:val="left" w:pos="252" w:leader="none"/>
              </w:tabs>
              <w:spacing w:lineRule="auto" w:line="24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понимать смысл инструкции учителя и заданий, предложенных в учебнике, выполнять действия в опоре на заданный ориенти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Style w:val="FontStyle28"/>
                <w:rFonts w:cs="Calibri" w:ascii="Calibri" w:hAnsi="Calibri"/>
                <w:i w:val="false"/>
                <w:sz w:val="22"/>
                <w:szCs w:val="22"/>
              </w:rPr>
              <w:t>строить понятные для партнера высказывания и аргументировать свою позицию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Style w:val="FontStyle30"/>
                <w:rFonts w:cs="Calibri" w:ascii="Calibri" w:hAnsi="Calibri"/>
                <w:sz w:val="22"/>
                <w:szCs w:val="22"/>
              </w:rPr>
              <w:t>осуществлять поиск нужной информации, используя материал учебника, жизненный опыт и сведения, полученные от взрослых</w:t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решать задачи с помощью уравн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6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 xml:space="preserve">(с опорой на схемы, 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запис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4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1-73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упражняемся в вычислениях и повторим пройде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Решение текстовых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задач арифметич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ским способом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(с опорой на схемы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5"/>
                <w:sz w:val="22"/>
                <w:lang w:bidi="en-US"/>
              </w:rPr>
              <w:t>таблицы, краткие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записи 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4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зны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Решение текстовых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задач арифметиче</w:t>
              <w:softHyphen/>
              <w:t xml:space="preserve">ским способом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 xml:space="preserve">(с опорой на схемы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аблицы, краткие записи 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7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5-76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зные задачи. Самостоятельная работ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 xml:space="preserve">Решение текстовых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задач арифметиче</w:t>
              <w:softHyphen/>
              <w:t xml:space="preserve">ским способом </w:t>
            </w:r>
            <w:r>
              <w:rPr>
                <w:rFonts w:eastAsia="Times New Roman" w:cs="Calibri" w:ascii="Calibri" w:hAnsi="Calibri"/>
                <w:spacing w:val="-4"/>
                <w:sz w:val="22"/>
                <w:lang w:bidi="en-US"/>
              </w:rPr>
              <w:t xml:space="preserve">(с опорой на схемы, 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таблицы, краткие записи 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7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5-76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13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туральные числа и число 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Арифметические действия с ну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0-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7-7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туральные числа и число 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val="en-US" w:bidi="en-US"/>
              </w:rPr>
              <w:t>Арифметические действия с ну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0-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7-7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лгоритм вычисления столб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Письменные приемы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вычисления с нату</w:t>
            </w: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2-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79-80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развивать познавательный интерес к математической науке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контролирование своей деятельности по ходу или результатам выполнения задания</w:t>
            </w:r>
            <w:r>
              <w:rPr>
                <w:rFonts w:cs="Calibri" w:ascii="Calibri" w:hAnsi="Calibri"/>
                <w:iCs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</w:rPr>
              <w:t>владеть общими приемами решения задач,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</w:rPr>
              <w:t>выполнения заданий и вычислений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iCs/>
                <w:sz w:val="22"/>
                <w:u w:val="single"/>
              </w:rPr>
            </w:pPr>
            <w:r>
              <w:rPr>
                <w:rFonts w:cs="Calibri" w:ascii="Calibri" w:hAnsi="Calibri"/>
                <w:iCs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йствия с величи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приемы вычис</w:t>
              <w:softHyphen/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4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1-82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йствия с величи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приемы вычис</w:t>
              <w:softHyphen/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ления с натуральны</w:t>
              <w:softHyphen/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4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1-82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 мы научились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симостей между величинами, характеризующими процес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ы движения (прой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енный путь, время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6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3-85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ак мы научились решать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Установление зависимостей между величинами, характеризующими процес</w:t>
            </w:r>
            <w:r>
              <w:rPr>
                <w:rFonts w:eastAsia="Times New Roman" w:cs="Calibri" w:ascii="Calibri" w:hAnsi="Calibri"/>
                <w:spacing w:val="-3"/>
                <w:sz w:val="22"/>
                <w:lang w:bidi="en-US"/>
              </w:rPr>
              <w:t>сы движения (прой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денный путь, время,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 xml:space="preserve"> скор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6 -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3-85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тоговая комплекс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Геометрические фигуры и их свойств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аспознавание и изо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бражение геометр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ческих фигу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9-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6-88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Геометрические  фигуры и их сво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Распознавание и изо</w:t>
            </w:r>
            <w:r>
              <w:rPr>
                <w:rFonts w:eastAsia="Times New Roman" w:cs="Calibri" w:ascii="Calibri" w:hAnsi="Calibri"/>
                <w:spacing w:val="-2"/>
                <w:sz w:val="22"/>
                <w:lang w:bidi="en-US"/>
              </w:rPr>
              <w:t>бражение геометри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ческих фи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09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6-88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Годовая 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</w:tabs>
              <w:suppressAutoHyphens w:val="false"/>
              <w:spacing w:lineRule="auto" w:line="276" w:before="0" w:after="0"/>
              <w:rPr>
                <w:rFonts w:ascii="Calibri" w:hAnsi="Calibri" w:eastAsia="Times New Roman" w:cs="Calibri"/>
                <w:color w:val="000000"/>
                <w:kern w:val="0"/>
                <w:sz w:val="22"/>
                <w:lang w:eastAsia="en-US" w:bidi="en-US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Единицы площади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pacing w:val="-2"/>
                <w:kern w:val="0"/>
                <w:sz w:val="22"/>
                <w:lang w:eastAsia="en-US" w:bidi="en-US"/>
              </w:rPr>
              <w:t>Вычисление площа</w:t>
              <w:softHyphen/>
              <w:t xml:space="preserve">ди прямоугольника.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>Решение текстовых задач арифметиче</w:t>
              <w:softHyphen/>
              <w:t xml:space="preserve">ским способом </w:t>
            </w:r>
            <w:r>
              <w:rPr>
                <w:rFonts w:eastAsia="Times New Roman" w:cs="Calibri" w:ascii="Calibri" w:hAnsi="Calibri"/>
                <w:color w:val="000000"/>
                <w:spacing w:val="-5"/>
                <w:kern w:val="0"/>
                <w:sz w:val="22"/>
                <w:lang w:eastAsia="en-US" w:bidi="en-US"/>
              </w:rPr>
              <w:t xml:space="preserve">(с опорой на схемы, </w:t>
            </w:r>
            <w:r>
              <w:rPr>
                <w:rFonts w:eastAsia="Times New Roman" w:cs="Calibri" w:ascii="Calibri" w:hAnsi="Calibri"/>
                <w:color w:val="000000"/>
                <w:spacing w:val="-4"/>
                <w:kern w:val="0"/>
                <w:sz w:val="22"/>
                <w:lang w:eastAsia="en-US" w:bidi="en-US"/>
              </w:rPr>
              <w:t xml:space="preserve">таблицы, краткие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lang w:eastAsia="en-US" w:bidi="en-US"/>
              </w:rPr>
              <w:t>записи и другие мо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нализ к/р. Работа над ошибками.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Буквенные выражения и урав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0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1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9-90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Буквенные выражения и урав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0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1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89-90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чимся находить последова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4-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1-92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абота с да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spacing w:val="-1"/>
                <w:sz w:val="22"/>
                <w:lang w:bidi="en-US"/>
              </w:rPr>
              <w:t>Устные и письмен</w:t>
            </w:r>
            <w:r>
              <w:rPr>
                <w:rFonts w:eastAsia="Times New Roman" w:cs="Calibri" w:ascii="Calibri" w:hAnsi="Calibri"/>
                <w:sz w:val="22"/>
                <w:lang w:bidi="en-US"/>
              </w:rPr>
              <w:t>ные вычисления с натураль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116-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.93-95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u w:val="single"/>
              </w:rPr>
            </w:pPr>
            <w:r>
              <w:rPr>
                <w:rFonts w:cs="Calibri" w:ascii="Calibri" w:hAnsi="Calibri"/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</w:tabs>
        <w:spacing w:before="0" w:after="0"/>
        <w:ind w:left="-426" w:hanging="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Browallia Ne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Calibri" w:cs="Times New Roman"/>
      <w:color w:val="00000A"/>
      <w:kern w:val="2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FontStyle28">
    <w:name w:val="Font Style2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tabs>
        <w:tab w:val="clear" w:pos="709"/>
      </w:tabs>
      <w:suppressAutoHyphens w:val="false"/>
      <w:autoSpaceDE w:val="false"/>
      <w:spacing w:lineRule="exact" w:line="190" w:before="0" w:after="0"/>
    </w:pPr>
    <w:rPr>
      <w:rFonts w:ascii="Century Gothic" w:hAnsi="Century Gothic" w:eastAsia="Times New Roman" w:cs="Century Gothic"/>
      <w:color w:val="000000"/>
      <w:kern w:val="0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</w:tabs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9:06:00Z</dcterms:created>
  <dc:creator>лена</dc:creator>
  <dc:description/>
  <cp:keywords/>
  <dc:language>en-US</dc:language>
  <cp:lastModifiedBy>User</cp:lastModifiedBy>
  <cp:lastPrinted>2014-09-09T16:41:00Z</cp:lastPrinted>
  <dcterms:modified xsi:type="dcterms:W3CDTF">2014-09-09T12:44:00Z</dcterms:modified>
  <cp:revision>11</cp:revision>
  <dc:subject/>
  <dc:title/>
</cp:coreProperties>
</file>