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100" w:after="1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знания детей о ЗОЖ (ОО «Познание»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100" w:after="100"/>
        <w:ind w:left="1440" w:hanging="36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охранять и укреплять физическое и психическое здоровье детей, используя игру как основную деятельность дошкольников (ОО «Здоровье», «Социализация», «Коммуникация», «Физическая культура»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100" w:after="10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но-гигиенические навыки во время режимных моментов, применяя художественное слово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(ОО «Здоровье», «Социализация», «Коммуникация», «Чтение художественной литературы», «Труд», «Музыка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Возраст детей</w:t>
      </w:r>
      <w:r>
        <w:rPr>
          <w:rFonts w:cs="Times New Roman" w:ascii="Times New Roman" w:hAnsi="Times New Roman"/>
          <w:color w:val="0D0D0D"/>
          <w:sz w:val="24"/>
          <w:szCs w:val="24"/>
        </w:rPr>
        <w:t>: 4 – 5 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Участники</w:t>
      </w:r>
      <w:r>
        <w:rPr>
          <w:rFonts w:cs="Times New Roman" w:ascii="Times New Roman" w:hAnsi="Times New Roman"/>
          <w:color w:val="0D0D0D"/>
          <w:sz w:val="24"/>
          <w:szCs w:val="24"/>
        </w:rPr>
        <w:t>: воспитатели, дети средней группы «Звоночек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Методическое обеспечение: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игрушка Буратино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жимные процессы в первую половину дня. 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ём детей на улице.</w:t>
      </w:r>
      <w:r>
        <w:rPr>
          <w:rFonts w:cs="Times New Roman" w:ascii="Times New Roman" w:hAnsi="Times New Roman"/>
          <w:sz w:val="24"/>
          <w:szCs w:val="24"/>
        </w:rPr>
        <w:t xml:space="preserve">  Сюрпризный момент  появляется Бурат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  <w:r>
        <w:rPr>
          <w:rFonts w:cs="Times New Roman" w:ascii="Times New Roman" w:hAnsi="Times New Roman"/>
          <w:sz w:val="24"/>
          <w:szCs w:val="24"/>
        </w:rPr>
        <w:t>: «Ребята, давайте играть!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вы знаете кто это? Из какой он сказки? ( ответы дете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говорят, когда наступает новый день, и вы приходите в детский сад?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расскажем Бурат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обрые слова не лень повторять мне каждый ден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 добрым утром», «Здравствуйте», «Доброе утро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читает стихотворение А.Кондратьева «Доброе утро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вы знаете, что это Буратино, а он не знает, как нас зовут. Давайте познакомим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Давайте познакомимс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питатель стоит в кругу и по очереди бросает мяч детям. Дети называют своё имя)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 предлагает детям поиграть с мяч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ая игра « Мой весёлый звонкий мяч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звращение с прогу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здеваются около своих шкафчи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умение самостоятельно раздеваться, аккуратно складывать и вешать одежду, воспитывать стремление быть аккуратными и опрят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 разбросал свои вещ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правильно поступил Буратин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Нет, надо вещи убирать в шкаф, обувь ставить на полку. (Дети показывают, как надо убирать вещи)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ренняя гимнастика с мяч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«На зарядку, как зайчата, по утрам бегут ребята»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 выполняет упражнения вместе с деть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 с мяч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в колонне. Лёгкий бег. Ходьба со сменой ведущего (3 раза). Построение в звень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"Мяч вверх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ноги слегка расставлены, мяч в двух руках внизу. Поднять мяч над головой, опустить, сказав при этом "вниз". Повторить 5 ра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"Повороты в стороны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ноги на ширине плеч. Мяч перед грудью в вытянутых руках. Повернуться вправо, вернуться в и.п. Выполнить то же влево. Повторить 6 ра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"Положи мяч"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ноги на ширине плеч, мяч внизу. Наклониться вперёд, положить мяч на пол, выпрямиться. Наклониться, взять мяч, вернуться в и.п. Повторить 4 ра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"Пружинк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ноги - пятки вместе, носки врозь, мяч впереди. 3 раза слегка присесть, вернуться в и.п. Повторить 5 ра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"Мяч к груд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: ноги слегка расставлены, мяч перед грудью в вытянутых руках. Согнуть руки с мячом в локтях, вернуться в и.п. Повторить 6 ра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роение. Лёгкий бег в колонне. Ходьба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готовка к завтра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sz w:val="24"/>
          <w:szCs w:val="24"/>
        </w:rPr>
        <w:t>Формировать навык самостоятельно умываться, мыть руки с мылом перед едой, по мере загрязнения, после пользования туале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« Умывайся не ленись - чистым завтракать садись!»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читают потеш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мой перед едо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ные – грозят  бед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ю водо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чисто мо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чек мыла я возь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дошки им потр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мыло пенитьс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ь куда-то ден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 повторяет вместе с детьми потеш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 с подгруппой детей (учить насухо вытирать руки полотенцем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втрак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навыки аккуратного приёма пищи: пищу брать понемногу, хорошо пережёвывать, есть бесшумно, правильно держать ложку, пользоваться салфеткой, следить за осан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"Каша это сила, кушаем красиво"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завтрак подоше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ли дети все за сто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было бед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правила е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ноги не стучат, 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язычки молч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  <w:r>
        <w:rPr>
          <w:rFonts w:cs="Times New Roman" w:ascii="Times New Roman" w:hAnsi="Times New Roman"/>
          <w:sz w:val="24"/>
          <w:szCs w:val="24"/>
        </w:rPr>
        <w:t>: Ребята, я пройду и погляжу, как вы держите ложки. Как сидите за столом?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го, кто ест опрятн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треть всегда приятн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дим всегда краси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кажем всем «спасиб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скание рта кипячёной водой после  приема пищи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посредственная образовательная деятельность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Д проводится согласно перспективному плану, программное содержание и цели занятия указываются в плане. Знания, полученные на занятии, могут быть закреплены на последующей прогулке - в виде наблюдения или беседы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готовка к прогул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вершенствовать умение детей самостоятельно и последовательно одеваться. Закреплять цвета одежды. Активизация словаря на тему "Одежда", её назнач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солнышко гуля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гулку нам п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</w:t>
      </w:r>
      <w:r>
        <w:rPr>
          <w:rFonts w:cs="Times New Roman" w:ascii="Times New Roman" w:hAnsi="Times New Roman"/>
          <w:sz w:val="24"/>
          <w:szCs w:val="24"/>
        </w:rPr>
        <w:t>ь: Ребята, мы с вами пришли в приёмную. А где же наши вещи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В шкафчик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равильно. А сейчас присядьте на наши банкетки, снимите обувь в которой вы ходите в группе, и уберите всё на свои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тите прогулять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быстро одевать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цу шкафа открывайт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рядку одевай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Буратино, почему ты не одеваешься? Все ребята  одеваются, а ты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  <w:r>
        <w:rPr>
          <w:rFonts w:cs="Times New Roman" w:ascii="Times New Roman" w:hAnsi="Times New Roman"/>
          <w:sz w:val="24"/>
          <w:szCs w:val="24"/>
        </w:rPr>
        <w:t>: Да я так пойд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правильно ли одет Буратино? Какое сейчас время года? Что нужно одеть Буратино, чтобы пойти с нами на прогулк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сказывают, как правильно одеться на прогулк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  <w:r>
        <w:rPr>
          <w:rFonts w:cs="Times New Roman" w:ascii="Times New Roman" w:hAnsi="Times New Roman"/>
          <w:sz w:val="24"/>
          <w:szCs w:val="24"/>
        </w:rPr>
        <w:t>: Я благодарю вас, ребята, за то, что вы научили меня правильно подбирать одежду для прогул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Сначала, одеваем брюки, чтобы не замёрзнуть на улице. Алина, какого цвета у тебя брюки? ( красного). Правильно. А у тебя Вова? (синего). Все дети одели брюк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Молодцы. А теперь, что надо одеть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Носки и сапог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рави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денем на но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апоги-сапож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 замёрзнут нож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еваем все сапож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сле сапожек, что мы надеваем? (Лёша?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Кофт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равильно. У кого-то кофта, а у некоторых свитера. Одеваем кофту, застёгиваем все пугович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е дальше мы будем одевать? (Лена?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Шапк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Чтобы ушки не болели,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ыстро шапки мы од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ребята у всех шапки разные. Меховые и вязаные. У Кости шапка с козырьком и ушками, а у Маши вязанная с цвет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наденем куртку для длительной прогул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у некоторых детей есть волшебные замочки, которые я помогу застегнуть. Ребята, вы тоже не забывайте помогать друг друг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отгадайте загад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ошлись мальч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тёмные чуланч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аждый мальчик —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вой чуланчик. Что это? (перчатк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. Одеваем все свои перчатки, строимся парами и выходим на прогулк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прогулки.</w:t>
      </w:r>
      <w:r>
        <w:rPr>
          <w:rFonts w:cs="Times New Roman" w:ascii="Times New Roman" w:hAnsi="Times New Roman"/>
          <w:sz w:val="24"/>
          <w:szCs w:val="24"/>
        </w:rPr>
        <w:t xml:space="preserve"> Воспитатель берет на себя организацию интересной и разнообразной деятельности детей во время прогулки: дети должны быть ознакомлены с наличием игрушек и вспомогательного инвентаря, правилами обращения с ним. В процессе прогулки воспитатель наблюдает за содержанием игр и взаимоотношением детей в этих играх, а также следит за сменой видов деятельности - дети не должны слишком возбуждаться или перегреваться. Проводится подвижная игра (название игры и её цели указываются в плане). Стоит привлекать детей к уборке участка. Организовать с детьми наблюдения за живой или неживой природой (в плане указывается объект наблюдения). За 30 минут до конца прогулки воспитатель переводит детей на более спокойную деятельность - проводятся наблюдения, словесные игры или беседы. Перед уходом с прогулки детям дается указание на предстоящую деятельность - от приведения участка в порядок до входа в группу. Дети должны ноги перед входом в детский сад, передвигаться тихо. В раздевалке воспитатель следит процессом переодевания и прививает детям бережное отношение к вещам и навыки аккурат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блюдение за пого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акреплять знания о сезонных изменениях в природ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наблюд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 прячется за лес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солнышко с небес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ое чистое, доброе, лучисто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мы его достал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 его расцеловал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изменилось с приходом весны? Дни стали прибавляться, солнышко стало чаще появляться и не только светить, но и гре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изменилось на огороде? (Появились проталины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почему снег не везде растаял, а лежит маленькими клочкам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прилетят с юга птицы, и если мы повесим на деревьях скворечники, то они захотят в них поселить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утро они будут своим пением поднимать нам насторение, и радовать нас. Будут поедать вредителей на стволах деревьев и грядках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насекомых-вредителей вы знаете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ей - вредитель? (Нет, он санитар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менения произошли с деревьями? (Стали набухать почк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зимой почки не набухают? (Деревья, как и медведь, зимой спит, а как солнышко начнёт пригревать, оно просыпается, начинает питаться талой водой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 «Перелёт птиц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учить быстро выполнять действия по сигналу воспита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бышки и автомобиль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звивать пространственную ориентировку, воспитывать самостоятельность в организации иг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усора на участ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оспитывать желание трудиться сообщ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беги до флажк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быстроту бе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звращение с прогу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 раздеваются, убирают вещи в шкаф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Буратино, покажи, как ты убрал свои вещи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к обеду, обед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ник воспитателя сервирует столы, дежурные помогают  накрывать на столы. Дети в это время находятся с воспитател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 интерес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, что мы сейчас с вами будем делать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как вы думаете, что нам сейчас дадут на обед?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равильно, суп. А из чего можно сварить суп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ослушайте, я вам скажу пословицу про ов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Овощи хороши в щи. " Так называется суп из овощ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  <w:r>
        <w:rPr>
          <w:rFonts w:cs="Times New Roman" w:ascii="Times New Roman" w:hAnsi="Times New Roman"/>
          <w:sz w:val="24"/>
          <w:szCs w:val="24"/>
        </w:rPr>
        <w:t>: А я ещё знаю пословицу: “Аппетит приходит во время еды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огда человек, попробовав пищу, которая предложена, ему нравится и он ест с удовольствие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равильно, Бурат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 мы с вами беседовали, Ольга Васильевна накрыла на столы и пригласила нас к сто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 спрашивает ребя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того, чтобы сесть за стол, что нужно сделать? (Вымыть рук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, вымыть руки с мылом, чтоб смыть все микроб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Знаем, знаем, да-да-да,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де тут прячется вод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ыходи, водиц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ы пришли умыть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оем руки дружно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м обедать нуж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стив детей за столами, воспитатель говорит о том, что предложено сегодня детям на обед, (меню на обед) желает им приятного аппетита и еще раз повторяет пословицу “Аппетит приходит во время еды”. Воспитатель обращает внимание на положение осанки детей во время приёма пищи, осуществляет индивидуальную работу по закреплению навыков пользования столовыми приборами.  Напоминает о правильном пользовании столовыми приборами: «Дети, не забывайте, что ложку мы держим в правой руке, а хлеб в левой. За столом сидим прямо, спина прямая, ноги стоят тоже прямо, вилка у нас всегда “смотрит” вниз»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приема пищи воспитатель проводит индивидуальную работу с детьми: хвалит детей за аккуратность, неторопливость, культурные навыки (пользование салфеткой после приема пищи). 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которые закончили прием пищи, встают из-за стола, идут в умывальную комнату принимать культурно-гигиенические процедуры перед с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скание рта кипячёной водой после  приема пищ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к сну, дневной с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одготовка ко сну воспитатель следит за дисциплиной: дети не должны отвлекаться лишними играми, разговорами, не должны шуметь. Обстановка в спальне должна быть спокойной и расслабляющей. Воспитываются - бережное отношение к вещам, аккуратность, положительное отношение к дневному сну. Проверить: удобно ли дети расположились в своих кроватях, следить за положением рук - руки должны находиться поверх одея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жимные процессы во вторую половину дня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дъем детей после с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Укрепление здоровья, профилактика простудных заболеваний и плоскостоп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ит тихая музыка, под которую постепенно просыпаются дет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ый подъ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етели сны в окошко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бежали по дорожк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а мы с тобой проснули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оснувшись, улыбнулись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вно пора вставать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н закончился - встаем!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покойно отдыхали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ом волшебным засыпали,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нам отдых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ра уже встав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лся тихий ча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 дневной встречает на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  <w:r>
        <w:rPr>
          <w:rFonts w:cs="Times New Roman" w:ascii="Times New Roman" w:hAnsi="Times New Roman"/>
          <w:sz w:val="24"/>
          <w:szCs w:val="24"/>
        </w:rPr>
        <w:t>: Вы уже проснулись? Ну-ка покажите, как вы выросли, пока спали. (Дети потягиваютс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т какие мы стали больш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тягушки, потягушки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к толсуш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оток говорушк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уратино подходит к детям, поглаживает руки, спин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у меня для вас сюрприз: пока вы спали, от доктора  Айболита пришло письмо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Здравствуйте, ребята, я знаю, что вы любите делать зарядку не только по утрам, но и после сна. Я прислал вам новые упражнения они не простые, а волшебные. Эти упражнения помогут нам набраться сил, а волшебная дорожка, поможет нам бороться с простудой, гриппом, ангиной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рригирующая гимнаст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снулись, потянули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, влево повернули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тягивания, повороты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дняли мы голов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поднимание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ачки сжимаем ловк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жимание-разжимание кисте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начали пляс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елают больше сп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ращение стопами в разных направлениях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премся мы на нож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однимемся немножк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ие упражнения «Мостик»: приподнимание таза из положения лежа на спине, ноги расставлены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снулись, округлили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ики получили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ножечко поед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велосипед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итация движений велосипедис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еперь вставать по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йся, детвора!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Ходьба по массажной дорожке (профилактика плоскостоп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коврик необыч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говичный, симпатичн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коврик очень важны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ечебный, он массажн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пчитесь, походи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ыхательная гимна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остановите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из наклоните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рямитесь, глубоко вдохнит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раз повтори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момассаж  «Неболейк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ссаж биологически активных зон для профилактики простудных заболеван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ы горло не болело, мы его погладим сме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глаживать ладонями шею мягкими движениями сверху вни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 не кашлять, не чихать, надо носик растир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ельными пальцами растирают крылья нос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б мы тоже разотрем, ладошку держим козырьк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кладывают ко лбу ладони «козырьком» и растирают его движениями в стороны - вмест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лку пальчиками сделай, массируй ушки ты уме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двигают указательный и средний пальцы и растирают точки перед и за ушам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м, знаем – да, да, да! Нам простуда не страшн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тирают ладони друг о друг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Молодцы, дети! Айболит доволен вами. Теперь вы никогда не заболее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игровая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рганизует самостоятельную деятельность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дготовка к ужину, уж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0:00Z</dcterms:created>
  <dc:creator>Speed_XP</dc:creator>
  <dc:description/>
  <cp:keywords/>
  <dc:language>en-US</dc:language>
  <cp:lastModifiedBy>Speed_XP</cp:lastModifiedBy>
  <dcterms:modified xsi:type="dcterms:W3CDTF">2015-04-24T08:13:00Z</dcterms:modified>
  <cp:revision>2</cp:revision>
  <dc:subject/>
  <dc:title/>
</cp:coreProperties>
</file>