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 СРЕДНЕГО ПРОФЕССИОН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ДЖ МАЛОГО БИЗНЕС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директора по УР    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Л.В. Антипенко 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8.02.04 Коммерция (по отраслям)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Е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УБЕЖ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– 201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труктур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ГБОУ СПО КМБ №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/ </w:t>
      </w:r>
      <w:r>
        <w:rPr>
          <w:rFonts w:cs="Times New Roman" w:ascii="Times New Roman" w:hAnsi="Times New Roman"/>
          <w:sz w:val="28"/>
          <w:szCs w:val="28"/>
          <w:u w:val="single"/>
        </w:rPr>
        <w:t>М.Е. Степанова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____ » ___________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1701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sz w:val="28"/>
          <w:szCs w:val="28"/>
          <w:u w:val="single"/>
        </w:rPr>
        <w:t>Шпаковская Наталья Александровна, преподаватель спецдисциплин ГБОУ СПО КМБ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нтрольно-оценочные средства по дисциплине Экономика составлены на основе ФГОС СПО и учебной программы по дисциплине. Контрольно-оценочные средства помогают определить требования к минимальному уровню знаний по дисциплине, освоенных общих компетенций таких ка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>Основу контрольно-оценочных средств составляет комплект методических материалов, предназначенный для: идентификации наличия компетенц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Результатом оценки является установление факта соответствия квалификации требованиям и подтверждение наличия сформированных компетенций</w:t>
      </w: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8"/>
        </w:rPr>
        <w:t>В контрольно-оценочные средства входит: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ислим формальные элементы банка оценочных средств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совокупность заданий, предназначенных для проявления оцениваемых компетенций</w:t>
      </w:r>
      <w:r>
        <w:rPr>
          <w:rFonts w:cs="Times New Roman" w:ascii="Times New Roman" w:hAnsi="Times New Roman"/>
          <w:spacing w:val="-1"/>
          <w:sz w:val="24"/>
          <w:szCs w:val="28"/>
        </w:rPr>
        <w:t xml:space="preserve">; 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4"/>
          <w:szCs w:val="28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- средства измерения;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4"/>
          <w:szCs w:val="28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- способы фиксации;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4"/>
          <w:szCs w:val="28"/>
        </w:rPr>
      </w:pPr>
      <w:r>
        <w:rPr>
          <w:rFonts w:cs="Times New Roman" w:ascii="Times New Roman" w:hAnsi="Times New Roman"/>
          <w:spacing w:val="-1"/>
          <w:sz w:val="24"/>
          <w:szCs w:val="28"/>
        </w:rPr>
        <w:t>- способы представления и обработки данных о квалификации и компетенция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Цель – проверка качества знаний обучающихся, освоивших раздел 1 темы 1.1.-1.6., раздел 2 темы 2.1., 2.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онтрольно-оценочные средства состоят из 2 вариантов по 25 заданий в каж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ремя, рассчитанное на выполнение задания – 9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но-оценочные средства представлены в форме четко сформулированных вопросов и заданий, исключающих неоднозначность ответа обучающегося на требования задания, и не содержат подсказок ни в формулировке задания, ни в предлагаемых ответах, а также не содержат повторов или дво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но-оценочные средства разработаны для проверки знаний обучающихся 1 курса, по дисциплине «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аждый правильный ответ на вопрос – 1 балл. Максимальное количество балов – 2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итерии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5»  </w:t>
        <w:tab/>
        <w:tab/>
        <w:t xml:space="preserve">более 80% правильных ответов </w:t>
        <w:tab/>
        <w:tab/>
        <w:t>_</w:t>
      </w:r>
      <w:r>
        <w:rPr>
          <w:rFonts w:cs="Times New Roman" w:ascii="Times New Roman" w:hAnsi="Times New Roman"/>
          <w:sz w:val="24"/>
          <w:szCs w:val="28"/>
          <w:u w:val="single"/>
        </w:rPr>
        <w:t>20-25</w:t>
      </w:r>
      <w:r>
        <w:rPr>
          <w:rFonts w:cs="Times New Roman" w:ascii="Times New Roman" w:hAnsi="Times New Roman"/>
          <w:sz w:val="24"/>
          <w:szCs w:val="28"/>
        </w:rPr>
        <w:t>_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4» </w:t>
        <w:tab/>
        <w:tab/>
        <w:t>более 70% правильных ответов</w:t>
        <w:tab/>
        <w:tab/>
        <w:t>_</w:t>
      </w:r>
      <w:r>
        <w:rPr>
          <w:rFonts w:cs="Times New Roman" w:ascii="Times New Roman" w:hAnsi="Times New Roman"/>
          <w:sz w:val="24"/>
          <w:szCs w:val="28"/>
          <w:u w:val="single"/>
        </w:rPr>
        <w:t>17-19</w:t>
      </w:r>
      <w:r>
        <w:rPr>
          <w:rFonts w:cs="Times New Roman" w:ascii="Times New Roman" w:hAnsi="Times New Roman"/>
          <w:sz w:val="24"/>
          <w:szCs w:val="28"/>
        </w:rPr>
        <w:t>_ балл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3» </w:t>
        <w:tab/>
        <w:tab/>
        <w:t>более 60% правильных ответов</w:t>
        <w:tab/>
        <w:tab/>
        <w:t>_</w:t>
      </w:r>
      <w:r>
        <w:rPr>
          <w:rFonts w:cs="Times New Roman" w:ascii="Times New Roman" w:hAnsi="Times New Roman"/>
          <w:sz w:val="24"/>
          <w:szCs w:val="28"/>
          <w:u w:val="single"/>
        </w:rPr>
        <w:t>15-16</w:t>
      </w:r>
      <w:r>
        <w:rPr>
          <w:rFonts w:cs="Times New Roman" w:ascii="Times New Roman" w:hAnsi="Times New Roman"/>
          <w:sz w:val="24"/>
          <w:szCs w:val="28"/>
        </w:rPr>
        <w:t>_ балло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важаемый студен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ам предложены задания по дисциплине «Экономика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Каждый вариант содержит 2 варианта по 25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ремя, рассчитанное на выполнение заданий – 90 мин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Каждый правильный ответ  на вопрос – 1 балл. Максимальное количество балов – 2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итерии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5»  </w:t>
        <w:tab/>
        <w:tab/>
        <w:t xml:space="preserve">более 80% правильных ответов </w:t>
        <w:tab/>
        <w:tab/>
        <w:t>_</w:t>
      </w:r>
      <w:r>
        <w:rPr>
          <w:rFonts w:cs="Times New Roman" w:ascii="Times New Roman" w:hAnsi="Times New Roman"/>
          <w:sz w:val="24"/>
          <w:szCs w:val="28"/>
          <w:u w:val="single"/>
        </w:rPr>
        <w:t>20-25</w:t>
      </w:r>
      <w:r>
        <w:rPr>
          <w:rFonts w:cs="Times New Roman" w:ascii="Times New Roman" w:hAnsi="Times New Roman"/>
          <w:sz w:val="24"/>
          <w:szCs w:val="28"/>
        </w:rPr>
        <w:t>_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4» </w:t>
        <w:tab/>
        <w:tab/>
        <w:t>более 70% правильных ответов</w:t>
        <w:tab/>
        <w:tab/>
        <w:t>_</w:t>
      </w:r>
      <w:r>
        <w:rPr>
          <w:rFonts w:cs="Times New Roman" w:ascii="Times New Roman" w:hAnsi="Times New Roman"/>
          <w:sz w:val="24"/>
          <w:szCs w:val="28"/>
          <w:u w:val="single"/>
        </w:rPr>
        <w:t>17-19</w:t>
      </w:r>
      <w:r>
        <w:rPr>
          <w:rFonts w:cs="Times New Roman" w:ascii="Times New Roman" w:hAnsi="Times New Roman"/>
          <w:sz w:val="24"/>
          <w:szCs w:val="28"/>
        </w:rPr>
        <w:t>_ балл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3» </w:t>
        <w:tab/>
        <w:tab/>
        <w:t>более 60% правильных ответов</w:t>
        <w:tab/>
        <w:tab/>
        <w:t>_</w:t>
      </w:r>
      <w:r>
        <w:rPr>
          <w:rFonts w:cs="Times New Roman" w:ascii="Times New Roman" w:hAnsi="Times New Roman"/>
          <w:sz w:val="24"/>
          <w:szCs w:val="28"/>
          <w:u w:val="single"/>
        </w:rPr>
        <w:t>15-16</w:t>
      </w:r>
      <w:r>
        <w:rPr>
          <w:rFonts w:cs="Times New Roman" w:ascii="Times New Roman" w:hAnsi="Times New Roman"/>
          <w:sz w:val="24"/>
          <w:szCs w:val="28"/>
        </w:rPr>
        <w:t>_ бал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ариант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 Что включает понятие «микроэкономика»?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инфляцию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занятость трудоспособного населен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законы денежного обращен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курс доллара в обменных пунктах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) принципы налогообложения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Что следует понимать под способностью делового человека мыслить экономически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знание экономических закон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умение давать количественную оценку секторов своей деятельности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онимание сущности и социально-экономических последствий государственных законов и нормативных акт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способность абстрагироваться от второстепенных факторов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  Микроэкономика может быть определена как область экономической науки, которая изучает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экономическое поведение отдельных групп потребителей, фирм и собственников ресурс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экономическое поведение отдельных фирм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отношения между отдельными представителями разных классо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4. Макроэкономика определяется как область</w:t>
      </w:r>
      <w:r>
        <w:rPr>
          <w:rStyle w:val="Appleconvertedspace"/>
          <w:sz w:val="26"/>
          <w:szCs w:val="26"/>
        </w:rPr>
        <w:t>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экономической теории</w:t>
        </w:r>
      </w:hyperlink>
      <w:r>
        <w:rPr>
          <w:sz w:val="26"/>
          <w:szCs w:val="26"/>
        </w:rPr>
        <w:t>, изучающа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роль государства в экономике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глобальные тенденции экономического развития человечеств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роцессы, происходящие в национальной экономике, взятой в цело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 Экономические законы – это законы, которые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проявляются через экономическую деятельность люде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носят объективный характер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являются вечным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носят исторически преходящий характер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6. Какое из перечисленных положений не входит в определение предмета экономической теории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экономические благ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неограниченные производственные ресурс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максимальное удовлетворение потребносте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безграничные потребност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) редкость (ограниченность) ресурсов?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7. Проблемы «Что, как и для кого производить?» имеют отношение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только к обществам с централизованным планированием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только к рыночной экономике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только к третьим странам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к любому обществ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8. Фермер, неэффективно использующий факторы производства: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безработный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частично безработный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относится к числу занятых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все ответы неверн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9. Экономику можно считать эффективной, если достигнуты: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полная занятость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полное использование производственных ресурсов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в) или полная занятость, или полное использование остальных ресурсов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и полная занятость, и полное использование остальных ресурсо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0. При увеличении объема производственных ресурсов в обществе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будет произведено больше товар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страна в состоянии произвести больше товар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улучшится технология производств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повысится жизненный уровень народ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1. Если</w:t>
      </w:r>
      <w:r>
        <w:rPr>
          <w:rStyle w:val="Appleconvertedspace"/>
          <w:sz w:val="26"/>
          <w:szCs w:val="26"/>
        </w:rPr>
        <w:t>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экономические проблемы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решаются и рынком, и правительством, то экономика являетс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командно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рыночно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натурально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смешанно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2. Фундаментальная проблема, с которой сталкиваются все экономические системы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инвестици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производство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отребление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ограниченность ресурсо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3. Условиями возникновения товарного производства являютс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общественное разделение труд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частная собственность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государственная собственность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обособление производителей как собственник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) наличие натурального хозяйств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4. Товар, представляющий собой специфическую форму экономического блага, есть: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все то, что заключает в себе определенный положительный смысл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продукт труда, удовлетворяющий определенную человеческую потребность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все то, что отвечает интересам и устремлениям людей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продукт труда, произведенный для обмена;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) все то, что апробировано трудо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5. Потребительной стоимостью является: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результат экономической деятельности, который можно получить в количестве ограниченном по сравнению с потребностями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то общее, что объединяет все товары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то, что делает товары соизмеримыми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способность удовлетворять какую-либо человеческую потребность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) способность обмениваться на другие товары в определенной количественной пропорци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6. Какая из функций денег характеризует их как абсолютно ликвидное (активное) средство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мера стоимост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средство обращен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средство накопл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7. В законе спроса проявляется: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зависимость между спросом и предложением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прямая зависимость между спросом и ценой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зависимость между спросом и количеством денег, находящимся в распоряжении покупателя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обратная зависимость между ценой и величиной спрос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8. Платная или бесплатная передача государственного имущества частным владельцам – это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а) разгосударствление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б) национализация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в) приватизация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9. Кривая спроса свидетельствует о том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что потребители склонны покупать больше по низким ценам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существует связь между ценой товара и его предложением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цена на товар прямо пропорциональна спрос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0. При прочих равных условиях увеличение спроса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вызовет рост рыночной цен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вызовет падение рыночной цен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не изменит цену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приведет к увеличению пред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1. При слишком низкой цене возникает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избыток спрос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дефицит спрос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избыток предложен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дефицит предлож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2. Закон предложения означает, что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покупатели купят больше по низким ценам, чем по высоким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продавцы будут производить больше, если цены будут выше, а не ниже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количество товаров, предлагаемых к продаже, не зависит от цен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потребители покупают больше по высоким ценам, чем по низки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3. Распределительная функция цены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способствует наиболее экономичным способам производства и рациональности спрос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снабжает информацией для действий покупателей и продавц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ринимает участие в распределении доходов между участниками рыночной экономик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4.К числу целей предпринимателя не относятс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а) Обеспечение жизнеспособности своего предприят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б) Создание дополнительных рабочих мест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в) Наращивание масштабов производств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г) Повышение эффективности функционирования предприят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5.Для какой формы предпринимательской деятельности справедливо утверждение о том, что имущественная ответственность распространяется как на уставный капитал, так и на личное имущество собственников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а) Индивидуальное предпринимательство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б) Полное товарищество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в) Товарищество «на вере»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г) Акционерное общество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вариант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.Какой признак из нижеперечисленных является характерным только для корпорации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а) Привлечение к управлению наемных менеджер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б) Деление прибыли между собственниками фирм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в) Выплата дивиденд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г) Использование наемного труд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2.Преимуществом корпорации (АО) по сравнению с партнерством и индивидуальным предпринимательством является: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/>
      </w:pPr>
      <w:r>
        <w:rPr>
          <w:sz w:val="26"/>
          <w:szCs w:val="26"/>
        </w:rPr>
        <w:t>а) Ограниченная ответственность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/>
      </w:pPr>
      <w:r>
        <w:rPr>
          <w:sz w:val="26"/>
          <w:szCs w:val="26"/>
        </w:rPr>
        <w:t>б) Более легкий доступ к рынкам капитала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/>
      </w:pPr>
      <w:r>
        <w:rPr>
          <w:sz w:val="26"/>
          <w:szCs w:val="26"/>
        </w:rPr>
        <w:t>в) Тот факт, что часть собственности может быть продана для увеличения финансового капитала.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/>
      </w:pPr>
      <w:r>
        <w:rPr>
          <w:sz w:val="26"/>
          <w:szCs w:val="26"/>
        </w:rPr>
        <w:t>г) Все вышеперечисленное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3.Высшим органом АО являетс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а) Совет директор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б) Собрание уполномоченных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в) Общее собрание акционер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г) Держатели контрольного пакета акций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4. Какие из указанных характеристик отвечают рынку чистой конкуренции?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большое число продавцов, действующих на рынке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дифференцированная продукц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отсутствие контроля над ценам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отсутствие препятствий для вступления предприятий в отрасль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5. Какие из указанных характеристик отвечают рынку чистой монополии?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один продавец;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несколько продавцов;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стандартный продукт;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уникальный продукт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6. Какие из перечисленных действий можно отнести к монопольной власти?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способность продавца делить рынок на более мелкие, каждый из которых будет иметь разные цены на один и тот же товар,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способность продавца повышать цену выше рыночного уровня посредством сокращения выпуска продукци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7. «Ценовой дискриминацией» называется способность предприяти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одновременно повышать объем производства и повышать цен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назначать разные цены для различных категорий потребителе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родавать всю продукцию по сложившимся рыночным ценам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8. Какие общие черты характерны для рынков чистой монополистической конкуренции?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наличие стандартных товаров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существует жесткий контроль над ценам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на рынке действует много продавцов и покупателе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сложное вступление предприятий в отрасль из-за различных огранич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9. Дифференциация продукта означает: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снижение издержек производства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удовлетворение разнообразных потребительских вкусов и предпочтений покупателей;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овышение уровня концентрации производства.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10. Какое из указанных определений отвечает понятию «олигополия»?</w:t>
      </w:r>
    </w:p>
    <w:p>
      <w:pPr>
        <w:pStyle w:val="Style15"/>
        <w:shd w:fill="FFFFFF" w:val="clear"/>
        <w:spacing w:before="0" w:after="0"/>
        <w:ind w:left="709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рынок, в котором выпуск продукции в отрасли осуществляется множеством производителей;</w:t>
      </w:r>
    </w:p>
    <w:p>
      <w:pPr>
        <w:pStyle w:val="Style15"/>
        <w:shd w:fill="FFFFFF" w:val="clear"/>
        <w:spacing w:before="0" w:after="0"/>
        <w:ind w:left="709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рынок, в котором выпуск продукции в отрасли осуществляется несколькими производителями,</w:t>
      </w:r>
    </w:p>
    <w:p>
      <w:pPr>
        <w:pStyle w:val="Style15"/>
        <w:shd w:fill="FFFFFF" w:val="clear"/>
        <w:spacing w:before="0" w:after="0"/>
        <w:ind w:left="709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рынок, на котором предприятия соревнуются в изменении цен.</w:t>
      </w:r>
    </w:p>
    <w:p>
      <w:pPr>
        <w:pStyle w:val="Style15"/>
        <w:shd w:fill="FFFFFF" w:val="clear"/>
        <w:spacing w:before="0" w:after="0"/>
        <w:ind w:left="709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рынок, в котором выпуск продукции в отрасли осуществляется одним производителем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1. Какие из перечисленных примеров наиболее характерны для олигополистического рынка?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производство чугун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производство пшениц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роизводство легковых автомобиле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2. Практика назначения самой низкой цены, которая препятствует входу на рынок других предприятий, называетс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сдерживание цен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>б) лимитирование цен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ценовая дискриминаци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3. Если рынок находится в равновесном состоянии, то какой из указанных типов рынков обеспечивает наиболее эффективное распределение ресурсов?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олигопол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монопол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монополистическая конкуренц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чистая конкуренци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4. Ценовая война – это линия поведения, свойственна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совершенной конкуренци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дуополи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монополи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монополистической конкуренци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5. Уровень</w:t>
      </w:r>
      <w:r>
        <w:rPr>
          <w:rStyle w:val="Appleconvertedspace"/>
          <w:sz w:val="26"/>
          <w:szCs w:val="26"/>
        </w:rPr>
        <w:t>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безработицы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и полной занятости (естественный уровень безработицы)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учитывает циклическую безработицу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учитывает фрикционную и структурную безработицу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равен нулю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6. Безработицу, которая существует в странах, пораженных экономическим спадом, называют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структурно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застойно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циклическо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скрыто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) фрикционно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7. Лица трудоспособного возраста и старше (если последние не ищут работы), которые не имеют работы, называютс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незанятым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безработным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экономически неактивным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8. Безработица, которая характеризуется накоплением на предприятиях излишней, неэффективной рабочей силы, что приводит к снижению производительности труда, называется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сезонно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структурной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скрыто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19. Что из перечисленного ниже не является общественным благом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электроэнерг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маяки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олиц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оборона стран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) защита от наводнени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20. Если заработки выросли в 2 раза, а цены – в 2,5, то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реальный доход вырос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реальный доход упал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номинальный доход упал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реальный доход не изменилс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21. Какой тип экономической системы является наиболее целесообразным с точки зрения последователей учения Дж. Кейнса?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командная экономик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рыночная экономика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смешанная экономик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22. Дефицит государственного бюджета существует, если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государственные расходы превышают доход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увеличиваются государственные расходы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сокращается государственный долг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уменьшаются налог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23. Функции налогов заключаются в:</w:t>
      </w:r>
    </w:p>
    <w:p>
      <w:pPr>
        <w:pStyle w:val="Style15"/>
        <w:shd w:fill="FFFFFF" w:val="clear"/>
        <w:spacing w:before="0" w:after="0"/>
        <w:ind w:left="709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сокращении объема средств, находящихся в распоряжении фирм и домашних хозяйств;</w:t>
      </w:r>
    </w:p>
    <w:p>
      <w:pPr>
        <w:pStyle w:val="Style15"/>
        <w:shd w:fill="FFFFFF" w:val="clear"/>
        <w:spacing w:before="0" w:after="0"/>
        <w:ind w:left="709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увеличении объема средств, которыми распоряжается государство;</w:t>
      </w:r>
    </w:p>
    <w:p>
      <w:pPr>
        <w:pStyle w:val="Style15"/>
        <w:shd w:fill="FFFFFF" w:val="clear"/>
        <w:spacing w:before="0" w:after="0"/>
        <w:ind w:left="709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увеличении объема средств, направляемых на финансирование государственных расходо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24. К прямым налогам относится налог: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на прибыль предприят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на добавленную стоимость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на золотые изделия;</w:t>
      </w:r>
    </w:p>
    <w:p>
      <w:pPr>
        <w:pStyle w:val="Style15"/>
        <w:shd w:fill="FFFFFF" w:val="clear"/>
        <w:spacing w:before="0" w:after="0"/>
        <w:ind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) государственная пошлин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25. Эволюционный путь трансформации экономики называется: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. Шоковой терапией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. Приватизацией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. Градуализмом</w:t>
      </w:r>
    </w:p>
    <w:p>
      <w:pPr>
        <w:pStyle w:val="Style15"/>
        <w:shd w:fill="FFFFFF" w:val="clear"/>
        <w:spacing w:before="0" w:after="0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. Либерализацией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Ключи к тесту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sectPr>
          <w:type w:val="nextPage"/>
          <w:pgSz w:w="11906" w:h="16838"/>
          <w:pgMar w:left="1134" w:right="70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1 вариант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3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4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5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6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7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8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9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0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1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2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3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4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5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6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7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8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9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0.  Б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1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2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3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4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5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2 вариант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3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4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5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6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7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8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9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0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1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2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3.  Г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4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5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6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7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8.  Б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19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0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1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2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3.  В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4.  А.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/>
        <w:t>25.  В.</w:t>
      </w:r>
    </w:p>
    <w:p>
      <w:pPr>
        <w:sectPr>
          <w:type w:val="nextPage"/>
          <w:pgSz w:w="11906" w:h="16838"/>
          <w:pgMar w:left="1276" w:right="707" w:gutter="0" w:header="0" w:top="851" w:footer="0" w:bottom="99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.В. Кудина «Основы экономики» ИНФРА-М, 2009 г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Н.Н. Кожевников «Основы экономики и управления», 3-е издание, </w:t>
      </w:r>
      <w:r>
        <w:rPr>
          <w:rFonts w:cs="Times New Roman" w:ascii="Times New Roman" w:hAnsi="Times New Roman"/>
          <w:sz w:val="24"/>
          <w:szCs w:val="28"/>
          <w:lang w:val="en-US"/>
        </w:rPr>
        <w:t>Academia</w:t>
      </w:r>
      <w:r>
        <w:rPr>
          <w:rFonts w:cs="Times New Roman" w:ascii="Times New Roman" w:hAnsi="Times New Roman"/>
          <w:sz w:val="24"/>
          <w:szCs w:val="28"/>
        </w:rPr>
        <w:t>, 2010 г.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С.С. Носова «Микроэкономика», КноРус, 2013 г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.М. Соколинский «Экономическая теория» 5-е издание, КноРус, 2010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.М. Нуреев «Курс микроэкономики» НОРМА 200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нет-ресурсы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www.consultant.ru</w:t>
        </w:r>
      </w:hyperlink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  <w:lang w:val="en-US"/>
          </w:rPr>
          <w:t>roskodeks.ru</w:t>
        </w:r>
      </w:hyperlink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24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  <w:lang w:val="en-US"/>
          </w:rPr>
          <w:t>www.base.garant.ru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24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www.economist.com.ru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24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www.ekonomistkaya.ru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/>
      </w:pP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.librarybseuby.ucoz.ru</w:t>
        </w:r>
      </w:hyperlink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/>
      </w:pP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www.olimp-msef.ru</w:t>
        </w:r>
      </w:hyperlink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www.economist-info.ru</w:t>
        </w:r>
      </w:hyperlink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24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http://www.center-yf.ru/data/economy/Pribyl-predpriyatiya-ee-planirovanie-i-raspredelenie.php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sz w:val="24"/>
        </w:rPr>
        <w:t>http://www.grandars.ru/student/finansy/vidy-cennyh-bumag.html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http://www.economy-plus.ru/ponyatie-konkurenciya-v-ekonomike/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http://economsovet.ru/anatomiya-semejnogo-byudzheta.htm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24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http://www.grandars.ru/student/ekonomicheskaya-teoriya/spros-i-predlozhenie.htm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http://bibliotekar.ru/biznes-39/7.ht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/>
          </w:rPr>
          <w:t>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134" w:hanging="425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http://pro-znanie.ru/ready-works/work/948/contents/8286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continuous"/>
      <w:pgSz w:w="11906" w:h="16838"/>
      <w:pgMar w:left="1276" w:right="707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yekonomicheskaya_teoriya/" TargetMode="External"/><Relationship Id="rId3" Type="http://schemas.openxmlformats.org/officeDocument/2006/relationships/hyperlink" Target="http://www.pandia.ru/text/category/yekonomicheskaya_problematika/" TargetMode="External"/><Relationship Id="rId4" Type="http://schemas.openxmlformats.org/officeDocument/2006/relationships/hyperlink" Target="http://www.pandia.ru/text/category/bezrabotitca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roskodeks.ru/" TargetMode="External"/><Relationship Id="rId7" Type="http://schemas.openxmlformats.org/officeDocument/2006/relationships/hyperlink" Target="http://www.base.garant.ru/" TargetMode="External"/><Relationship Id="rId8" Type="http://schemas.openxmlformats.org/officeDocument/2006/relationships/hyperlink" Target="http://www.economist.com.ru/" TargetMode="External"/><Relationship Id="rId9" Type="http://schemas.openxmlformats.org/officeDocument/2006/relationships/hyperlink" Target="http://ekonomistkaya.ru/" TargetMode="External"/><Relationship Id="rId10" Type="http://schemas.openxmlformats.org/officeDocument/2006/relationships/hyperlink" Target="http://www.librarybseuby.ucoz.ru/" TargetMode="External"/><Relationship Id="rId11" Type="http://schemas.openxmlformats.org/officeDocument/2006/relationships/hyperlink" Target="http://www.olimp-msef.ru/" TargetMode="External"/><Relationship Id="rId12" Type="http://schemas.openxmlformats.org/officeDocument/2006/relationships/hyperlink" Target="http://economist-info.ru/" TargetMode="External"/><Relationship Id="rId13" Type="http://schemas.openxmlformats.org/officeDocument/2006/relationships/hyperlink" Target="http://www.center-yf.ru/data/economy/Pribyl-predpriyatiya-ee-planirovanie-i-raspredelenie.php" TargetMode="External"/><Relationship Id="rId14" Type="http://schemas.openxmlformats.org/officeDocument/2006/relationships/hyperlink" Target="http://www.economy-plus.ru/ponyatie-konkurenciya-v-ekonomike/" TargetMode="External"/><Relationship Id="rId15" Type="http://schemas.openxmlformats.org/officeDocument/2006/relationships/hyperlink" Target="http://economsovet.ru/anatomiya-semejnogo-byudzheta.html" TargetMode="External"/><Relationship Id="rId16" Type="http://schemas.openxmlformats.org/officeDocument/2006/relationships/hyperlink" Target="http://www.grandars.ru/student/ekonomicheskaya-teoriya/spros-i-predlozhenie.html" TargetMode="External"/><Relationship Id="rId17" Type="http://schemas.openxmlformats.org/officeDocument/2006/relationships/hyperlink" Target="http://bibliotekar.ru/biznes-39/7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9:47:00Z</dcterms:created>
  <dc:creator>User</dc:creator>
  <dc:description/>
  <cp:keywords/>
  <dc:language>en-US</dc:language>
  <cp:lastModifiedBy>User</cp:lastModifiedBy>
  <dcterms:modified xsi:type="dcterms:W3CDTF">2014-11-03T20:31:00Z</dcterms:modified>
  <cp:revision>2</cp:revision>
  <dc:subject/>
  <dc:title/>
</cp:coreProperties>
</file>