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sz w:val="20"/>
          <w:szCs w:val="20"/>
        </w:rPr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41630</wp:posOffset>
                </wp:positionV>
                <wp:extent cx="659892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892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3"/>
                              <w:gridCol w:w="9329"/>
                            </w:tblGrid>
                            <w:tr>
                              <w:trPr>
                                <w:trHeight w:val="137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sz w:val="20"/>
                                      <w:szCs w:val="20"/>
                                    </w:rPr>
                                    <w:t>1 слай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i/>
                                      <w:sz w:val="20"/>
                                      <w:szCs w:val="20"/>
                                      <w:highlight w:val="cyan"/>
                                    </w:rPr>
                                    <w:t>Тема: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i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Возможности УМК под ред. Бунимовича</w:t>
                                    <w:br/>
                                    <w:t>издательство «Сферы» при  изучении</w:t>
                                  </w:r>
                                  <w:r>
                                    <w:rPr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математике  в соответствии с требованиями ФГОС.</w:t>
                                  </w:r>
                                  <w:r>
                                    <w:rPr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0"/>
                                      <w:szCs w:val="20"/>
                                    </w:rPr>
                                    <w:t>2слай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Видеть и делать новое — очень большое удовольствие. Вольтер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57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StrongEmphasis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0"/>
                                      <w:szCs w:val="20"/>
                                    </w:rPr>
                                    <w:t>3 слай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До недавнего времени внедрение новых технологий в учебном книгоиздании не вело к переходу на новый уровень качества образования. УМК Сферы - качественно новый образовательно-издательский проект. Пример такого проекта – Математика 5-6 класс автор Бунимович.  Компоненты разрабатывались так, чтобы учитель, имея на руках этот комплекс, был спокоен за то, что все возложенные на него задачи он сможет решить, и предоставляет возможность выстраивать  индивидуальные образовательные траектории. Компоненты представляют собой своего рода конструктор - детали которого учитель выбирает сам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Особенности информационно-образовательной среды  УМК «Сферы» по математик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представлен -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чебными издания на печатной основе в едином информационном, методическом и дизайнерском подходе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новой УМК является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Учебник.  Именно в нем наиболее полно использованы новые подходы к процессу обучения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. Один параграф – один разворот учебника, где  выделен  основной текст, выделен дополнительный текст, выделены элементы навигации, элементы работы с этим текстом, дополнительные рубрики. Разворот 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sz w:val="20"/>
                                      <w:szCs w:val="20"/>
                                    </w:rPr>
                                    <w:t>учебник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– мини- информационно- образовательная среда, т.е. определенная законченная система, где  соблюдены все требования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системного подхода.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актический опыт показал, что учебник читают не только дети, но и их родители, что позволяет им оказывать помощь при выполнении домашних заданий. С удовольствием воспринимаются серия «Задача исследовани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торые развивают творческое мышление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283"/>
                                    <w:rPr>
                                      <w:rStyle w:val="StrongEmphasis"/>
                                      <w:b w:val="false"/>
                                      <w:b w:val="false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В УМК входит </w:t>
                                  </w:r>
                                  <w:r>
                                    <w:rPr>
                                      <w:rStyle w:val="StrongEmphasis"/>
                                      <w:sz w:val="20"/>
                                      <w:szCs w:val="20"/>
                                    </w:rPr>
                                    <w:t>тетрадь-тренажёр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Обычную тетрадь при этом не рассматривают. 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Задания тренажера структурированы по главам учебника, имеют 3 уровня сложности. 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Учащиеся данную тетрадь просто обожают, если мы с ней работаем, то откровенно радуются. 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sz w:val="20"/>
                                      <w:szCs w:val="20"/>
                                      <w:lang w:val="ru-RU"/>
                                    </w:rPr>
                                    <w:t>Рубрики: работаем с текстом, работаем с моделями, осваиваем алгоритмы, анализируем и рассуждаем, выполняем тест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Style w:val="StrongEmphasis"/>
                                      <w:b w:val="false"/>
                                      <w:b w:val="false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283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К учебнику прилагается </w:t>
                                  </w:r>
                                  <w:r>
                                    <w:rPr>
                                      <w:rStyle w:val="StrongEmphasis"/>
                                      <w:sz w:val="20"/>
                                      <w:szCs w:val="20"/>
                                    </w:rPr>
                                    <w:t>задачник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, в котором достаточно много заданий на отработку материала, так и задач более высокого уровня, содержит самостоятельные работы 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на два варианта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sz w:val="20"/>
                                      <w:szCs w:val="20"/>
                                    </w:rPr>
                                    <w:t>Тетрадь-экзаменатор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. Контрольные по каждому разделу двух типов - обычная контрольная, которую учащиеся выполняют в тетрадях и в форме тестов. Учитель сам выбирает, какой тип контрольной выбрать (можно чередовать разные типы контрольных работ)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0"/>
                                      <w:szCs w:val="20"/>
                                    </w:rPr>
                                    <w:t>На бумажных основах дан не только массив текста, но и богатый иллюстративный ряд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К учебнику прилагается </w:t>
                                  </w:r>
                                  <w:r>
                                    <w:rPr>
                                      <w:rStyle w:val="StrongEmphasis"/>
                                      <w:sz w:val="20"/>
                                      <w:szCs w:val="20"/>
                                    </w:rPr>
                                    <w:t>диск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sz w:val="20"/>
                                      <w:szCs w:val="20"/>
                                    </w:rPr>
                                    <w:t>. Благодаря ему ученики, пропустившие занятия по болезни, могут разобраться с новым материалом самостоятельно. Диск содержит тесты на отработку и проверку навыков. Виртуальные лаборатории и логические игры интересны учащимся. Радует то, что диск подходит именно к данному учебнику, а то порой купишь диск, а где его применить не знаеш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b w:val="false"/>
                                      <w:b w:val="false"/>
                                      <w:sz w:val="20"/>
                                      <w:szCs w:val="20"/>
                                      <w:lang w:eastAsia="zxx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0"/>
                                      <w:szCs w:val="20"/>
                                    </w:rPr>
                                    <w:t>4 слайд</w:t>
                                  </w:r>
                                </w:p>
                              </w:tc>
                              <w:tc>
                                <w:tcPr>
                                  <w:tcW w:w="9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3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>Следующие  о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собенности информационно-образовательной среды  УМК «Сферы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это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Направленность на системно-деятельностный подход к организации учебного процесса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ru-RU"/>
                                    </w:rPr>
                                    <w:t xml:space="preserve">– стандарт ФГОС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уется за счет особенностей содержания, структуры и предлагаемых форм организации учеб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Практико-ориентированная система задани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позволяет использовать полученные знания и умения в реальной, повседневной жизни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0"/>
                                      <w:szCs w:val="20"/>
                                    </w:rPr>
                                    <w:t>5 слайд</w:t>
                                  </w:r>
                                </w:p>
                              </w:tc>
                              <w:tc>
                                <w:tcPr>
                                  <w:tcW w:w="9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3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sz w:val="20"/>
                                      <w:szCs w:val="20"/>
                                    </w:rPr>
                                    <w:t>ИОС «Сферы»  изначально проектировалась как избыточная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- это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чень важный принцип современного образования.     Принципиальной методической особенностью учебных  комплексов 5- классов по математике является  возможность  осуществления уровневой дифференциации и индивидуализации в обучении</w:t>
                                  </w:r>
                                  <w:r>
                                    <w:rPr>
                                      <w:rStyle w:val="Emphasis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Emphasis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Style w:val="Emphasis"/>
                                      <w:sz w:val="20"/>
                                      <w:szCs w:val="20"/>
                                    </w:rPr>
                                    <w:t>Школьнику это дает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кроме прочего,  возможность самостоятельно получать знания, осуществлять  самоконтроль и самооценку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283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се составляющие комплекса содержат достаточный объем материала  для работы с учениками, имеющими разную подготовку, разные интересы и способности. Упражнения в учебнике и задачнике даны на двух уровнях  и представлены в широком диапазоне сложности. 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283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аждая глава  в учебнике завершается разделом «Подведем итоги», а в тетради – тренажере – тестом, которые отражают обязательный уровень усвоения материала,  предусмотренный Стандартом, которого должен достичь ученик.  Наличие материала для работы с учащимися, проявляющими интерес к предмету, и одновременно достаточный запас упражнений для организации учебной деятельности школьников с невысоким уровнем подготовки дают значительную свободу учителю для осуществления  дифференцированного подхода  к учащимся, для выстраивания индивидуальных траекторий обучения. 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283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ажно при этом учитывать </w:t>
                                  </w:r>
                                  <w:r>
                                    <w:rPr>
                                      <w:rStyle w:val="Emphasis"/>
                                      <w:sz w:val="20"/>
                                      <w:szCs w:val="20"/>
                                    </w:rPr>
                                    <w:t>несколько основных принципов реализации уровневой дифференциации: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283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не нужно ставить целью научить всех всему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283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необходимость дифференциации требовани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соответствующих обязательным результатам обучения;</w:t>
                                    <w:br/>
                                    <w:t>- не надо искусственно задерживать тех, кто уже может идти дальше;</w:t>
                                    <w:br/>
                                    <w:t>- в учебном процессе ни для кого нельзя ограничиваться лишь знаниями обязательного уровня; необходимо со всеми решать интересные и непростые задачи, в том числе и со слабыми учениками, но с ними преимущественно в ходе совместной работы, а при контроле не требовать умения решать такого рода задачи от каждого учащегося.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283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асть материала  можно использовать во внеурочной деятельности. Но в УМК «Сферы» имеется специально предусмотренный материал для организации внеурочной деятельности учащихся: дополнительный материал 2-й части задачника («Дополнительные вопросы»), выходящий за рамки  круга обязательных вопросов и позволяющий учащимся углубить знания, познакомиться с новыми идеями и приемами решения задач. Широчайшие возможности представляет для организации внеурочной работы электронное приложение: это и материал для 33 занятий (на каждую учебную неделю) математического кружка, и виртуальные лаборатории, и тренажеры, и тесты, и математические игры и головомойки.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283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уемая в УМК «Сферы» взаимосвязь содержания обучения и способов действий повышает эффективность образования: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283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придает результатам социально и личностно значимый характер;</w:t>
                                    <w:br/>
                                    <w:t>- обеспечивает реализацию требований к метапредметным  результатам обучения математике;</w:t>
                                    <w:br/>
                                    <w:t>- представляет возможность индивидуальной траектории в изучаемой области и более гибкого и прочного усвоения знаний учащимися;</w:t>
                                    <w:br/>
                                    <w:t>- существенно повышает мотивацию и интерес к учению;</w:t>
                                    <w:br/>
                                    <w:t>- дает возможность использовать дифференцированное обучение с сохранением единой структуры теоретических знаний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1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6 слайд </w:t>
                                  </w:r>
                                </w:p>
                              </w:tc>
                              <w:tc>
                                <w:tcPr>
                                  <w:tcW w:w="9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3"/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Главная задумка  </w:t>
                                  </w:r>
                                  <w:r>
                                    <w:rPr>
                                      <w:rStyle w:val="Emphasis"/>
                                      <w:sz w:val="20"/>
                                      <w:szCs w:val="20"/>
                                    </w:rPr>
                                    <w:t xml:space="preserve">информационно-образовательной среды « Сферы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 том, чтобы учителю было проще работать, чтобы он не думал, где взять тот или иной материал, не искал по различным учебникам, множеству методических пособий и сборникам, или не выдумывал сам, чтобы открыл соответствующее учебное пособие, взял оттуда проверенный материал, тот, который ему сейчас нужен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3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StrongEmphasis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283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УМК Бунимовича Е.А. по 5-6 классу очень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ru-RU"/>
                                    </w:rPr>
                                    <w:t>хорош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.. Продолжение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пока переходит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УМК Дорофеева Г.В.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ru-RU"/>
                                    </w:rPr>
                                    <w:t>В наличаи у каждого учебник, задачник 30 экземпляров , находятся в кабинете, по нему занимаемся только в классе, задания контрольной работы чаще берем в стандартном виде, задачи из тренажера – используем через систему нетшкола. Диск при изучении нового материала, и лабораторных экспериментах.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283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Например: Попробуем проследить, как та или иная тема просматривается в комплекте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6pt;height:841.9pt;mso-wrap-distance-left:0pt;mso-wrap-distance-right:9pt;mso-wrap-distance-top:0pt;mso-wrap-distance-bottom:0pt;margin-top:-26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3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3"/>
                        <w:gridCol w:w="9329"/>
                      </w:tblGrid>
                      <w:tr>
                        <w:trPr>
                          <w:trHeight w:val="137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</w:rPr>
                              <w:t>1 слайд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i/>
                                <w:sz w:val="20"/>
                                <w:szCs w:val="20"/>
                                <w:highlight w:val="cyan"/>
                              </w:rPr>
                              <w:t>Тема:</w:t>
                            </w:r>
                            <w:r>
                              <w:rPr>
                                <w:rStyle w:val="StrongEmphasis"/>
                                <w:b w:val="false"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Возможности УМК под ред. Бунимовича</w:t>
                              <w:br/>
                              <w:t>издательство «Сферы» при  изучении</w:t>
                            </w:r>
                            <w:r>
                              <w:rPr>
                                <w:bCs/>
                                <w:i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математике  в соответствии с требованиями ФГОС.</w:t>
                            </w:r>
                            <w:r>
                              <w:rPr>
                                <w:bCs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7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</w:rPr>
                              <w:t>2слайд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Видеть и делать новое — очень большое удовольствие. Вольтер. 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57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StrongEmphasis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</w:rPr>
                              <w:t>3 слайд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о недавнего времени внедрение новых технологий в учебном книгоиздании не вело к переходу на новый уровень качества образования. УМК Сферы - качественно новый образовательно-издательский проект. Пример такого проекта – Математика 5-6 класс автор Бунимович.  Компоненты разрабатывались так, чтобы учитель, имея на руках этот комплекс, был спокоен за то, что все возложенные на него задачи он сможет решить, и предоставляет возможность выстраивать  индивидуальные образовательные траектории. Компоненты представляют собой своего рода конструктор - детали которого учитель выбирает сам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Особенности информационно-образовательной среды  УМК «Сферы» по математике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представлен -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чебными издания на печатной основе в едином информационном, методическом и дизайнерском подходе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сновой УМК является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Учебник.  Именно в нем наиболее полно использованы новые подходы к процессу обуче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. Один параграф – один разворот учебника, где  выделен  основной текст, выделен дополнительный текст, выделены элементы навигации, элементы работы с этим текстом, дополнительные рубрики. Разворот </w:t>
                            </w: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</w:rPr>
                              <w:t>учебник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– мини- информационно- образовательная среда, т.е. определенная законченная система, где  соблюдены все требования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 xml:space="preserve">системного подхода.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актический опыт показал, что учебник читают не только дети, но и их родители, что позволяет им оказывать помощь при выполнении домашних заданий. С удовольствием воспринимаются серия «Задача исследование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оторые развивают творческое мышление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before="0" w:after="283"/>
                              <w:rPr>
                                <w:rStyle w:val="StrongEmphasis"/>
                                <w:b w:val="false"/>
                                <w:b w:val="false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</w:rPr>
                              <w:t xml:space="preserve">В УМК входит </w:t>
                            </w:r>
                            <w:r>
                              <w:rPr>
                                <w:rStyle w:val="StrongEmphasis"/>
                                <w:sz w:val="20"/>
                                <w:szCs w:val="20"/>
                              </w:rPr>
                              <w:t>тетрадь-тренажёр</w:t>
                            </w: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  <w:lang w:val="ru-RU"/>
                              </w:rPr>
                              <w:t xml:space="preserve"> Обычную тетрадь при этом не рассматривают. </w:t>
                            </w: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  <w:lang w:val="ru-RU"/>
                              </w:rPr>
                              <w:t xml:space="preserve">Задания тренажера структурированы по главам учебника, имеют 3 уровня сложности. </w:t>
                            </w: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</w:rPr>
                              <w:t xml:space="preserve">Учащиеся данную тетрадь просто обожают, если мы с ней работаем, то откровенно радуются. </w:t>
                            </w: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  <w:lang w:val="ru-RU"/>
                              </w:rPr>
                              <w:t>Рубрики: работаем с текстом, работаем с моделями, осваиваем алгоритмы, анализируем и рассуждаем, выполняем тест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Style w:val="StrongEmphasis"/>
                                <w:b w:val="false"/>
                                <w:b w:val="false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spacing w:before="0" w:after="283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</w:rPr>
                              <w:t xml:space="preserve">К учебнику прилагается </w:t>
                            </w:r>
                            <w:r>
                              <w:rPr>
                                <w:rStyle w:val="StrongEmphasis"/>
                                <w:sz w:val="20"/>
                                <w:szCs w:val="20"/>
                              </w:rPr>
                              <w:t>задачник</w:t>
                            </w: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</w:rPr>
                              <w:t xml:space="preserve">, в котором достаточно много заданий на отработку материала, так и задач более высокого уровня, содержит самостоятельные работы </w:t>
                            </w: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  <w:lang w:val="ru-RU"/>
                              </w:rPr>
                              <w:t xml:space="preserve">на два варианта. 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sz w:val="20"/>
                                <w:szCs w:val="20"/>
                              </w:rPr>
                              <w:t>Тетрадь-экзаменатор</w:t>
                            </w: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</w:rPr>
                              <w:t xml:space="preserve">. Контрольные по каждому разделу двух типов - обычная контрольная, которую учащиеся выполняют в тетрадях и в форме тестов. Учитель сам выбирает, какой тип контрольной выбрать (можно чередовать разные типы контрольных работ) 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</w:rPr>
                              <w:t>На бумажных основах дан не только массив текста, но и богатый иллюстративный ряд.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</w:rPr>
                              <w:t xml:space="preserve">К учебнику прилагается </w:t>
                            </w:r>
                            <w:r>
                              <w:rPr>
                                <w:rStyle w:val="StrongEmphasis"/>
                                <w:sz w:val="20"/>
                                <w:szCs w:val="20"/>
                              </w:rPr>
                              <w:t>диск</w:t>
                            </w: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</w:rPr>
                              <w:t>. Благодаря ему ученики, пропустившие занятия по болезни, могут разобраться с новым материалом самостоятельно. Диск содержит тесты на отработку и проверку навыков. Виртуальные лаборатории и логические игры интересны учащимся. Радует то, что диск подходит именно к данному учебнику, а то порой купишь диск, а где его применить не знаешь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b w:val="false"/>
                                <w:b w:val="false"/>
                                <w:sz w:val="20"/>
                                <w:szCs w:val="20"/>
                                <w:lang w:eastAsia="zxx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00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</w:rPr>
                              <w:t>4 слайд</w:t>
                            </w:r>
                          </w:p>
                        </w:tc>
                        <w:tc>
                          <w:tcPr>
                            <w:tcW w:w="9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3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sz w:val="20"/>
                                <w:szCs w:val="20"/>
                                <w:lang w:val="ru-RU"/>
                              </w:rPr>
                              <w:t>Следующие  о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собенности информационно-образовательной среды  УМК «Сферы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20"/>
                                <w:szCs w:val="20"/>
                                <w:lang w:val="ru-RU"/>
                              </w:rPr>
                              <w:t xml:space="preserve"> это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Направленность на системно-деятельностный подход к организации учебного процесса 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  <w:lang w:val="ru-RU"/>
                              </w:rPr>
                              <w:t xml:space="preserve">– стандарт ФГОС,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еализуется за счет особенностей содержания, структуры и предлагаемых форм организации учебной деятельност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Практико-ориентированная система заданий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позволяет использовать полученные знания и умения в реальной, повседневной жизни. </w:t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</w:rPr>
                              <w:t>5 слайд</w:t>
                            </w:r>
                          </w:p>
                        </w:tc>
                        <w:tc>
                          <w:tcPr>
                            <w:tcW w:w="9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3"/>
                              <w:rPr/>
                            </w:pPr>
                            <w:r>
                              <w:rPr>
                                <w:rStyle w:val="Emphasis"/>
                                <w:sz w:val="20"/>
                                <w:szCs w:val="20"/>
                              </w:rPr>
                              <w:t>ИОС «Сферы»  изначально проектировалась как избыточна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- это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чень важный принцип современного образования.     Принципиальной методической особенностью учебных  комплексов 5- классов по математике является  возможность  осуществления уровневой дифференциации и индивидуализации в обучении</w:t>
                            </w:r>
                            <w:r>
                              <w:rPr>
                                <w:rStyle w:val="Emphasis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Style w:val="Emphasis"/>
                                <w:sz w:val="20"/>
                                <w:szCs w:val="20"/>
                                <w:lang w:val="ru-RU"/>
                              </w:rPr>
                              <w:t xml:space="preserve">. </w:t>
                            </w:r>
                            <w:r>
                              <w:rPr>
                                <w:rStyle w:val="Emphasis"/>
                                <w:sz w:val="20"/>
                                <w:szCs w:val="20"/>
                              </w:rPr>
                              <w:t>Школьнику это дае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 кроме прочего,  возможность самостоятельно получать знания, осуществлять  самоконтроль и самооценку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.</w:t>
                            </w:r>
                          </w:p>
                          <w:p>
                            <w:pPr>
                              <w:pStyle w:val="Style15"/>
                              <w:spacing w:before="0" w:after="283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се составляющие комплекса содержат достаточный объем материала  для работы с учениками, имеющими разную подготовку, разные интересы и способности. Упражнения в учебнике и задачнике даны на двух уровнях  и представлены в широком диапазоне сложности.  </w:t>
                            </w:r>
                          </w:p>
                          <w:p>
                            <w:pPr>
                              <w:pStyle w:val="Style15"/>
                              <w:spacing w:before="0" w:after="283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аждая глава  в учебнике завершается разделом «Подведем итоги», а в тетради – тренажере – тестом, которые отражают обязательный уровень усвоения материала,  предусмотренный Стандартом, которого должен достичь ученик.  Наличие материала для работы с учащимися, проявляющими интерес к предмету, и одновременно достаточный запас упражнений для организации учебной деятельности школьников с невысоким уровнем подготовки дают значительную свободу учителю для осуществления  дифференцированного подхода  к учащимся, для выстраивания индивидуальных траекторий обучения.  </w:t>
                            </w:r>
                          </w:p>
                          <w:p>
                            <w:pPr>
                              <w:pStyle w:val="Style15"/>
                              <w:spacing w:before="0" w:after="283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ажно при этом учитывать </w:t>
                            </w:r>
                            <w:r>
                              <w:rPr>
                                <w:rStyle w:val="Emphasis"/>
                                <w:sz w:val="20"/>
                                <w:szCs w:val="20"/>
                              </w:rPr>
                              <w:t>несколько основных принципов реализации уровневой дифференциации:</w:t>
                            </w:r>
                          </w:p>
                          <w:p>
                            <w:pPr>
                              <w:pStyle w:val="Style15"/>
                              <w:spacing w:before="0" w:after="283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не нужно ставить целью научить всех всему</w:t>
                            </w:r>
                          </w:p>
                          <w:p>
                            <w:pPr>
                              <w:pStyle w:val="Style15"/>
                              <w:spacing w:before="0" w:after="283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необходимость дифференциации требований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соответствующих обязательным результатам обучения;</w:t>
                              <w:br/>
                              <w:t>- не надо искусственно задерживать тех, кто уже может идти дальше;</w:t>
                              <w:br/>
                              <w:t>- в учебном процессе ни для кого нельзя ограничиваться лишь знаниями обязательного уровня; необходимо со всеми решать интересные и непростые задачи, в том числе и со слабыми учениками, но с ними преимущественно в ходе совместной работы, а при контроле не требовать умения решать такого рода задачи от каждого учащегося.</w:t>
                            </w:r>
                          </w:p>
                          <w:p>
                            <w:pPr>
                              <w:pStyle w:val="Style15"/>
                              <w:spacing w:before="0" w:after="283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асть материала  можно использовать во внеурочной деятельности. Но в УМК «Сферы» имеется специально предусмотренный материал для организации внеурочной деятельности учащихся: дополнительный материал 2-й части задачника («Дополнительные вопросы»), выходящий за рамки  круга обязательных вопросов и позволяющий учащимся углубить знания, познакомиться с новыми идеями и приемами решения задач. Широчайшие возможности представляет для организации внеурочной работы электронное приложение: это и материал для 33 занятий (на каждую учебную неделю) математического кружка, и виртуальные лаборатории, и тренажеры, и тесты, и математические игры и головомойки.</w:t>
                            </w:r>
                          </w:p>
                          <w:p>
                            <w:pPr>
                              <w:pStyle w:val="Style15"/>
                              <w:spacing w:before="0" w:after="283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ализуемая в УМК «Сферы» взаимосвязь содержания обучения и способов действий повышает эффективность образования:</w:t>
                            </w:r>
                          </w:p>
                          <w:p>
                            <w:pPr>
                              <w:pStyle w:val="Style15"/>
                              <w:spacing w:before="0" w:after="283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придает результатам социально и личностно значимый характер;</w:t>
                              <w:br/>
                              <w:t>- обеспечивает реализацию требований к метапредметным  результатам обучения математике;</w:t>
                              <w:br/>
                              <w:t>- представляет возможность индивидуальной траектории в изучаемой области и более гибкого и прочного усвоения знаний учащимися;</w:t>
                              <w:br/>
                              <w:t>- существенно повышает мотивацию и интерес к учению;</w:t>
                              <w:br/>
                              <w:t>- дает возможность использовать дифференцированное обучение с сохранением единой структуры теоретических знаний.</w:t>
                            </w:r>
                          </w:p>
                        </w:tc>
                      </w:tr>
                      <w:tr>
                        <w:trPr>
                          <w:trHeight w:val="1061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</w:rPr>
                              <w:t xml:space="preserve">6 слайд </w:t>
                            </w:r>
                          </w:p>
                        </w:tc>
                        <w:tc>
                          <w:tcPr>
                            <w:tcW w:w="9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3"/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Главная задумка  </w:t>
                            </w:r>
                            <w:r>
                              <w:rPr>
                                <w:rStyle w:val="Emphasis"/>
                                <w:sz w:val="20"/>
                                <w:szCs w:val="20"/>
                              </w:rPr>
                              <w:t xml:space="preserve">информационно-образовательной среды « Сферы»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в том, чтобы учителю было проще работать, чтобы он не думал, где взять тот или иной материал, не искал по различным учебникам, множеству методических пособий и сборникам, или не выдумывал сам, чтобы открыл соответствующее учебное пособие, взял оттуда проверенный материал, тот, который ему сейчас нужен. </w:t>
                            </w:r>
                          </w:p>
                        </w:tc>
                      </w:tr>
                      <w:tr>
                        <w:trPr>
                          <w:trHeight w:val="1863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StrongEmphasis"/>
                                <w:i/>
                                <w:i/>
                                <w:i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283"/>
                              <w:rPr>
                                <w:color w:val="8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УМК Бунимовича Е.А. по 5-6 классу очень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ru-RU"/>
                              </w:rPr>
                              <w:t>хорош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.. Продолжение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ru-RU"/>
                              </w:rPr>
                              <w:t xml:space="preserve">пока переходит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УМК Дорофеева Г.В.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ru-RU"/>
                              </w:rPr>
                              <w:t>В наличаи у каждого учебник, задачник 30 экземпляров , находятся в кабинете, по нему занимаемся только в классе, задания контрольной работы чаще берем в стандартном виде, задачи из тренажера – используем через систему нетшкола. Диск при изучении нового материала, и лабораторных экспериментах.</w:t>
                            </w:r>
                          </w:p>
                          <w:p>
                            <w:pPr>
                              <w:pStyle w:val="Style15"/>
                              <w:spacing w:before="0" w:after="283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Например: Попробуем проследить, как та или иная тема просматривается в комплекте. 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Style w:val="StrongEmphasis"/>
          <w:sz w:val="20"/>
          <w:szCs w:val="20"/>
        </w:rPr>
      </w:pPr>
      <w:r>
        <w:rPr/>
      </w:r>
    </w:p>
    <w:p>
      <w:pPr>
        <w:pStyle w:val="Style15"/>
        <w:spacing w:before="0" w:after="283"/>
        <w:rPr>
          <w:rStyle w:val="StrongEmphasis"/>
          <w:color w:val="800000"/>
          <w:sz w:val="20"/>
          <w:szCs w:val="20"/>
          <w:u w:val="single"/>
          <w:lang w:val="ru-RU"/>
        </w:rPr>
      </w:pPr>
      <w:r>
        <w:rPr/>
      </w:r>
    </w:p>
    <w:p>
      <w:pPr>
        <w:pStyle w:val="Normal"/>
        <w:rPr>
          <w:rStyle w:val="StrongEmphasis"/>
          <w:color w:val="800000"/>
          <w:sz w:val="20"/>
          <w:szCs w:val="20"/>
          <w:u w:val="single"/>
          <w:lang w:val="ru-RU"/>
        </w:rPr>
      </w:pPr>
      <w:r>
        <w:rPr/>
      </w:r>
    </w:p>
    <w:sectPr>
      <w:type w:val="nextPage"/>
      <w:pgSz w:w="11906" w:h="16838"/>
      <w:pgMar w:left="851" w:right="18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lang w:val="zxx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1:29:00Z</dcterms:created>
  <dc:creator>418</dc:creator>
  <dc:description/>
  <cp:keywords/>
  <dc:language>en-US</dc:language>
  <cp:lastModifiedBy>418</cp:lastModifiedBy>
  <cp:lastPrinted>2015-03-06T14:06:00Z</cp:lastPrinted>
  <dcterms:modified xsi:type="dcterms:W3CDTF">2015-04-24T11:29:00Z</dcterms:modified>
  <cp:revision>2</cp:revision>
  <dc:subject/>
  <dc:title> 1 слайд</dc:title>
</cp:coreProperties>
</file>