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касский институт развития образования и повышения квал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ий конкурс на лучшую учебно–методическую разрабо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бирательному праву среди педагогических работник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в Республике Хакас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неклассное мероприят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БАТЫ 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левая игра 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ИГРЕ </w:t>
      </w:r>
    </w:p>
    <w:p>
      <w:pPr>
        <w:pStyle w:val="Normal"/>
        <w:spacing w:lineRule="auto" w:line="360"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 игры: знакомство студентов – первокурсников с деятельностью  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литических партий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 и их 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граммами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чи:       1. Формировать познавательный интерес к истории России 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Хакасии, активную гражданскую позицию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Развивать ораторские навыки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Воспитывать умение брать на себя инициативу и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ветственность в большом и малом деле, стремление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нести  пользу Отечеству. 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 xml:space="preserve">ПОДГОТОВИТЕЛЬНЫЙ ЭТАП ИГРЫ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На уроках обществознания и истории, посвящённых деятельности политических парт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, изучаются отдельные части программ партий большевиков, эсеров, кадетов, «Единой России», ЛДПР, КПРФ, касающиеся вопросов власти, собственности и социальных вопросов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50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проведения уроков и другая подготовительная работа: </w:t>
      </w:r>
    </w:p>
    <w:p>
      <w:pPr>
        <w:pStyle w:val="Normal"/>
        <w:spacing w:lineRule="auto" w:line="360" w:before="0" w:after="0"/>
        <w:ind w:left="75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ставление зссе</w:t>
      </w:r>
      <w:r>
        <w:rPr>
          <w:sz w:val="28"/>
          <w:szCs w:val="28"/>
        </w:rPr>
        <w:t xml:space="preserve"> на тему: «Какой будет, по-вашему, Россия, если реализуется предложенная вам партийная программа?» Опишите эту Россию.  Подтвердите своё мнение, опираясь на положения программы партии, которую вы представляете. </w:t>
      </w:r>
    </w:p>
    <w:p>
      <w:pPr>
        <w:pStyle w:val="Normal"/>
        <w:spacing w:lineRule="auto" w:line="360" w:before="0" w:after="0"/>
        <w:ind w:left="75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суждение программ</w:t>
      </w:r>
      <w:r>
        <w:rPr>
          <w:sz w:val="28"/>
          <w:szCs w:val="28"/>
        </w:rPr>
        <w:t xml:space="preserve"> по предложенным вопросам: «Что вас в них привлекает и с чем вы не согласны? Почему?»</w:t>
      </w:r>
    </w:p>
    <w:p>
      <w:pPr>
        <w:pStyle w:val="Normal"/>
        <w:spacing w:lineRule="auto" w:line="360" w:before="0" w:after="0"/>
        <w:ind w:left="75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усть даже не все обучающиеся принимают участие в обсуждении, но и для слушателей польза от информации велика: мотивация на воспитательную цель, поставленную выше).</w:t>
      </w:r>
    </w:p>
    <w:p>
      <w:pPr>
        <w:pStyle w:val="Normal"/>
        <w:spacing w:lineRule="auto" w:line="360" w:before="0" w:after="0"/>
        <w:ind w:left="75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подаватель русского языка проводит </w:t>
      </w:r>
      <w:r>
        <w:rPr>
          <w:b/>
          <w:sz w:val="28"/>
          <w:szCs w:val="28"/>
        </w:rPr>
        <w:t>конкурс сочинений</w:t>
      </w:r>
      <w:r>
        <w:rPr>
          <w:sz w:val="28"/>
          <w:szCs w:val="28"/>
        </w:rPr>
        <w:t xml:space="preserve">: «Выборы – это ответственность» с целью – узнать, что вообще первокурсники знают и думают о выборах.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ab/>
        <w:t xml:space="preserve">Проводятся в группах </w:t>
      </w:r>
      <w:r>
        <w:rPr>
          <w:b/>
          <w:sz w:val="28"/>
          <w:szCs w:val="28"/>
        </w:rPr>
        <w:t>тематические классные часы</w:t>
      </w:r>
      <w:r>
        <w:rPr>
          <w:sz w:val="28"/>
          <w:szCs w:val="28"/>
        </w:rPr>
        <w:t xml:space="preserve">, (а это – особенность нашего училища проводить еженедельно классные часы) на тему «Российскому парламентаризму – 105 лет», «Государственное управление Россией». Для студентов училища мы проводим серию </w:t>
      </w:r>
      <w:r>
        <w:rPr>
          <w:b/>
          <w:sz w:val="28"/>
          <w:szCs w:val="28"/>
        </w:rPr>
        <w:t xml:space="preserve">экскурсий </w:t>
      </w:r>
      <w:r>
        <w:rPr>
          <w:sz w:val="28"/>
          <w:szCs w:val="28"/>
        </w:rPr>
        <w:t xml:space="preserve"> по городу Абакану, в музеи Абакана с целью показать, что сделано за последние 10 лет, и за 2 года в Абакане и в Хакасии благодаря мэру города и патриоту своей малой Родины – председателю правительства, а также замечательным людям Хакасии, представителям рабочих профессий.  Ведь у нас ребята получают рабочие профессии,  и им  украшать и беречь эту землю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группах – участниках ролевой игры «Дебаты» организуются выборы сторонников партий и их оппонентов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.  Каждым представителем готовится выступление в защиту основных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й программ и, соответственно, опровержение. Выступления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быть аргументированным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тальные участники игры – наблюдатели, могут задавать вопросы в ходе обсуждения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Группами заранее готовятся отличительные знаки той партии, которую они представляют в игре. Предлагаемая цветовая гамм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еры – зелёный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шевики – красный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еты – белый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Единая Россия» - триколор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ДПР – синий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ПРФ – розовый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Для каждой группы готовятся таблички для голосования по цветам – зелёная – («за»), красная – («против»), жёлтая – («воздержался»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Готовятся 3 члена счётной комиссии (от каждой группы по одному) для подсчёта голосов во время голосования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За день до игры проводится сбор сторонников и оппонентов партий от каждой группы для выдачи им партийных программ, вопросов для обсуждения на игре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ОЙ ЭТАП ИГРЫ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Место проведения:  конференц- зал училищ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, ИКТ:         – экран, ноутбук, мультимедийный проектор,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-  на боковых стенах зала  написаны и закреплены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олетарские лозунги: «Вся власть Советам!», «Да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дравствует Учредительное собрание!», «России –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онституцию!», «Земля – крестьянам!»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- на сцене микрофоны, стулья для «депутатов»,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икрофоны в зале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- сторонники и оппоненты партий рассаживаются  в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ервом   ряду в зале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 xml:space="preserve">На экране демонстрируется видеофрагмент  о событиях начала 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века  (1917 год). После видеосюжета под звуки революционного марша  «Варшавянки» «депутаты» проходят из зала на сцену и занимают свои места. 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Уважаемые товарищи, разрешите засед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а Советов народных депутатов считать открытым. Обстановка в стране тревожная и требуется скорейшее решение важнейших для России вопросов о власти, судьбе частной собственности, социальных правах граждан Росси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ъезде присутствуют представители трёх партий: эсеры, кадеты, большевики и их оппоненты. Предлагается представителям партий высказать свою позицию по одному из вопросов. Устанавливается регламент для выступающих: не более  3-х мину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ступление первого представителя парти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аша программа ясна, кто не согласен с  выступившим?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лее звучит выступление оппонента, высказываются все представители партий и их оппоненты. Задаются вопросы из зала от наблюдателей представителям партий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му вниманию были представлены резолюции представителей трёх партий, чья же из них окажется более жизнеспособной решать вам. Наступил момент голосования: кто за резолюцию партии эсеров, большевиков, кадетов прошу голосовать!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сование проходит по группам с помощью табличек, счётная комиссия быстро подсчитывает голоса и передаёт данные ведущему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Итак, мнение потомков, живущих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не совпадает (совпадает) с выбором наших предков (планами партии, пришедшей к власти и удерживавшей её более 70 лет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навес закрывается или на сцене гаснет свет, представители партий начала 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 xml:space="preserve"> века проходят в зал. Звучит спокойная музыка.  На экране в это время демонстрируются слайды с видами страниц истории России. Меняются декорации, идёт сценка – монолог о проблемах простого человека в современном обществе. Высвечивается  на экране говорящий человек (их несколько, среди них : пенсионер, студент ХГУ, студент «ПУ-3», фермер, бюджетник, безработный, одинокая мама). Занавес открывается.  На сцене столы, микрофоны, кафедра.  На переносных стендах агитки, плакаты, портреты политиков – представителей современных партий, на экране высвечивается Государственный флаг РФ. Включается полный свет, звучат фанфары, выходит ведущий, занимают места на сцене представители партий 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ека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Добрый вечер, дамы и господа! </w:t>
      </w:r>
      <w:r>
        <w:rPr>
          <w:b/>
          <w:sz w:val="28"/>
          <w:szCs w:val="28"/>
        </w:rPr>
        <w:t xml:space="preserve">В ближайшее воскресенье,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декабря 2011 года </w:t>
      </w:r>
      <w:r>
        <w:rPr>
          <w:sz w:val="28"/>
          <w:szCs w:val="28"/>
        </w:rPr>
        <w:t xml:space="preserve">состоятся  выборы в Государственную Думу. Сегодня у нас в гостях представители партий, баллотирующихся в Парламент России: ЛДПР, «Единая Россия», КПРФ. Обсуждаются следующие вопросы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о власти: </w:t>
      </w:r>
      <w:r>
        <w:rPr>
          <w:b/>
          <w:sz w:val="28"/>
          <w:szCs w:val="28"/>
        </w:rPr>
        <w:t xml:space="preserve">как должна быть организована власть в России?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 социальных правах и гарантиях населения;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 недопущении экономического кризиса в России;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- о судьбе России  и будущем её народ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дёт обсуждение: высказываются представители современных партий и их оппоненты по одному из заданных для обсуждения вопросов, задаются вопросы от наблюдателей из зала. Ведущий даёт резюме по каждому вопросу и проводит голосование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 </w:t>
      </w:r>
      <w:r>
        <w:rPr>
          <w:sz w:val="28"/>
          <w:szCs w:val="28"/>
        </w:rPr>
        <w:t xml:space="preserve">Кто поддерживает предложение партии («Единая Россия», ЛДПР, КПРФ) по данному вопросу?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сование проводится с помощью табличек с соответствующим цветом, выбранным для обозначения партии. Счётная комиссия быстро подсчитывает результат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Сегодня мы вместе с вами смоделировали ситуации, в которых пытались найти ответы на важные государственные вопросы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 Мы учились делать выбор, анализировать, принимать решение.  Но это была не просто игра, ведь от вашего выбора сегодня зависит то, какой будет Россия и наша малая Родина Хакасия через 10 – 20 лет. Спасибо всем  участникам игры, всем неравнодушным к судьбе России людям. До новых встреч!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рассчитано на студентов и обучающихся первых, вторых курсов НПО и СПО, учащихся 10 – 11 классов, изучающих историю, обществознание, историю родного края и думающих о будущем, в котором им жить.  Оно может быть адаптировано на другую аудиторию для желающих понять, что сегодня происходит в стране и как каждый из нас сегодня должен поступить, чтобы выборы состоялись, и правильные выборы,   а потомки не захлебнулись в ошибках прошлого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ктуальность мероприятия очевидна, хотя может показаться, что в учреждениях НПО активная жизненная позиция ребят ниже, и их это не взволнует, но это не так. К нам нынче пришли первокурсники, сознательно выбравшие рабочие специальности, многие из них со сформировавшейся жизненной позицией и знающие что они хотят и что могут дать своим трудом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. Гражданское образование в российской школе. – М., 2003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оффе, А.Н. Методические материалы по гражданскому образованию. – М. , 2003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МИ последних месяцев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 Авторская программа Соловьёва «Дебаты» на канале «Россия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5:00Z</dcterms:created>
  <dc:creator>user</dc:creator>
  <dc:description/>
  <cp:keywords/>
  <dc:language>en-US</dc:language>
  <cp:lastModifiedBy>Natalia</cp:lastModifiedBy>
  <dcterms:modified xsi:type="dcterms:W3CDTF">2015-04-24T02:31:00Z</dcterms:modified>
  <cp:revision>4</cp:revision>
  <dc:subject/>
  <dc:title>Избирательная комиссия Республики Хакасия</dc:title>
</cp:coreProperties>
</file>