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57.png" ContentType="image/png"/>
  <Override PartName="/word/media/image56.png" ContentType="image/png"/>
  <Override PartName="/word/media/image40.jpeg" ContentType="image/jpeg"/>
  <Override PartName="/word/media/image55.png" ContentType="image/png"/>
  <Override PartName="/word/media/image20.jpeg" ContentType="image/jpeg"/>
  <Override PartName="/word/media/image53.png" ContentType="image/png"/>
  <Override PartName="/word/media/image52.jpeg" ContentType="image/jpeg"/>
  <Override PartName="/word/media/image13.png" ContentType="image/png"/>
  <Override PartName="/word/media/image1.png" ContentType="image/png"/>
  <Override PartName="/word/media/image51.jpeg" ContentType="image/jpeg"/>
  <Override PartName="/word/media/image50.jpeg" ContentType="image/jpeg"/>
  <Override PartName="/word/media/image49.jpeg" ContentType="image/jpeg"/>
  <Override PartName="/word/media/image48.png" ContentType="image/png"/>
  <Override PartName="/word/media/image47.jpeg" ContentType="image/jpeg"/>
  <Override PartName="/word/media/image46.png" ContentType="image/png"/>
  <Override PartName="/word/media/image45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15.png" ContentType="image/png"/>
  <Override PartName="/word/media/image16.jpeg" ContentType="image/jpeg"/>
  <Override PartName="/word/media/image18.png" ContentType="image/png"/>
  <Override PartName="/word/media/image60.png" ContentType="image/png"/>
  <Override PartName="/word/media/image12.png" ContentType="image/png"/>
  <Override PartName="/word/media/image23.jpeg" ContentType="image/jpeg"/>
  <Override PartName="/word/media/image22.png" ContentType="image/png"/>
  <Override PartName="/word/media/image66.jpeg" ContentType="image/jpeg"/>
  <Override PartName="/word/media/image59.png" ContentType="image/png"/>
  <Override PartName="/word/media/image63.jpeg" ContentType="image/jpeg"/>
  <Override PartName="/word/media/image29.png" ContentType="image/png"/>
  <Override PartName="/word/media/image6.jpeg" ContentType="image/jpeg"/>
  <Override PartName="/word/media/image71.png" ContentType="image/png"/>
  <Override PartName="/word/media/image11.jpeg" ContentType="image/jpeg"/>
  <Override PartName="/word/media/image73.jpeg" ContentType="image/jpeg"/>
  <Override PartName="/word/media/image24.png" ContentType="image/png"/>
  <Override PartName="/word/media/image21.jpeg" ContentType="image/jpeg"/>
  <Override PartName="/word/media/image80.jpeg" ContentType="image/jpeg"/>
  <Override PartName="/word/media/image54.jpeg" ContentType="image/jpeg"/>
  <Override PartName="/word/media/image78.jpeg" ContentType="image/jpeg"/>
  <Override PartName="/word/media/image36.png" ContentType="image/png"/>
  <Override PartName="/word/media/image77.jpeg" ContentType="image/jpeg"/>
  <Override PartName="/word/media/image62.png" ContentType="image/png"/>
  <Override PartName="/word/media/image76.jpeg" ContentType="image/jpeg"/>
  <Override PartName="/word/media/image32.jpeg" ContentType="image/jpeg"/>
  <Override PartName="/word/media/image70.jpeg" ContentType="image/jpeg"/>
  <Override PartName="/word/media/image35.png" ContentType="image/png"/>
  <Override PartName="/word/media/image65.jpeg" ContentType="image/jpeg"/>
  <Override PartName="/word/media/image26.png" ContentType="image/png"/>
  <Override PartName="/word/media/image8.jpeg" ContentType="image/jpeg"/>
  <Override PartName="/word/media/image38.png" ContentType="image/png"/>
  <Override PartName="/word/media/image17.png" ContentType="image/png"/>
  <Override PartName="/word/media/image3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4.jpeg" ContentType="image/jpeg"/>
  <Override PartName="/word/media/image28.png" ContentType="image/png"/>
  <Override PartName="/word/media/image30.png" ContentType="image/png"/>
  <Override PartName="/word/media/image25.png" ContentType="image/png"/>
  <Override PartName="/word/media/image72.jpeg" ContentType="image/jpeg"/>
  <Override PartName="/word/media/image14.png" ContentType="image/png"/>
  <Override PartName="/word/media/image2.png" ContentType="image/png"/>
  <Override PartName="/word/media/image27.png" ContentType="image/png"/>
  <Override PartName="/word/media/image33.jpeg" ContentType="image/jpeg"/>
  <Override PartName="/word/media/image4.png" ContentType="image/png"/>
  <Override PartName="/word/media/image34.png" ContentType="image/png"/>
  <Override PartName="/word/media/image74.jpeg" ContentType="image/jpeg"/>
  <Override PartName="/word/media/image61.png" ContentType="image/png"/>
  <Override PartName="/word/media/image5.jpeg" ContentType="image/jpeg"/>
  <Override PartName="/word/media/image19.png" ContentType="image/png"/>
  <Override PartName="/word/media/image79.jpeg" ContentType="image/jpeg"/>
  <Override PartName="/word/media/image7.png" ContentType="image/png"/>
  <Override PartName="/word/media/image37.png" ContentType="image/png"/>
  <Override PartName="/word/media/image9.png" ContentType="image/png"/>
  <Override PartName="/word/media/image10.png" ContentType="image/png"/>
  <Override PartName="/word/media/image31.jpeg" ContentType="image/jpeg"/>
  <Override PartName="/word/media/image75.jpeg" ContentType="image/jpeg"/>
  <Override PartName="/word/media/image4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8.Инструкционно – технологическая кар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езание резьб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828"/>
        <w:gridCol w:w="3561"/>
      </w:tblGrid>
      <w:tr>
        <w:trPr>
          <w:trHeight w:val="487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>
          <w:trHeight w:val="487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авые и левые метчики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верла под резьбу, подобранные по таблицам справочников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ернеры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олотки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енковки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етрические метчики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езьбомеры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езьбовые калибры-пробки (или болт)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Штангенциркули (0,1 мм)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Напильники разные № 2 и 3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руглые плашки (разрезные и цельные)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езьбовые калибры-кольца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ашинные метчики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Чертилки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шинное масло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етошь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тали различной форм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инты, болты и шпиль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стольно-сверлильный станок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лесарный верстак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араллельные тиск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лашкодержатель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ороток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л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815"/>
      </w:tblGrid>
      <w:tr>
        <w:trPr>
          <w:trHeight w:val="566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хнологический процесс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казания и пояснения</w:t>
            </w:r>
          </w:p>
        </w:tc>
      </w:tr>
      <w:tr>
        <w:trPr>
          <w:trHeight w:val="329" w:hRule="atLeast"/>
        </w:trPr>
        <w:tc>
          <w:tcPr>
            <w:tcW w:w="10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резание внутренней резьбы.</w:t>
            </w:r>
          </w:p>
        </w:tc>
      </w:tr>
      <w:tr>
        <w:trPr>
          <w:trHeight w:val="329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ние резьбы в сквозных отверстия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29840" cy="1462405"/>
                  <wp:effectExtent l="0" t="0" r="0" b="0"/>
                  <wp:docPr id="1" name="Рисунок 2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74800" cy="1621790"/>
                  <wp:effectExtent l="0" t="0" r="0" b="0"/>
                  <wp:docPr id="2" name="Рисунок 2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85290" cy="1828800"/>
                  <wp:effectExtent l="0" t="0" r="0" b="0"/>
                  <wp:docPr id="3" name="Рисунок 2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75840" cy="1475740"/>
                  <wp:effectExtent l="0" t="0" r="0" b="0"/>
                  <wp:docPr id="4" name="Рисунок 2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13940" cy="1466850"/>
                  <wp:effectExtent l="0" t="0" r="0" b="0"/>
                  <wp:docPr id="5" name="Рисунок 2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77010" cy="999490"/>
                  <wp:effectExtent l="0" t="0" r="0" b="0"/>
                  <wp:docPr id="6" name="Рисунок 2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9175" cy="1504315"/>
                  <wp:effectExtent l="0" t="0" r="0" b="0"/>
                  <wp:docPr id="7" name="Рисунок 2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ить заготовку к нарезанию резьбы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по таблице резьб или по формуле, соответствующее заданному размеру резьбы, сверло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vertAlign w:val="subscript"/>
              </w:rPr>
              <w:t xml:space="preserve">с </w:t>
            </w:r>
            <w:r>
              <w:rPr>
                <w:b/>
                <w:i/>
              </w:rPr>
              <w:t xml:space="preserve">= </w:t>
            </w: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</w:rPr>
              <w:t xml:space="preserve"> - </w:t>
            </w: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  <w:vertAlign w:val="subscript"/>
                <w:lang w:val="en-US"/>
              </w:rPr>
              <w:t>c</w:t>
            </w:r>
            <w:r>
              <w:rPr>
                <w:b/>
                <w:i/>
                <w:lang w:val="en-US"/>
              </w:rPr>
              <w:t>P</w:t>
            </w:r>
          </w:p>
          <w:p>
            <w:pPr>
              <w:pStyle w:val="Normal"/>
              <w:ind w:left="432" w:hanging="0"/>
              <w:rPr/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  <w:vertAlign w:val="subscript"/>
                <w:lang w:val="en-US"/>
              </w:rPr>
              <w:t>c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>- диаметр сверла мм.</w:t>
            </w:r>
          </w:p>
          <w:p>
            <w:pPr>
              <w:pStyle w:val="Normal"/>
              <w:ind w:left="432" w:hanging="0"/>
              <w:rPr/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</w:rPr>
              <w:t xml:space="preserve">  - номинальный диаметр резьбы, мм.</w:t>
            </w:r>
          </w:p>
          <w:p>
            <w:pPr>
              <w:pStyle w:val="Normal"/>
              <w:ind w:left="432" w:hanging="0"/>
              <w:rPr/>
            </w:pP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  <w:vertAlign w:val="subscript"/>
                <w:lang w:val="en-US"/>
              </w:rPr>
              <w:t>c</w:t>
            </w:r>
            <w:r>
              <w:rPr>
                <w:b/>
                <w:i/>
              </w:rPr>
              <w:t>- коэффициент, который берется по таблицам в зависимости от разбивки отверстия (</w:t>
            </w: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  <w:vertAlign w:val="subscript"/>
                <w:lang w:val="en-US"/>
              </w:rPr>
              <w:t>c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>= 1…1,08).</w:t>
            </w:r>
          </w:p>
          <w:p>
            <w:pPr>
              <w:pStyle w:val="Normal"/>
              <w:ind w:left="432" w:hanging="0"/>
              <w:rPr/>
            </w:pPr>
            <w:r>
              <w:rPr>
                <w:b/>
                <w:i/>
                <w:lang w:val="en-US"/>
              </w:rPr>
              <w:t>P</w:t>
            </w:r>
            <w:r>
              <w:rPr>
                <w:b/>
                <w:i/>
              </w:rPr>
              <w:t xml:space="preserve"> – шаг резьбы, мм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верло в патроне станка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рлить отверстие в заготовке насквозь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зенковать отверстие на 1,0 ÷ 1,5 мм зенковкой  90 или 120º с одной или двух сторон (по чертежу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резать резьбу в отверстии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метчики в соответствии с требованиями чертежа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ать рабочую часть первого (чернового) метчика маслом и вставить его заборной частью в отверстие строго по его оси (см. рисунок)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ть на квадрат хвостовика метчика вороток и, нажимая правой рукой на метчик вниз, левой рукой вращать вороток по часовой стрелке до врезания метчика в металл на несколько ниток.</w:t>
            </w:r>
          </w:p>
          <w:p>
            <w:pPr>
              <w:pStyle w:val="Normal"/>
              <w:ind w:left="4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роток выбрать по формуле:</w:t>
            </w:r>
          </w:p>
          <w:p>
            <w:pPr>
              <w:pStyle w:val="Normal"/>
              <w:ind w:left="432" w:hanging="0"/>
              <w:jc w:val="center"/>
              <w:rPr/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</w:rPr>
              <w:t xml:space="preserve"> = 20</w:t>
            </w: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</w:rPr>
              <w:t xml:space="preserve"> + 100 мм</w:t>
            </w:r>
          </w:p>
          <w:p>
            <w:pPr>
              <w:pStyle w:val="Normal"/>
              <w:ind w:left="432" w:hanging="0"/>
              <w:rPr/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</w:rPr>
              <w:t xml:space="preserve"> = длина воротка, мм.</w:t>
            </w:r>
          </w:p>
          <w:p>
            <w:pPr>
              <w:pStyle w:val="Normal"/>
              <w:ind w:left="432" w:hanging="0"/>
              <w:rPr/>
            </w:pP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</w:rPr>
              <w:t xml:space="preserve"> = диаметр метчика, мм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ть резьбу, вращая метчик за рукоятку воротка по часовой стрелке на один-два оборота и на пол-оборота обратно для срезания стружки до полного входа метчика в отверстие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рнуть метчик обратным ходом и прорезать резьбу вторым (калибрующим) метчиком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рить качество резьбы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резьбу внешним осмотром (не допускаются – задиры, перекос резьбы и сорванные нитки)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резьбу контрольным болтом или резьбовым калибром – пробкой: проходной конец навинчивается, непроходной – не навинчивается.</w:t>
            </w:r>
          </w:p>
        </w:tc>
      </w:tr>
      <w:tr>
        <w:trPr>
          <w:trHeight w:val="329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ние резьбы в глухих отверстия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23490" cy="1487805"/>
                  <wp:effectExtent l="0" t="0" r="0" b="0"/>
                  <wp:docPr id="8" name="Рисунок 2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18640" cy="1532890"/>
                  <wp:effectExtent l="0" t="0" r="0" b="0"/>
                  <wp:docPr id="9" name="Рисунок 2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38200" cy="1238250"/>
                  <wp:effectExtent l="0" t="0" r="0" b="0"/>
                  <wp:docPr id="10" name="Рисунок 2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09090" cy="1094740"/>
                  <wp:effectExtent l="0" t="0" r="0" b="0"/>
                  <wp:docPr id="11" name="Рисунок 2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метить отверстие по чертежу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обрать сверло по справочным таблицам или по формуле (см. выше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верлить отверстие под резьбу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енковать отверстие зенковкой 60 или 120º на длину 1 – 1,5 мм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обрать метчик и проверить его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крепить заготовку в слесарных тисках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брать соответствующий вороток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резать резьбу, вращая метчик за рукоятку воротка по часовой стрелке, и для среза стружки – периодически на ¼ - ½ оборота обратно; чаще выводить метчик из отверстия и очищать его от стружки.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i/>
                <w:u w:val="single"/>
              </w:rPr>
              <w:t xml:space="preserve">Внимание: </w:t>
            </w:r>
            <w:r>
              <w:rPr>
                <w:b/>
                <w:i/>
              </w:rPr>
              <w:t>при нарезании резьбы в глухих отверстиях глубину сверления берут больше длины резьбы на 6Р (где Р – шаг нарезаемой резьбы, мм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екратить вращение метчика, как только он упрется в дно отверстия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Произвести контроль нарезанной резьбы резьбовым калибром – пробкой или болтом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При необходимости нарезания в глухих отверстиях полных резьб применяют третий метчик с укороченной заборной частью. 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ние резьбы диаметром 10…12 мм на сверлильном ста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8375" cy="2409825"/>
                  <wp:effectExtent l="0" t="0" r="0" b="0"/>
                  <wp:docPr id="12" name="Рисунок 2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800" cy="1571625"/>
                  <wp:effectExtent l="0" t="0" r="0" b="0"/>
                  <wp:docPr id="13" name="Рисунок 2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14450" cy="885190"/>
                  <wp:effectExtent l="0" t="0" r="0" b="0"/>
                  <wp:docPr id="14" name="Рисунок 2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регулировать сверлильный станок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уравновесить шпиндель противовесами так, чтобы он легко перемещался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на биение установленный инструмент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обрать соответствующие метчики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ановить в шпиндель станка предохранительный патрон так же, как обыкновенный патрон с коническим хвостовиком.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4. Вставить метчик в цангу патрона и закрепить накидной гайкой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ладить сверлильный станок на частоту вращения шпинделя 12 – 20 об/мин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ключить электродвигатель и проверить метчик на биение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мазать метчик машинным маслом.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8. Нарезать резьбу (регулирование метчика на допустимое усилие производить круглой гайкой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, которая стопорится винтом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извести контроль нарезанной резьбы резьбовым калибром – пробкой или болтом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0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резание наружной резьбы.</w:t>
            </w:r>
          </w:p>
        </w:tc>
      </w:tr>
      <w:tr>
        <w:trPr>
          <w:trHeight w:val="329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ние резьбы плаш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43125" cy="1028700"/>
                  <wp:effectExtent l="0" t="0" r="0" b="0"/>
                  <wp:docPr id="15" name="Рисунок 2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015" cy="1170940"/>
                  <wp:effectExtent l="0" t="0" r="0" b="0"/>
                  <wp:docPr id="16" name="Рисунок 2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0125" cy="1028065"/>
                  <wp:effectExtent l="0" t="0" r="0" b="0"/>
                  <wp:docPr id="17" name="Рисунок 2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45" r="-4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00910" cy="1237615"/>
                  <wp:effectExtent l="0" t="0" r="0" b="0"/>
                  <wp:docPr id="18" name="Рисунок 2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71090" cy="1181100"/>
                  <wp:effectExtent l="0" t="0" r="0" b="0"/>
                  <wp:docPr id="19" name="Рисунок 2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09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53310" cy="1409065"/>
                  <wp:effectExtent l="0" t="0" r="0" b="0"/>
                  <wp:docPr id="20" name="Рисунок 2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58110" cy="935990"/>
                  <wp:effectExtent l="0" t="0" r="0" b="0"/>
                  <wp:docPr id="21" name="Рисунок 2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3565" cy="1868170"/>
                  <wp:effectExtent l="0" t="0" r="0" b="0"/>
                  <wp:docPr id="22" name="Рисунок 2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ить по чертежу диаметр и систему резьбы и длину нарезаемой части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обрать по таблице длину и диаметр нарезаемого стержня (диаметр стержня должен быть на 0,1 – 0,2 мм меньше наружного диаметра нарезаемой резьбы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мерить длину нарезаемой части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делать на конце стержня фаски шириной немного большей, чем высота профиля резьбы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 заданной резьбе подобрать две круглые плашки – разрезную и цельную и соответствующий плашкодержатель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крепить стержень в тисках вертикально на 20 – 25 мм больше длины нарезаемой резьбы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мазать конец стержня маслом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становить разрезную плашку в плашкодержатель и винтами закрепить ее так, чтобы она не была сжата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аложить плашку на нарезаемый конец стержня так, чтобы клеймо было внизу, а ее плоскость – перпендикулярна оси стержня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Ладонью правой руки нажимать на корпус плашки вниз; левой рукой вращать по часовой стрелке плашкодержатель, пока заборная часть плашки не врежется в стержень; затем, вращая плашкодержатель за ручки, делать 1–2 оборота в направлении нарезания резьбы и пол-оборота – в обратную сторону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Обратным вращением снять плашку со стержня; проверить качество резьбы (не должно быть задиров и сорванных ниток резьбы); сжать плашку на меньший диаметр и сделать второй рабочий ход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Вынуть разрезную плашку из плашкодержателя и заменить ее калибрующей цельной плашкой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Вращая цельную плашку попеременно в ту и другую стороны, калибровать резьбу до окончательного размера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Протереть резьбу чистой ветошью и проверить ее резьбовым калибром-кольцом или гайкой; шаг резьбы проверить резьбомером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Вынуть плашку из плашкодержателя, протереть ее чистой ветошью и смыть смазку. 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ние резьбы клуппа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04875" cy="1018540"/>
                  <wp:effectExtent l="0" t="0" r="0" b="0"/>
                  <wp:docPr id="23" name="Рисунок 2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4365" cy="1276350"/>
                  <wp:effectExtent l="0" t="0" r="0" b="0"/>
                  <wp:docPr id="24" name="Рисунок 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2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84755" cy="981075"/>
                  <wp:effectExtent l="0" t="0" r="0" b="0"/>
                  <wp:docPr id="25" name="Рисунок 2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3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53310" cy="838200"/>
                  <wp:effectExtent l="0" t="0" r="0" b="0"/>
                  <wp:docPr id="26" name="Рисунок 2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1. Подобрать раздвижную плашку, состоящую из полуплашек </w:t>
            </w: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по диаметру, шагу, системе резьбы и соответственно номеру клуппа (см. рисунок №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2. Установить полуплашки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 xml:space="preserve">в призматические направляющие рамки </w:t>
            </w: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 xml:space="preserve">клуппа так, чтобы номера на клуппе и плашках находились друг против друга (см. рисунок №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3. Ввести в рамку клуппа сухарь </w:t>
            </w: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 xml:space="preserve">и закрепить винтом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репить заготовку в слесарных тисках в вертикальном положении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илить напильником на торце стержня фаску; рабочие поверхности полуплашек и конец стержня смазать маслом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ложить клупп с полуплашками на стержень так, чтобы заборная часть плашки была размещена на фаске стержня на двух-трех нитках резьбы.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7. Сжать полуплашки винтом </w:t>
            </w:r>
            <w:r>
              <w:rPr>
                <w:b/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>так, чтобы плоскость плашки была строго перпендикулярна оси стержня, а резьбовые нитки с некоторым усилием обжали стержень.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8. На ручки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клуппа равномерно нажимать с небольшим усилием до тех пор, пока плашка не примет заданного направления резьбы; попеременно вращать клупп по направлению резьбы (на ½ рабочего оборота вперед и на ¼ оборота назад, см. рисунок №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лупп периодически свинчивать со стержня, резьбу плашки очищать от стружки и смазывать машинным маслом.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10.Вновь сжать полуплашки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 xml:space="preserve">винтом </w:t>
            </w:r>
            <w:r>
              <w:rPr>
                <w:b/>
                <w:sz w:val="28"/>
                <w:szCs w:val="28"/>
              </w:rPr>
              <w:t xml:space="preserve">5, </w:t>
            </w:r>
            <w:r>
              <w:rPr>
                <w:sz w:val="28"/>
                <w:szCs w:val="28"/>
              </w:rPr>
              <w:t>чтобы они постепенн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залис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глублялись) в стержень; вращая клупп, выполнить второй рабочий ход.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11.Тщательно протереть нарезанную резьбу чистой ветошью; провести контроль качества резьбы резьбовым кольцом (см. рисунок №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Инструкционно – технологическая кар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ёпка метал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866"/>
        <w:gridCol w:w="3542"/>
      </w:tblGrid>
      <w:tr>
        <w:trPr>
          <w:trHeight w:val="48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>
          <w:trHeight w:val="48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лесарные молотки массой 400-500 гр.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меточный циркуль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Чертилка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ернер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пильники с разной насечко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змерительные линейк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тангенциркуль (0,1 мм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верла разны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гловые зенковки с разными углам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лесарные ножовки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етали из листовой стали толщиной 3-5 мм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литк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лоскогубцы (заготовки)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етали ручной ножовк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аклепки (с круглой, полукруглой и потайной головками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вание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верлильный станок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Электрическая сверлильная машина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способления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атяжк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держк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жимк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бойник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>
          <w:trHeight w:val="9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хнологический процес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казания и пояснения</w:t>
            </w:r>
          </w:p>
        </w:tc>
      </w:tr>
      <w:tr>
        <w:trPr>
          <w:trHeight w:val="329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деталей к клепке.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(очистка и подгонка) деталей и сопрягаемых поверхностей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чистить склепываемые детали от грязи, ржавчины, окалины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ботать и подогнать (правкой или опиливанием) сопрягаемые поверхности так, чтобы они плотно прилегали друг к другу.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поверхностей для клепки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0550" cy="951865"/>
                  <wp:effectExtent l="0" t="0" r="0" b="0"/>
                  <wp:docPr id="27" name="Рисунок 2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5" t="-34" r="-5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0865" cy="894715"/>
                  <wp:effectExtent l="0" t="0" r="0" b="0"/>
                  <wp:docPr id="28" name="Рисунок 2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32" r="-5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76300" cy="818515"/>
                  <wp:effectExtent l="0" t="0" r="0" b="0"/>
                  <wp:docPr id="29" name="Рисунок 2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брать базу для разметки (за базу надо принимать обработанные кромки деталей или осевые линии).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2. Разметить по чертежу подготовленные к клепке поверхности; нанести осевые риски каждого ряда заклепок и накернить их. Шаг </w:t>
            </w:r>
            <w:r>
              <w:rPr>
                <w:b/>
                <w:sz w:val="32"/>
                <w:szCs w:val="32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между заклепками и расстояние </w:t>
            </w:r>
            <w:r>
              <w:rPr>
                <w:b/>
                <w:sz w:val="32"/>
                <w:szCs w:val="32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от центра заклепки до кромки детали следует принимать в зависимости от заклепочных швов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b/>
                <w:i/>
              </w:rPr>
              <w:t xml:space="preserve">В однорядных швах </w:t>
            </w:r>
            <w:r>
              <w:rPr>
                <w:b/>
                <w:i/>
                <w:sz w:val="28"/>
                <w:szCs w:val="28"/>
                <w:lang w:val="en-US"/>
              </w:rPr>
              <w:t>t</w:t>
            </w:r>
            <w:r>
              <w:rPr>
                <w:b/>
                <w:i/>
              </w:rPr>
              <w:t>=3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</w:rPr>
              <w:t xml:space="preserve">; 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</w:rPr>
              <w:t>=1,5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b/>
                <w:i/>
              </w:rPr>
              <w:t xml:space="preserve">В двухрядных швах </w:t>
            </w:r>
            <w:r>
              <w:rPr>
                <w:b/>
                <w:i/>
                <w:sz w:val="28"/>
                <w:szCs w:val="28"/>
                <w:lang w:val="en-US"/>
              </w:rPr>
              <w:t>t</w:t>
            </w:r>
            <w:r>
              <w:rPr>
                <w:b/>
                <w:i/>
              </w:rPr>
              <w:t>=4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; 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</w:rPr>
              <w:t>=1,5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ind w:left="612" w:hanging="0"/>
              <w:rPr/>
            </w:pPr>
            <w:r>
              <w:rPr>
                <w:b/>
                <w:i/>
                <w:lang w:val="en-US"/>
              </w:rPr>
              <w:t>(</w:t>
            </w:r>
            <w:r>
              <w:rPr>
                <w:b/>
                <w:i/>
              </w:rPr>
              <w:t xml:space="preserve">где 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</w:rPr>
              <w:t xml:space="preserve"> – диаметр заклепки).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выбор диаметра и длины заклеп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90575" cy="1218565"/>
                  <wp:effectExtent l="0" t="0" r="0" b="0"/>
                  <wp:docPr id="30" name="Рисунок 2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34210" cy="875665"/>
                  <wp:effectExtent l="0" t="0" r="0" b="0"/>
                  <wp:docPr id="31" name="Рисунок 2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04315" cy="1056640"/>
                  <wp:effectExtent l="0" t="0" r="0" b="0"/>
                  <wp:docPr id="32" name="Рисунок 2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1. Подобрать диаметр </w:t>
            </w:r>
            <w:r>
              <w:rPr>
                <w:b/>
                <w:i/>
                <w:sz w:val="32"/>
                <w:szCs w:val="32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заклепки, который зависит от толщины склепываемых листов (для прочных соединений  </w:t>
            </w:r>
            <w:r>
              <w:rPr>
                <w:b/>
                <w:i/>
                <w:sz w:val="32"/>
                <w:szCs w:val="32"/>
                <w:lang w:val="en-US"/>
              </w:rPr>
              <w:t>d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= </w:t>
            </w:r>
            <w:r>
              <w:rPr>
                <w:b/>
                <w:i/>
                <w:sz w:val="32"/>
                <w:szCs w:val="32"/>
              </w:rPr>
              <w:t>2</w:t>
            </w:r>
            <w:r>
              <w:rPr>
                <w:b/>
                <w:i/>
                <w:sz w:val="32"/>
                <w:szCs w:val="32"/>
                <w:lang w:val="en-US"/>
              </w:rPr>
              <w:t>P</w:t>
            </w:r>
            <w:r>
              <w:rPr>
                <w:b/>
                <w:i/>
                <w:sz w:val="32"/>
                <w:szCs w:val="32"/>
                <w:vertAlign w:val="subscript"/>
              </w:rPr>
              <w:t>наим.</w:t>
            </w:r>
            <w:r>
              <w:rPr>
                <w:b/>
                <w:i/>
                <w:sz w:val="32"/>
                <w:szCs w:val="32"/>
              </w:rPr>
              <w:t xml:space="preserve">,    </w:t>
            </w:r>
            <w:r>
              <w:rPr>
                <w:sz w:val="28"/>
                <w:szCs w:val="28"/>
              </w:rPr>
              <w:t>где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P</w:t>
            </w:r>
            <w:r>
              <w:rPr>
                <w:b/>
                <w:i/>
                <w:sz w:val="32"/>
                <w:szCs w:val="32"/>
                <w:vertAlign w:val="subscript"/>
              </w:rPr>
              <w:t>наим.</w:t>
            </w:r>
            <w:r>
              <w:rPr>
                <w:sz w:val="28"/>
                <w:szCs w:val="28"/>
              </w:rPr>
              <w:t xml:space="preserve"> – наименьшая толщина склепываемых деталей).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2. Подобрать длину </w:t>
            </w:r>
            <w:r>
              <w:rPr>
                <w:b/>
                <w:i/>
                <w:sz w:val="32"/>
                <w:szCs w:val="32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заклепки, которая составляется из суммы толщин склепываемых деталей </w:t>
            </w:r>
            <w:r>
              <w:rPr>
                <w:b/>
                <w:i/>
                <w:sz w:val="32"/>
                <w:szCs w:val="32"/>
                <w:lang w:val="en-US"/>
              </w:rPr>
              <w:t>P</w:t>
            </w:r>
            <w:r>
              <w:rPr>
                <w:b/>
                <w:i/>
                <w:sz w:val="32"/>
                <w:szCs w:val="32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i/>
                <w:sz w:val="32"/>
                <w:szCs w:val="32"/>
                <w:lang w:val="en-US"/>
              </w:rPr>
              <w:t>P</w:t>
            </w:r>
            <w:r>
              <w:rPr>
                <w:b/>
                <w:i/>
                <w:sz w:val="32"/>
                <w:szCs w:val="32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и длины выступающей части стержня </w:t>
            </w:r>
            <w:r>
              <w:rPr>
                <w:b/>
                <w:i/>
                <w:sz w:val="32"/>
                <w:szCs w:val="32"/>
                <w:lang w:val="en-US"/>
              </w:rPr>
              <w:t>L</w:t>
            </w:r>
            <w:r>
              <w:rPr>
                <w:b/>
                <w:i/>
                <w:sz w:val="32"/>
                <w:szCs w:val="32"/>
                <w:vertAlign w:val="subscript"/>
              </w:rPr>
              <w:t xml:space="preserve">0 </w:t>
            </w:r>
            <w:r>
              <w:rPr>
                <w:sz w:val="28"/>
                <w:szCs w:val="28"/>
              </w:rPr>
              <w:t>(на образование замыкающей головки и заполнение зазора) и зависит от формы замыкающей головки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 xml:space="preserve">Для круглой головки – </w:t>
            </w:r>
            <w:r>
              <w:rPr>
                <w:b/>
                <w:i/>
                <w:sz w:val="20"/>
                <w:szCs w:val="20"/>
                <w:lang w:val="en-US"/>
              </w:rPr>
              <w:t>L</w:t>
            </w:r>
            <w:r>
              <w:rPr>
                <w:b/>
                <w:i/>
                <w:sz w:val="20"/>
                <w:szCs w:val="20"/>
                <w:vertAlign w:val="subscript"/>
              </w:rPr>
              <w:t>0</w:t>
            </w:r>
            <w:r>
              <w:rPr>
                <w:b/>
                <w:i/>
                <w:sz w:val="20"/>
                <w:szCs w:val="20"/>
              </w:rPr>
              <w:t xml:space="preserve"> = (0,8…1,2)</w:t>
            </w:r>
            <w:r>
              <w:rPr>
                <w:b/>
                <w:i/>
                <w:sz w:val="20"/>
                <w:szCs w:val="20"/>
                <w:lang w:val="en-US"/>
              </w:rPr>
              <w:t>d</w:t>
            </w:r>
            <w:r>
              <w:rPr>
                <w:b/>
                <w:i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 xml:space="preserve">Для потайной головки – </w:t>
            </w:r>
            <w:r>
              <w:rPr>
                <w:b/>
                <w:i/>
                <w:sz w:val="20"/>
                <w:szCs w:val="20"/>
                <w:lang w:val="en-US"/>
              </w:rPr>
              <w:t>L</w:t>
            </w:r>
            <w:r>
              <w:rPr>
                <w:b/>
                <w:i/>
                <w:sz w:val="20"/>
                <w:szCs w:val="20"/>
                <w:vertAlign w:val="subscript"/>
              </w:rPr>
              <w:t xml:space="preserve">0 </w:t>
            </w:r>
            <w:r>
              <w:rPr>
                <w:b/>
                <w:i/>
                <w:sz w:val="20"/>
                <w:szCs w:val="20"/>
              </w:rPr>
              <w:t>= (0,8…1,2)</w:t>
            </w:r>
            <w:r>
              <w:rPr>
                <w:b/>
                <w:i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ind w:firstLine="252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см. рисунки).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верла, сверление и зенкование (для потайных заклепо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6690" cy="1990725"/>
                  <wp:effectExtent l="0" t="0" r="0" b="0"/>
                  <wp:docPr id="33" name="Рисунок 2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обрать сверло, соответствующее диаметру заклепки:</w:t>
            </w:r>
          </w:p>
          <w:p>
            <w:pPr>
              <w:pStyle w:val="Normal"/>
              <w:ind w:left="25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заклепки        2,0    2,3    2,6    3,0    3,5    4,0    5,0    6,0    7,0</w:t>
            </w:r>
          </w:p>
          <w:p>
            <w:pPr>
              <w:pStyle w:val="Normal"/>
              <w:ind w:left="25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мм.</w:t>
            </w:r>
          </w:p>
          <w:p>
            <w:pPr>
              <w:pStyle w:val="Normal"/>
              <w:ind w:left="252" w:right="25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</w:t>
            </w:r>
          </w:p>
          <w:p>
            <w:pPr>
              <w:pStyle w:val="Normal"/>
              <w:ind w:left="252" w:right="25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верла            2,1    2,4    2,7    3,1    3,6    4,1    5,2    6,2   7,2        </w:t>
            </w:r>
          </w:p>
          <w:p>
            <w:pPr>
              <w:pStyle w:val="Normal"/>
              <w:ind w:left="252" w:right="25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мм.</w:t>
            </w:r>
          </w:p>
          <w:p>
            <w:pPr>
              <w:pStyle w:val="Normal"/>
              <w:ind w:left="252" w:righ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сверлить (или пробить пробойником на пробивном прессе) отверстия; сверлить соответствующие отверстия в два приема: сначала пробное, а потом окончательное.</w:t>
            </w:r>
          </w:p>
          <w:p>
            <w:pPr>
              <w:pStyle w:val="Normal"/>
              <w:ind w:left="252" w:righ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нять по краям отверстий фаски, а для потайных заклепок отверстия раззенковать коническими зенковками.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ассы слесарного молотка в зависимости от диаметра заклепк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брать массу слесарного молотка в зависимости от диаметра заклепки:</w:t>
            </w:r>
          </w:p>
          <w:p>
            <w:pPr>
              <w:pStyle w:val="Normal"/>
              <w:ind w:left="25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</w:t>
            </w:r>
          </w:p>
          <w:p>
            <w:pPr>
              <w:pStyle w:val="Normal"/>
              <w:ind w:left="25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клепки          2,0     2,5     3,0     3,5      4,0     5,0     6,0 – 8,0</w:t>
            </w:r>
          </w:p>
          <w:p>
            <w:pPr>
              <w:pStyle w:val="Normal"/>
              <w:ind w:left="25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мм.</w:t>
            </w:r>
          </w:p>
          <w:p>
            <w:pPr>
              <w:pStyle w:val="Normal"/>
              <w:ind w:left="25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сса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молотка, гр.   100    100    200    200     400     400       500 </w:t>
            </w:r>
          </w:p>
        </w:tc>
      </w:tr>
      <w:tr>
        <w:trPr>
          <w:trHeight w:val="329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емы и способы ручной клепки.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листов заклепками с полукруглыми головка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9915" cy="914400"/>
                  <wp:effectExtent l="0" t="0" r="0" b="0"/>
                  <wp:docPr id="34" name="Рисунок 2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9415" cy="1143635"/>
                  <wp:effectExtent l="0" t="0" r="0" b="0"/>
                  <wp:docPr id="35" name="Рисунок 2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15" r="-4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</w:t>
            </w:r>
            <w:r>
              <w:rPr>
                <w:b/>
                <w:i/>
              </w:rPr>
              <w:t>Рис. № 1.           Рис. № 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7775" cy="789940"/>
                  <wp:effectExtent l="0" t="0" r="0" b="0"/>
                  <wp:docPr id="36" name="Рисунок 2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1865" cy="723265"/>
                  <wp:effectExtent l="0" t="0" r="0" b="0"/>
                  <wp:docPr id="37" name="Рисунок 2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2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</w:t>
            </w:r>
            <w:r>
              <w:rPr>
                <w:b/>
                <w:i/>
              </w:rPr>
              <w:t>Рис. № 3.              Рис. № 4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047115" cy="885825"/>
                  <wp:effectExtent l="0" t="0" r="0" b="0"/>
                  <wp:docPr id="38" name="Рисунок 2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2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ить подготовительную работу (см. выше п. № 1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вести в отверстие снизу стержень заклепки (см. рисунок № 1).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3. Под закладную головку поставить массивную поддержку 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(см. рисунок № 2) и ударами молотка по вершине натяжки </w:t>
            </w: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осадить (уплотнить) склепываемые листы, устранив зазор между ними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сколькими ударами молотка осадить стержень (см. рисунок № 3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оковыми ударами молотка придать головке необходимую форму (см. рисунок № 4).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6. Обжимкой </w:t>
            </w:r>
            <w:r>
              <w:rPr>
                <w:b/>
                <w:i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 xml:space="preserve">(см. рисунок № 5) упираясь в поддержку </w:t>
            </w:r>
            <w:r>
              <w:rPr>
                <w:b/>
                <w:i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оформить замыкающую головку.</w:t>
            </w:r>
          </w:p>
          <w:p>
            <w:pPr>
              <w:pStyle w:val="Normal"/>
              <w:ind w:left="252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Внимание: </w:t>
            </w:r>
            <w:r>
              <w:rPr>
                <w:b/>
                <w:i/>
              </w:rPr>
              <w:t>во избежание образования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</w:rPr>
              <w:t>неровностей клепку производить через два – три отверстия, начиная с крайних, затем – по остальным отверстиям.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листов заклепками с потайными головк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89330" cy="1257300"/>
                  <wp:effectExtent l="0" t="0" r="0" b="0"/>
                  <wp:docPr id="39" name="Рисунок 2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2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i/>
              </w:rPr>
              <w:t>Рис. №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0" cy="856615"/>
                  <wp:effectExtent l="0" t="0" r="0" b="0"/>
                  <wp:docPr id="40" name="Рисунок 2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2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>Рис. № 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0125" cy="1019175"/>
                  <wp:effectExtent l="0" t="0" r="0" b="0"/>
                  <wp:docPr id="41" name="Рисунок 2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2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</w:rPr>
              <w:t>Рис. № 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ить подготовительную работу (см. выше п. № 1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ожить соединяемые детали одна на другую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рить совпадение отверстий и плотность прилегания деталей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ставить в крайнее отверстие одну заклепку и положить деталь на плиту или упереть закладную головку в плоскостную поддержку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садить детали в месте клепки натяжкой до плотного их прилегания друг к другу (см. рис. № 1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садить стержень крайней заклепки, расплющить заклепку носком молотка, создавая грубую форму головки (см. рис. 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2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вторяя операции 4, 5, 6 расклепать другую крайнюю заклепку, а затем и остальные (см. рис. № 3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чистить расклепанные заклепк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10.Инструкционно – технологическая кар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тирка метал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2880"/>
        <w:gridCol w:w="3600"/>
      </w:tblGrid>
      <w:tr>
        <w:trPr>
          <w:trHeight w:val="48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>
          <w:trHeight w:val="48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Лекальные линейки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онтрольные угольники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Индикатор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Микрометр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Шаблоны криволинейного профил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Абразивные порошки разных номеров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Набор доводочных паст (ГОИ, алмазные)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енская известь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Машинное масло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Бензин или керосин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етош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вание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ритирочные плиты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Шаржиры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ритиры разных размеров и профил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способления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ризмы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убики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нические втулки и пробки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риволинейные шаблоны.</w:t>
            </w:r>
          </w:p>
          <w:p>
            <w:pPr>
              <w:pStyle w:val="Normal"/>
              <w:ind w:left="360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5760"/>
      </w:tblGrid>
      <w:tr>
        <w:trPr>
          <w:trHeight w:val="944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хнологический процес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казания и пояснения</w:t>
            </w:r>
          </w:p>
        </w:tc>
      </w:tr>
      <w:tr>
        <w:trPr>
          <w:trHeight w:val="433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к притирке и доводке.</w:t>
            </w:r>
          </w:p>
        </w:tc>
      </w:tr>
      <w:tr>
        <w:trPr>
          <w:trHeight w:val="433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 подготовка поверхности притираемой заготовк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рить поверхность притираемой заготовки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должна быть точно отшлифована или пришабрена (припуск на притирку – 0, 01 – 0,02 мм)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верхности не должно быть царапин, забоин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мыть притираемую поверхность бензином или керосином и насухо протереть ветошью.</w:t>
            </w:r>
          </w:p>
        </w:tc>
      </w:tr>
      <w:tr>
        <w:trPr>
          <w:trHeight w:val="433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ритира по форме и размеру.</w:t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115" cy="694690"/>
                  <wp:effectExtent l="0" t="0" r="0" b="0"/>
                  <wp:docPr id="42" name="Рисунок 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>Рис. № 1.</w:t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8990" cy="714375"/>
                  <wp:effectExtent l="0" t="0" r="0" b="0"/>
                  <wp:docPr id="43" name="Рисунок 2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2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57" r="-5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</w:rPr>
              <w:t>Рис. № 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брать форму и размеры притира в зависимости от размеров и формы притираемой заготовки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дварительной притирки применяют плиту с канавками (см.   рис. № 1)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кончательной притирки – гладкую (см. рис. № 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одготовка притирочного материал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брать притирочный материал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дварительной притирки – абразивный порошок № 1 или № 2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зивный порошок насыпать в сосуд и хорошо перемешать с керосином или жидким минеральным маслом до получения полужидкой массы-кашиц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ачалом притирки смочить керосином и насухо вытереть рабочую поверхность притирочной плиты, затем нанести на нее тонкий слой абразивного порошка в виде полужидкой массы или паст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(шаржирование) прити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04415" cy="999490"/>
                  <wp:effectExtent l="0" t="0" r="0" b="0"/>
                  <wp:docPr id="44" name="Рисунок 2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2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66925" cy="1713865"/>
                  <wp:effectExtent l="0" t="0" r="0" b="0"/>
                  <wp:docPr id="45" name="Рисунок 2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2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ить (шаржировать) притиры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лоский</w:t>
            </w:r>
            <w:r>
              <w:rPr>
                <w:b/>
                <w:i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промыть керосином; насухо вытереть; нанести тонкий равномерный слой притирочной массы; катать по поверхности притира три-пять раз вперед и назад стальной закаленный валик (см. рис. № 1); ветошью, смоченной керосином, удалить с поверхности притира избыток притирочной массы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Круглый</w:t>
            </w:r>
            <w:r>
              <w:rPr>
                <w:b/>
                <w:i/>
                <w:sz w:val="28"/>
                <w:szCs w:val="28"/>
              </w:rPr>
              <w:t xml:space="preserve"> (диаметром более 10 мм) – </w:t>
            </w:r>
            <w:r>
              <w:rPr>
                <w:sz w:val="28"/>
                <w:szCs w:val="28"/>
              </w:rPr>
              <w:t xml:space="preserve">промыть рабочую поверхность плиты </w:t>
            </w:r>
            <w:r>
              <w:rPr>
                <w:b/>
                <w:i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 xml:space="preserve">керосином и насухо вытереть; на плиту насыпать тонкий ровный слой абразивного порошка; круглый притир </w:t>
            </w:r>
            <w:r>
              <w:rPr>
                <w:b/>
                <w:i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прокатывать с помощью другой плиты </w:t>
            </w:r>
            <w:r>
              <w:rPr>
                <w:b/>
                <w:i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(см. рис. № 2) до тех пор, пока абразив не будет вдавлен в него равномерно по всей поверхности; удалить остатки порошка; плиту слегка смазать машинным маслом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емы и способы притирки и доводки.</w:t>
            </w:r>
          </w:p>
        </w:tc>
      </w:tr>
      <w:tr>
        <w:trPr>
          <w:trHeight w:val="433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ирка широких плоских поверхнос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33550" cy="2057400"/>
                  <wp:effectExtent l="0" t="0" r="0" b="0"/>
                  <wp:docPr id="46" name="Рисунок 2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2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59330" cy="2364740"/>
                  <wp:effectExtent l="0" t="0" r="0" b="0"/>
                  <wp:docPr id="47" name="Рисунок 2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2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236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Рис. № 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брать притир в зависимости от формы и размеров притираемой заготовки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готовить поверхность (см. п. № 1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обрать порошки или пасту в зависимости от требуемой шероховатости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нести тампоном тонкий и равномерный слой притирочной массы на поверхность притира с канавками (см. рис. № 1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ложить заготовку притираемой плоскостью на притир с канавками и с легким нажимом на нее делать пять-восемь круговых движений по всей плоскости притира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далить с поверхности притира избыток притирочной массы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Чистовую (окончательную) притирку выполнить на гладкой плите (см. рис. № 2) до получения матовой или зеркальной поверхности (для зеркальной поверхности применяют притиры из твердого дерева, покрытом разведенной на спирте венской известью).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i/>
                <w:u w:val="single"/>
              </w:rPr>
              <w:t>Помни:</w:t>
            </w:r>
            <w:r>
              <w:rPr>
                <w:b/>
                <w:i/>
              </w:rPr>
              <w:t xml:space="preserve"> не следует допускать сильного нажима на заготовку. После пяти-восьми круговых движений абразивный порошок (или пасту) удалять с плиты и заменять новым. </w:t>
            </w:r>
          </w:p>
          <w:p>
            <w:pPr>
              <w:pStyle w:val="Normal"/>
              <w:ind w:left="25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ирка узких наружных плоских поверхносте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2025" cy="885825"/>
                  <wp:effectExtent l="0" t="0" r="0" b="0"/>
                  <wp:docPr id="48" name="Рисунок 2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2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3765" cy="904875"/>
                  <wp:effectExtent l="0" t="0" r="0" b="0"/>
                  <wp:docPr id="49" name="Рисунок 2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2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i/>
              </w:rPr>
              <w:t>Рис. № 1.              Рис. № 2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866140" cy="952500"/>
                  <wp:effectExtent l="0" t="0" r="0" b="0"/>
                  <wp:docPr id="50" name="Рисунок 2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2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55" r="-6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71625" cy="532765"/>
                  <wp:effectExtent l="0" t="0" r="0" b="0"/>
                  <wp:docPr id="51" name="Рисунок 2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2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" t="-90" r="-3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Рис. № 3.                 Рис. № 4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31010" cy="1273175"/>
                  <wp:effectExtent l="0" t="0" r="0" b="0"/>
                  <wp:docPr id="52" name="Рисунок 2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2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обрать необходимые вспомогательные приспособления, предупреждающие завалы плоскостей и граней, отклонение от прямолинейности и угла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и (см. рис. № 1), исключающие отклонения от прямого угл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мы определенной конфигурации (см. рис. № 2) для притирки граней и фасок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мы для притирки фасок (см. рис. № 3)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е бруски (см. рис. № 4) для притирки тонких заготовок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обрать притирочную плиту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ложить на нее прямоугольный брусок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жать заготовку широкой плоскостью к прямоугольному бруску (см. рис. № 5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общать прямоугольному бруску, совмещенному с притираемой поверхностью, возвратно-поступательное движение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ирка криволинейных плоских поверхнос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40330" cy="1925320"/>
                  <wp:effectExtent l="0" t="0" r="0" b="0"/>
                  <wp:docPr id="53" name="Рисунок 2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2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330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обрать притир по конфигурации притираемой заготовки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2. Закрепить круглый притир </w:t>
            </w:r>
            <w:r>
              <w:rPr>
                <w:b/>
                <w:i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 xml:space="preserve">(см. рисунок) в слесарных тисках </w:t>
            </w:r>
            <w:r>
              <w:rPr>
                <w:b/>
                <w:i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с мягкими губками 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ля большей устойчивости шаблона наложить на притир </w:t>
            </w: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направляющую призму (брусок) </w:t>
            </w:r>
            <w:r>
              <w:rPr>
                <w:b/>
                <w:i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и притираемый шаблон </w:t>
            </w:r>
          </w:p>
          <w:p>
            <w:pPr>
              <w:pStyle w:val="Normal"/>
              <w:ind w:left="252" w:hanging="25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зять обеими руками призму (брусок) с прижатым шаблоном и перемещать по притиру в продольном направлении возвратно-поступательным движен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ирка узких плоских поверхностей, расположенных под внутренним угл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2385" cy="1604010"/>
                  <wp:effectExtent l="0" t="0" r="0" b="0"/>
                  <wp:docPr id="54" name="Рисунок 2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2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2385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жать притир в форме угольника в слесарных тисках с мягкими губками в горизонтальном положении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жать притираемую заготовку широкой боковой плоскостью к бруску (см. рисунок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общать бруску совместно с заготовкой возвратно-поступательное движение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рить притертую поверхность по вкладышу «на краску»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ирка внутренних конических поверх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49830" cy="1651635"/>
                  <wp:effectExtent l="0" t="0" r="0" b="0"/>
                  <wp:docPr id="55" name="Рисунок 2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2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1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681480" cy="2966720"/>
                  <wp:effectExtent l="0" t="0" r="0" b="0"/>
                  <wp:docPr id="56" name="Рисунок 2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2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296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2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8340" cy="1762125"/>
                  <wp:effectExtent l="0" t="0" r="0" b="0"/>
                  <wp:docPr id="57" name="Рисунок 2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2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рить заготовки, которые должны быть обработаны с припуском на притирку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чистить и подготовить поверхности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жать корпус заготовки (крана) в слесарных тисках конусным отверстием вверх (см. рисунок № 1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зять конический притир (пробку) с винтовыми канавками (см. рис. № 2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нести на притир ровным слоем абразивно-притирочный материал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вести притир в притираемое отверстие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 квадратный хвостовик притира надеть вороток для вращения притира (см. рисунок № 1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елать неполные обороты воротка в одну и в другую сторону, а затем – полный оборот (обороты выполнять притиркой «с пристукиванием»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ле 15-18 оборотов притир вынуть, насухо протереть ветошью, нанести на него абразивно-притирочный материал и снова ввести в притираемое отверстие; притирку продолжать до тех пор, пока поверхности не станут матовыми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Проверить качество притирки мелом или цветным карандашом: вдоль конической поверхности пробки провести мелом черту, затем пробку вставить в притираемое отверстие и провернуть на один-два полных оборота с легким нажимом (если меловая черта стерлась, притирка сделана качественно). Более точный результат дает проверка «на карандаш»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Проверить притертые поверхности на отсутствие бликов, т.е. блестящих пятен на матовом фоне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Проверить притертые поверхности на герметичность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и пробку насухо протереть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у ввести в притертое отверстие кран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тороны широкого конца капнуть каплю керосина (при хорошей притирке керосин не пройдет через отверстие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11.Инструкционно – технологическая кар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я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2880"/>
        <w:gridCol w:w="3600"/>
      </w:tblGrid>
      <w:tr>
        <w:trPr>
          <w:trHeight w:val="48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>
          <w:trHeight w:val="48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епловые и электрические паяльники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Напильники разные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Шаберы трехгранные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лоскогубцы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узнечные клещи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Ножницы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Ножовки по металлу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азметочный инструме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рипои медно-цинковые и оловянно-свинцовые ПОС-30-50-60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Нихромовая или стальная вязальная проволока диаметром 0,4-0,5 мм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25%-ный раствор серной кислоты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нашатырный спирт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стеарин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каустическая сода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канифоль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бура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наждачная бумага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ветош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вание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паяльные лампы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электроплитки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муфельные печи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газовые горелки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весы с разновес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способления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коробки и формы для плавления припоев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>
          <w:trHeight w:val="9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хнологический процес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казания и пояснения</w:t>
            </w:r>
          </w:p>
        </w:tc>
      </w:tr>
      <w:tr>
        <w:trPr>
          <w:trHeight w:val="40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йка мягкими припоями.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шва к пайк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чистить спаиваемые поверхности до металлического блеска (щетка по металлу, напильник, надфиль, шабер). Обезжирить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отно подогнать поверхности в местах спая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травить, тщательно промыть и просушить места спая.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рип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42440" cy="857250"/>
                  <wp:effectExtent l="0" t="0" r="0" b="0"/>
                  <wp:docPr id="58" name="Рисунок 2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2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99615" cy="1152525"/>
                  <wp:effectExtent l="0" t="0" r="0" b="0"/>
                  <wp:docPr id="59" name="Рисунок 2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2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9010" cy="818515"/>
                  <wp:effectExtent l="0" t="0" r="0" b="0"/>
                  <wp:docPr id="60" name="Рисунок 2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2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чистить тигель или стальной ковш от грязи и коррозии, прочно установить его на подставку в горне (см. рис. № 1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греть ковш, заложить в него и расплавить свинец. После этого в расплавленный свинец ввести небольшими порциями олово (по массе в два раза больше, чем свинца до полного расплавления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ля предохранения от выгорания и окисления насыпать на поверхности истолченный древесный уголь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емешать сплав стальным прутком до однородной массы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гда припой расплавится полностью, с его поверхности удалить шлак, а затем разлить припой в формы (использовать форму из угловой стали; прутки должны быть небольшого сечения длиной  300-500 мм) (см. рис. № 2).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флюсо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b/>
                <w:i/>
                <w:u w:val="single"/>
              </w:rPr>
              <w:t>Внимание:</w:t>
            </w:r>
            <w:r>
              <w:rPr>
                <w:b/>
                <w:i/>
              </w:rPr>
              <w:t xml:space="preserve"> все флюсы, за исключением хлористого цинка, поступают в готовом для применения виде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лористый цинк (травленая кислота) готовится из технической соляной кислоты и чистого металлического цинка в определенной пропорции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ть воду в стеклянную посуду с широким горлом (до половины) и установить ее на поддоне возле вытяжной трубы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8"/>
                <w:szCs w:val="28"/>
              </w:rPr>
              <w:t xml:space="preserve">Налить в стеклянную посуду такое же количество технической соляной кислоты, затем </w:t>
            </w:r>
            <w:r>
              <w:rPr>
                <w:b/>
                <w:i/>
                <w:sz w:val="28"/>
                <w:szCs w:val="28"/>
                <w:u w:val="single"/>
              </w:rPr>
              <w:t>налить кислоту в воду</w:t>
            </w:r>
            <w:r>
              <w:rPr>
                <w:sz w:val="28"/>
                <w:szCs w:val="28"/>
              </w:rPr>
              <w:t xml:space="preserve"> (а не наоборот)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8"/>
                <w:szCs w:val="28"/>
              </w:rPr>
              <w:t xml:space="preserve">Опустить </w:t>
            </w:r>
            <w:r>
              <w:rPr>
                <w:b/>
                <w:i/>
                <w:sz w:val="28"/>
                <w:szCs w:val="28"/>
                <w:u w:val="single"/>
              </w:rPr>
              <w:t>осторожно</w:t>
            </w:r>
            <w:r>
              <w:rPr>
                <w:sz w:val="28"/>
                <w:szCs w:val="28"/>
              </w:rPr>
              <w:t xml:space="preserve"> в раствор соляной кислоты одну часть нарезанных мелких кусочков (стружки) цинка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раствор несколько капель нашатырного спирта в качестве противокоррозионного средства.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айк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90575" cy="666750"/>
                  <wp:effectExtent l="0" t="0" r="0" b="0"/>
                  <wp:docPr id="61" name="Рисунок 2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2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6" t="-54" r="-4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713740"/>
                  <wp:effectExtent l="0" t="0" r="0" b="0"/>
                  <wp:docPr id="62" name="Рисунок 2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2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6775" cy="742315"/>
                  <wp:effectExtent l="0" t="0" r="0" b="0"/>
                  <wp:docPr id="63" name="Рисунок 2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2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1" t="-48" r="-4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81075" cy="713740"/>
                  <wp:effectExtent l="0" t="0" r="0" b="0"/>
                  <wp:docPr id="64" name="Рисунок 2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2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94765" cy="619125"/>
                  <wp:effectExtent l="0" t="0" r="0" b="0"/>
                  <wp:docPr id="65" name="Рисунок 2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2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i/>
              </w:rPr>
              <w:t>Рис. № 3.                Рис. № 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жать паяльник в слесарных тисках (см. рис. № 1); удалить с него пригары и окалину и заправить личным напильником рабочую часть под углом 30-40º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править в безопасном месте паяльную лампу (не более ¾ объема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жечь лампу возле кирпича (см. рис № 2)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греть и облудить паяльник, уложив его так, чтобы рабочая часть была обращена вниз от пламени, а в зоне пламени находилась только утолщенная часть – обушок (см. рис. № 3). Нагретый паяльник уложить на специальную подставку (см. рис. № 4).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ка тепловым паяльник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2390" cy="1580515"/>
                  <wp:effectExtent l="0" t="0" r="0" b="0"/>
                  <wp:docPr id="66" name="Рисунок 2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2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266190" cy="561340"/>
                  <wp:effectExtent l="0" t="0" r="0" b="0"/>
                  <wp:docPr id="67" name="Рисунок 2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2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143000" cy="532765"/>
                  <wp:effectExtent l="0" t="0" r="0" b="0"/>
                  <wp:docPr id="68" name="Рисунок 2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2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Рис. № 2.                  Рис. № 3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056640" cy="485775"/>
                  <wp:effectExtent l="0" t="0" r="0" b="0"/>
                  <wp:docPr id="69" name="Рисунок 2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2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4" t="-74" r="-3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028700" cy="571500"/>
                  <wp:effectExtent l="0" t="0" r="0" b="0"/>
                  <wp:docPr id="70" name="Рисунок 2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2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Рис. № 4.                Рис. № 5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809115" cy="1247775"/>
                  <wp:effectExtent l="0" t="0" r="0" b="0"/>
                  <wp:docPr id="71" name="Рисунок 2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2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вильно организовать рабочее место (см. рис. № 1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гретый паяльник снять с огня; очистить от окалины, погружая его в хлористый цинк (см. рис. № 2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брать на паяльник одну-две капли припоя (см. рис. № 3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вигать паяльником по куску сухого нашатырного спирта (см. рис. № 4), до тех пор, пока конец паяльника не покроется ровным слоем припоя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травить места пайки соляной кислотой (см. рис. № 5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ложить паяльник на место спая (см. рис. № 6), немного придерживая его на одном месте для прогрева спаиваемых поверхностей, затем медленно и равномерно перемещать по месту спая. Расплавленный припой, стекая с паяльника, заполняет зазоры шва (0,05 – 0,15 мм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хлажденный пропаянный шов очистить, промыть, протереть сухой ветошью; снять напильником или шабером излишки припоя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верить паяный шов внешним осмотром (недопустимы непропаянные места; в местах спая не должно быть трещин).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ка электрическим паяльник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37615" cy="266065"/>
                  <wp:effectExtent l="0" t="0" r="0" b="0"/>
                  <wp:docPr id="72" name="Рисунок 2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2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" t="-135" r="-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14450" cy="304165"/>
                  <wp:effectExtent l="0" t="0" r="0" b="0"/>
                  <wp:docPr id="73" name="Рисунок 2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19" r="-27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714500" cy="723900"/>
                  <wp:effectExtent l="0" t="0" r="0" b="0"/>
                  <wp:docPr id="74" name="Рисунок 2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2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2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228725" cy="1190625"/>
                  <wp:effectExtent l="0" t="0" r="0" b="0"/>
                  <wp:docPr id="75" name="Рисунок 2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2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ить и проверить электрический паяльник (см. рис. № 1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чистить место спая от грязи, коррозии и жировых пятен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править личным напильником рабочую часть паяльника (см. рис. № 2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ключить паяльник к электросети, положив его на подставку-стойку.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5. Очистить от окалины рабочую часть паяльника, взять на нее от прутка две-три капли припоя и облудить паяльник (см. рис. № 3, </w:t>
            </w:r>
            <w:r>
              <w:rPr>
                <w:b/>
                <w:i/>
              </w:rPr>
              <w:t>операции проводить так же, как при пользовании тепловым паяльником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Наложить паяльник на место спая и без отрыва перемещать его в одном направлении вдоль шва, заполняя припоем зазор. </w:t>
            </w:r>
          </w:p>
        </w:tc>
      </w:tr>
      <w:tr>
        <w:trPr>
          <w:trHeight w:val="40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ужение поверхности.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верхности к лужению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ханическая очистка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ить поверхность до равномерного металлического блеска щетками или шлифованием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ть заготовку чистой водой; неровности удалить шлифованием абразивными кругами и наждачной бумагой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имическая очистка (обезжиривание)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ть обезжиривающий раствор (на 1 литр воды 10 гр. каустической соды) в металлическую посуду и нагреть до кипения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гретый раствор на 10-15 мин погрузить заготовку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уть заготовку из раствора, промыть в чистой (несколько раз менять) теплой воде и просушить.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b/>
                <w:i/>
                <w:u w:val="single"/>
              </w:rPr>
              <w:t>Помни:</w:t>
            </w:r>
            <w:r>
              <w:rPr>
                <w:b/>
                <w:i/>
              </w:rPr>
              <w:t xml:space="preserve"> жировые вещества и минеральные масла можно удалять бензином, керосином и другими растворителями. Медные, латунные и стальные поверхности травят 20-23 мин в 20-30%-ном подогретом растворе серной кислоты.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ение поверхно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09825" cy="2371090"/>
                  <wp:effectExtent l="0" t="0" r="0" b="0"/>
                  <wp:docPr id="76" name="Рисунок 2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2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5025" cy="2152650"/>
                  <wp:effectExtent l="0" t="0" r="0" b="0"/>
                  <wp:docPr id="77" name="Рисунок 2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2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2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2076450" cy="2076450"/>
                  <wp:effectExtent l="0" t="0" r="0" b="0"/>
                  <wp:docPr id="78" name="Рисунок 2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2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u w:val="single"/>
              </w:rPr>
              <w:t>Погружением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чистую металлическую посуду (тигель) и заложить в нее олово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авить в тигле олово, насыпая на поверхность кусочки древесного угля (см. рис. № 1)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очищенную заготовку плоскогубцами или кузнечными клещами и медленно погрузить ее на 1 мин в раствор хлористого цинка, а затем на 4-5 мин (до прогрева) – в расплавленное олово (полуду)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уть заготовку и быстро встряхнуть; излишнюю полуду снять, протирая поверхность паклей, обсыпанной порошком сухого нашатырного спирта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ть заготовку в воде и просушить в древесных опилках.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u w:val="single"/>
              </w:rPr>
              <w:t>Растиранием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в брезентовые перчатки, тщательно очистить места лужения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чищенное место волосяной щеткой или помазком из пакли нанести раствор хлористого цинка и посыпать его порошком сухого нашатырного спирта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о нагреть поверхность заготовки паяльной лампой до температуры плавления полуды, которую наносить от прутка (см. рис. № 2) распределяя по всей поверхности лужения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пучок пакли, обсыпанной порошком нашатырного спирта, и растирать нагретую поверхность так, чтобы на ней полуда распределялась равномерным слоем (см. рис. № 3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лужения и охлаждения поверхность протереть смоченным песком, промыть водой и высушить в древесных опилках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ачества провести визуально.</w:t>
            </w:r>
          </w:p>
        </w:tc>
      </w:tr>
      <w:tr>
        <w:trPr>
          <w:trHeight w:val="40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йка твердыми припоями.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айке.</w:t>
            </w:r>
          </w:p>
          <w:p>
            <w:pPr>
              <w:pStyle w:val="Normal"/>
              <w:ind w:left="1692" w:hanging="1692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8540" cy="1676400"/>
                  <wp:effectExtent l="0" t="0" r="0" b="0"/>
                  <wp:docPr id="79" name="Рисунок 2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2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</w:rPr>
              <w:t>Рис. № 1.</w:t>
            </w:r>
          </w:p>
          <w:p>
            <w:pPr>
              <w:pStyle w:val="Normal"/>
              <w:ind w:left="1692" w:hanging="1692"/>
              <w:jc w:val="center"/>
              <w:rPr/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933450" cy="1114425"/>
                  <wp:effectExtent l="0" t="0" r="0" b="0"/>
                  <wp:docPr id="80" name="Рисунок 2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2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Рис. № 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щательно очистить соединяемые поверхности от грязи, окалины, жиров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отно подогнать спаиваемые места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травить места спая 25%-ным раствором серной кислоты (см. рис. № 1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готовить медно-цинковый припой, нарезав его пластинками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ложить припой на места пайки и скрепить его тонкой вязальной проволокой с соединяемыми заготовками (от смещения относительно направляющих прокладок) (см. рис. № 1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зжечь источник теплоты – паяльную лампу (см. рис. № 2), газовую горелку, горн или включить муфельную печь.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ка металл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торожно ввести в зону пламени спаиваемые заготовки и внимательно следить за процессом плавления (нагрев вести медленно, пока припой полностью не расплавится и не заполнит зазоры в местах соединения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дленно охладить деталь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чистить шов от излишков припоя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мыть и высушить деталь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качества провести визуально.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клеивание заготов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99615" cy="780415"/>
                  <wp:effectExtent l="0" t="0" r="0" b="0"/>
                  <wp:docPr id="81" name="Рисунок 2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2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2239010" cy="808990"/>
                  <wp:effectExtent l="0" t="0" r="0" b="0"/>
                  <wp:docPr id="82" name="Рисунок 2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2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2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723390" cy="523875"/>
                  <wp:effectExtent l="0" t="0" r="0" b="0"/>
                  <wp:docPr id="83" name="Рисунок 2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3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323340" cy="1170940"/>
                  <wp:effectExtent l="0" t="0" r="0" b="0"/>
                  <wp:docPr id="84" name="Рисунок 2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2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№ 4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ить места склеивания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ить от грязи, ржавчины, следов жира и масла (ацетон, бензин)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ушить поверхности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огнать соединяемые поверхности; обработать их с целью образования шероховатости (см. рис. № 1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обрать клей в зависимости от склеиваемых материалов (по таблицам) и назначения клеевого соединения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нести на одну сторону каждой заготовки вручную (кистью, шпателем или пульверизатором) ровный и тонкий (0,5 – 0,1 мм) слой клея, в котором не должно быть пузырьков (см. рис. № 2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 необходимости выдержать заготовки на воздухе при комнатной температуре (для удаления влаги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вместить заготовки и притереть их (см. рис. № 3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жать склеиваемые заготовки в приспособлении (см. рис. № 4); при сжатии следить за точным их совпадением и плотным прилеганием. Выдержать детали под давлением, в зависимости от марки клея (по справочникам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далить наплывы клея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и необходимости произвести термообработку (полимеризация клея при температуре 60-200ºС в течении 0,5-3,5 часа)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Проверить качество склеивания (с помощью лупы, ультразвуковых установок или испытания мест склеивания на сдвиг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2.Инструкционно – технологическая кар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ление технологической кар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2880"/>
        <w:gridCol w:w="3600"/>
      </w:tblGrid>
      <w:tr>
        <w:trPr>
          <w:trHeight w:val="48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>
          <w:trHeight w:val="48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Линейка мерительная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гольник чертежный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бор чертежных инструмен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rPr/>
            </w:pPr>
            <w:r>
              <w:rPr/>
              <w:t>Бумага  чертежна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rPr/>
            </w:pPr>
            <w:r>
              <w:rPr/>
              <w:t>Карандаши, ру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Чертеж изделия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ехнические требования к изделию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ормы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ерстак ил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тол ученичес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>
          <w:trHeight w:val="9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хнологический процес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казания и пояснения</w:t>
            </w:r>
          </w:p>
        </w:tc>
      </w:tr>
      <w:tr>
        <w:trPr>
          <w:trHeight w:val="9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бор и анализ чертежа и технических требований, предъявляемых к изделию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знакомиться, разобрать и провести анализ рабочего чертежа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знакомиться с техническими требованиями, предъявляемыми к изделию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знакомиться с нормами времени на выполнение учебно-производственной работы.</w:t>
            </w:r>
          </w:p>
        </w:tc>
      </w:tr>
      <w:tr>
        <w:trPr>
          <w:trHeight w:val="9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ледовательное составление технологической карт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брать рациональную последовательность составления технологической карты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ить технологическую карту на основе комбинирования выполнения операций и рациональных приемов и способов обработки по технологическим переходам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ить межоперационный контроль в технологических переходах для самоконтроля учебно-производственной рабо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13.Инструкционно – технологическая кар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ное выполнение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2880"/>
        <w:gridCol w:w="3600"/>
      </w:tblGrid>
      <w:tr>
        <w:trPr>
          <w:trHeight w:val="48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>
          <w:trHeight w:val="48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 материалы, выбрать и подготовить согласно требований и рекомендаций НОТ и технологической карты для изготовления конкретного изделия комплексного характе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чертеж изделия, технологическая карта, технические требования, нормы времени, таблица критериев оценки для изготовления изде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, приспособления и механизмы выбрать и подготовить согласно требований и рекомендаций НОТ и технологической карты для изготовления конкретного изделия комплексного харак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>
          <w:trHeight w:val="9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хнологический процес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казания и пояснения</w:t>
            </w:r>
          </w:p>
        </w:tc>
      </w:tr>
      <w:tr>
        <w:trPr>
          <w:trHeight w:val="53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t>1. Изготовление комплексного изделия «законченного» характера.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готовки и вывод о пригодности к дальнейшей обработк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заготовке не должно быть раковин, выкрашенных мест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готовка должна быть ровной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готовка должна иметь припуск на обработку не менее 1,0 – 2,0 мм.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разметочных и обработочных баз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брать измерительную (разметочную) базу – поверхность, относительно которой отсчитываются размеры при разметке и контроле обрабатываемой детали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брать обработочную (технологическую) базу – поверхность, по которой обрабатываемая заготовка устанавливается и закрепляется в тисках или в приспособлении и, относительно которой обрабатываются остальные поверхности.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ледовательности выполнения издел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процессе работы, на основании чертежа и технологической карты, определить наиболее целесообразную последовательность изготовления изделия по принципу – «что делать», «в какой последовательности выполнять работу».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й выбор, комбинирование, определение и применение наиболее рациональных приемов, способов и методов по изготовлению издел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основании чертежа и технологической карты, определиться в правильном выборе инструментов, приспособлений, оснастки и использовать их в работе.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 основании технических требований к изделию использовать наиболее производительные способы выполнения работы по этапам и технологическим переходам.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 способы проверки хода выполнения зада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основании чертежа и технологической карты, в процессе работы, для соблюдения технических требований по этапам обработки, выполнять межоперационный контроль используя для этого необходимый измерительный инструмент и изученные ранее приемы и способы текущего контроля.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ачества изготовленного изделия на основании таблицы критериев оценки (итоговый контроль комплексного изделия «законченного характера»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основании рабочего чертежа, технических требований и таблицы критериев оценки изготовления комплексного изделия определить качество учебно-производственной работы «законченного характер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6"/>
      <w:type w:val="nextPage"/>
      <w:pgSz w:w="11906" w:h="16838"/>
      <w:pgMar w:left="1701" w:right="850" w:gutter="0" w:header="0" w:top="426" w:footer="0" w:bottom="4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80" w:leader="none"/>
      </w:tabs>
      <w:ind w:left="2880" w:hanging="36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248" w:hanging="248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jpeg"/><Relationship Id="rId11" Type="http://schemas.openxmlformats.org/officeDocument/2006/relationships/image" Target="media/image7.png"/><Relationship Id="rId12" Type="http://schemas.openxmlformats.org/officeDocument/2006/relationships/image" Target="media/image6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6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png"/><Relationship Id="rId28" Type="http://schemas.openxmlformats.org/officeDocument/2006/relationships/image" Target="media/image23.jpe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jpeg"/><Relationship Id="rId53" Type="http://schemas.openxmlformats.org/officeDocument/2006/relationships/image" Target="media/image48.pn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png"/><Relationship Id="rId59" Type="http://schemas.openxmlformats.org/officeDocument/2006/relationships/image" Target="media/image54.jpe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jpeg"/><Relationship Id="rId69" Type="http://schemas.openxmlformats.org/officeDocument/2006/relationships/image" Target="media/image64.jpeg"/><Relationship Id="rId70" Type="http://schemas.openxmlformats.org/officeDocument/2006/relationships/image" Target="media/image65.jpeg"/><Relationship Id="rId71" Type="http://schemas.openxmlformats.org/officeDocument/2006/relationships/image" Target="media/image66.jpeg"/><Relationship Id="rId72" Type="http://schemas.openxmlformats.org/officeDocument/2006/relationships/image" Target="media/image67.jpeg"/><Relationship Id="rId73" Type="http://schemas.openxmlformats.org/officeDocument/2006/relationships/image" Target="media/image68.jpeg"/><Relationship Id="rId74" Type="http://schemas.openxmlformats.org/officeDocument/2006/relationships/image" Target="media/image69.jpeg"/><Relationship Id="rId75" Type="http://schemas.openxmlformats.org/officeDocument/2006/relationships/image" Target="media/image70.jpeg"/><Relationship Id="rId76" Type="http://schemas.openxmlformats.org/officeDocument/2006/relationships/image" Target="media/image71.png"/><Relationship Id="rId77" Type="http://schemas.openxmlformats.org/officeDocument/2006/relationships/image" Target="media/image72.jpeg"/><Relationship Id="rId78" Type="http://schemas.openxmlformats.org/officeDocument/2006/relationships/image" Target="media/image73.jpeg"/><Relationship Id="rId79" Type="http://schemas.openxmlformats.org/officeDocument/2006/relationships/image" Target="media/image74.jpeg"/><Relationship Id="rId80" Type="http://schemas.openxmlformats.org/officeDocument/2006/relationships/image" Target="media/image75.jpeg"/><Relationship Id="rId81" Type="http://schemas.openxmlformats.org/officeDocument/2006/relationships/image" Target="media/image76.jpeg"/><Relationship Id="rId82" Type="http://schemas.openxmlformats.org/officeDocument/2006/relationships/image" Target="media/image77.jpeg"/><Relationship Id="rId83" Type="http://schemas.openxmlformats.org/officeDocument/2006/relationships/image" Target="media/image78.jpeg"/><Relationship Id="rId84" Type="http://schemas.openxmlformats.org/officeDocument/2006/relationships/image" Target="media/image79.jpeg"/><Relationship Id="rId85" Type="http://schemas.openxmlformats.org/officeDocument/2006/relationships/image" Target="media/image80.jpeg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9:00Z</dcterms:created>
  <dc:creator>rukovodit</dc:creator>
  <dc:description/>
  <cp:keywords/>
  <dc:language>en-US</dc:language>
  <cp:lastModifiedBy>User</cp:lastModifiedBy>
  <cp:lastPrinted>2007-05-08T14:54:00Z</cp:lastPrinted>
  <dcterms:modified xsi:type="dcterms:W3CDTF">2015-04-24T06:47:00Z</dcterms:modified>
  <cp:revision>8</cp:revision>
  <dc:subject/>
  <dc:title>Модульный курс</dc:title>
</cp:coreProperties>
</file>