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правильно провести родительское собрани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подготовки родительского собра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о первое. Тема родительского собрания должна быть актуальна для родителе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о второе. Родительское собрание должно проводиться в удобное для родителей врем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о третье. План проведения родительского собрания должен быть им известен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о четвертое. Общение классного руководителя и родителей должно быть тактичным и выдержанны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о пятое. Родительское собрание не должно навешивать ярлыко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о шестое. Родительское собрание должно быть педаго</w:t>
        <w:softHyphen/>
        <w:t>гически полезным и хорошо подготовленны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ы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перед началом собрания лучше «оставить за дверью» плохое настроение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отведите на проведение собрания не более 1,5 часов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самый приятный звук для человека - его имя: положите перед собой список с именами и отчествами родителей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перед началом родительского собрания объявите вопросы, которые планируете обсудить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не забудьте «золотое правило» педагогического анализа: на</w:t>
        <w:softHyphen/>
        <w:t>чинать с позитивного, затем говорить о негативном, завер</w:t>
        <w:softHyphen/>
        <w:t>шать разговор предложениями на будущее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предупредите родителей, что не вся информация может быть передана детям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поблагодарите всех, кто нашел время прийти (особенно отцов)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дайте понять родителям, что вы хорошо понимаете, как труд</w:t>
        <w:softHyphen/>
        <w:t>но ребенку учиться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в личной беседе оценивайте успехи детей относительно их потенциальных возможностей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родитель должен уйти с собрания с ощущением, что он может помочь своему ребенку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стоит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осуждать присутствующих родителей за неявку на предыдущие собрания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сравнивать успехи отдельных студентов и разных групп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давать негативную оценку всей группе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переоценивать значение отдельных предметов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использовать в общении с родителями назидательный тон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ная тематика родительских собрани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тика родительских собраний определяется классным руководителем (куратором) на основе изучения целей и задач работы учебного заведения с родителями и исходя из запросов родителей групп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сихофизиологические особенности юношеств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заимодействие и общение детей и родителе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Знакомство с Правилами внутреннего распорядка в техникум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онфликт поколений... Можно ли его избежать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Как наладить общение с ребенком в семь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ринуждение. Может ли оно быть эффективным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Влияние мотивации на успеваемость. Особенности возраста.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Как помочь ребенку успешно сдать экзамен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22:10:00Z</dcterms:created>
  <dc:creator>SEASTEP</dc:creator>
  <dc:description/>
  <cp:keywords/>
  <dc:language>en-US</dc:language>
  <cp:lastModifiedBy>SEASTEP</cp:lastModifiedBy>
  <dcterms:modified xsi:type="dcterms:W3CDTF">2015-04-12T19:10:00Z</dcterms:modified>
  <cp:revision>13</cp:revision>
  <dc:subject/>
  <dc:title/>
</cp:coreProperties>
</file>