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Повышение уровня психолого-педагогической компетентности родителей, воспитывающих детей с нарушениями речевого развития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етентность - существительное, образованное от прилагательного компетентный в значении «знающий, осведомленный в какой-либо области». Компетентность – знания в какой-нибудь области. Быть компетентным означает умение мобилизовать в данной ситуации знания и опыт для эффективного решения поставленной цел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ой целью модернизации образования является обеспечение высокого качества российского образования, которое не сводится только к обученности учащихся, набору знаний и навыков, но связывается с воспитанием, понятием «качество жизни», раскрывающимся через такие категории, как «здоровье», «социальное благополучие», «самореализация», «защищенность». Соответственно сфера ответственности системы психолого-педагогического сопровождения не может быть ограничена рамками задач преодоления трудностей в обучении, но включить в себя задачи обеспечения успешной социализации, сохранения и укрепления здоровья, защиты прав детей и подростков. </w:t>
      </w:r>
      <w:r>
        <w:rPr>
          <w:rFonts w:cs="Times New Roman" w:ascii="Times New Roman" w:hAnsi="Times New Roman"/>
          <w:color w:val="000000"/>
          <w:sz w:val="24"/>
          <w:szCs w:val="28"/>
        </w:rPr>
        <w:t>(Приложение к письму Минобразования России от 27.06.03 № 28-51-513/16 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)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сихолого-педагогического сопровождения ребенка в учебно-воспитательном процессе является обеспечение нормального развития ребенка (в соответствии с нормой развития в соответствующем возрасте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сихолого-педагогического сопровожд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 возникновения проблем развития ребенк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 (содействие) ребенку в решении актуальных задач развития, обучения, социализации: учебные трудности, проблемы с выбором образовательного и профессионального маршрута, нарушения эмоционально-волевой сферы, проблемы взаимоотношений со сверстниками, учителями, родителям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обеспечение образовательных программ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сихолого-педагогической компетентности (психологической культуры) учащихся, </w:t>
      </w:r>
      <w:r>
        <w:rPr>
          <w:rFonts w:cs="Times New Roman" w:ascii="Times New Roman" w:hAnsi="Times New Roman"/>
          <w:color w:val="000000"/>
          <w:sz w:val="32"/>
          <w:szCs w:val="28"/>
          <w:u w:val="single"/>
        </w:rPr>
        <w:t>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педагог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интереса и внимания к вопросам семейного воспитания связано с признанием его приоритета в развитии личности ребенка. Семья представляет базовую модель для социализации ребенка, в семье формируются предпосылки и создаются условия для развития физических, эмоциональных, познавательных, речевых способностей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е данные, приведенные в одном из выступлений (2009) члена комитета Госдумы по делам женщин Л. Н. Швец, свидетельствуют о том, что в России более 80% детей рождаются с отклонениями в развитии. Причина кроется не только в экологическом и социальном неблагополучии нашего общества, но и в медицинской и педагогической безграмотности будущих и настоящих род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одители чувствуют, что их ребёнок не такой, как его сверстники, но что именно с ним происходит — не понимают, особенно если в семье первенец. Трудности усугубляются, когда ребёнок становится старше. Становится заметно его отставание от сверстников в речевом, интеллектуальном, эмоциональном развитии и др. Все родители начинают с осознания того, что означает заключение специалиста о состоянии ребенка (с чего начать, чем лечить, как лечить), для самих родителей (ситуация могла выбить из колеи, привести к пересмотру представлений о себе, своей системы ценностей, своих установок и устремлений) и для всей семьи (реакция членов семьи, друз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выделить несколько моделей поведения родителей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ая динамическая модель. Родители адекватно воспринимают ситуацию. И позитивно настроены на дальнейшую деятельность и сотрудничество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ая динамическая модель. Родители воспринимают ситуацию негативно, как приговор ребенку, неадекватно оценивая деятельность специалиста. Все воспринимают скептически. Идут за помощью к другому специалисту в поисках «устраивающего» их заключения и прогноз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инамическая модель. Наиболее сложная. Родители не принимают ни какого участия. К результатам индифферентны. Эта категория родителей нуждается в психологической и психотерапевтической помощи для нормализации эмоционального состояния, налаживания взаимоотношений со своим ребен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специалиста в отношении родителей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контакта, располагающего к дальнейшему сотрудничеству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должна выходить за рамки медицинских критериев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имания родителей к сильным и слабым сторонам ребенка, использование социальной оценки настоящего и будущего положения ребенк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ние родителей на планомерную, последовательную коррекционно-развивающую работу по нормализации состояния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(направления) работ по психолого-педагогическому сопровожден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(индивидуальная и групповая (скрининг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(индивидуальное и групповое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ющая работа (индивидуальная и групповая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ционная работа (индивидуальная и групповая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просвещение и образование: формирование психологической культуры, развитие психолого-педагогической компетентности учащихся, администрации образовательных учреждений, педагогов, род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иза (образовательных и учебных программ, проектов, пособий, образовательной среды, профессиональной деятельности специалистов образовательных учреждений). </w:t>
      </w:r>
      <w:r>
        <w:rPr>
          <w:rFonts w:cs="Times New Roman" w:ascii="Times New Roman" w:hAnsi="Times New Roman"/>
          <w:color w:val="000000"/>
          <w:sz w:val="24"/>
          <w:szCs w:val="28"/>
        </w:rPr>
        <w:t>(Приложение к письму Минобразования России от 27.06.03 № 28-51-513/16 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)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развития психолого-педагогической компетентности родителей в условиях ОУ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лективные формы взаимодейств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е формы работы с семь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ы наглядного информационного сооб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ллективные формы взаимодейств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родительские собрания. 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родителей о сущности приоритетного направления ОУ, представление «визитной карточки» учреждения. Краткое и доступное знакомство с основными разделами Программы, по которой работает учреждение, с задачами и содержанием коррекционно-образовательной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организационных во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родителей по вопросам взаимодействия ОУ с другими организациями, в том числе и социальными служб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ые родительские собрания. Задачи:</w:t>
      </w:r>
    </w:p>
    <w:p>
      <w:pPr>
        <w:pStyle w:val="Normal"/>
        <w:widowControl w:val="false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ждение с родителями задач, содержания и форм работы;</w:t>
      </w:r>
    </w:p>
    <w:p>
      <w:pPr>
        <w:pStyle w:val="Normal"/>
        <w:widowControl w:val="false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общение о формах и содержании работы с детьми в семье;</w:t>
      </w:r>
    </w:p>
    <w:p>
      <w:pPr>
        <w:pStyle w:val="Normal"/>
        <w:widowControl w:val="false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текущих организационных во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 на родительских собраниях проводить встречи родителей со специалистами: с педагогами, психологом, врачами для решения проблем, возникающих по мере развития детей. Например, очень приветствуется родителями встречи с психологом перед выпуском детей в школу с консультацией о школьной готовности детей. Например, педагоги должны просвещать родителей, разъяснять им, что ответственность за воспитание ребенка и принятие того или иного решения, не следует перекладывать на специали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мнить, что общие и групповые родительские собрания оставляют родителей в роли пассивных слушателей и исполнителей. Родители не могут влиять на педагогический процесс, они привлекаются лишь к осуществлению организационных момен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открытых дверей. Задача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ство с учреждением, направлениями, условиями его работы и педагогами и специалис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имеют ограниченный доступ к пребыванию в ОУ – дни открытых дверей проводятся строго по заранее составленному пла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детских праздников и досугов. Задач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ание благоприятного психологического микроклимата ОУ, включение в этот процесс семь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формы работы с семь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и опросы. Задачи: - сбор необходимой информации о ребенке и его семье;</w:t>
      </w:r>
    </w:p>
    <w:p>
      <w:pPr>
        <w:pStyle w:val="Normal"/>
        <w:widowControl w:val="false"/>
        <w:autoSpaceDE w:val="false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запросов родителей о дополнительном образовании детей;</w:t>
      </w:r>
    </w:p>
    <w:p>
      <w:pPr>
        <w:pStyle w:val="Normal"/>
        <w:widowControl w:val="false"/>
        <w:autoSpaceDE w:val="false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оценки родителями эффективности работы специалистов и педагогов ОУ;</w:t>
      </w:r>
    </w:p>
    <w:p>
      <w:pPr>
        <w:pStyle w:val="Normal"/>
        <w:widowControl w:val="false"/>
        <w:autoSpaceDE w:val="false"/>
        <w:spacing w:lineRule="auto" w:line="360" w:before="0" w:after="0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мнения родителей о работе О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ы и консультации специалистов. Задачи: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казание индивидуальной помощи родителям по вопросам коррекции, образования и воспитания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индивидуальной методической помощи в форме «домашних» заданий и пояснений к н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одительский час». Задачи: 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родителей о ходе образовательной работы с ребенком, разъяснение «домашних заданий»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мендации родителям о пособиях, играх, игрушках, методической и художественной литературе, которые помогут развить каждого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едущая роль в организации работы с семьей отводится педагогам: целью многих форм является помощь родителям, рекомендации, советы.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рмы наглядного информационного обеспеч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, тематические и фото выставки, сайт ОУ. Задачи:- информация о графиках работы администрации и специалистов;</w:t>
      </w:r>
    </w:p>
    <w:p>
      <w:pPr>
        <w:pStyle w:val="Normal"/>
        <w:widowControl w:val="false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родителей об организации и содержании коррекционно-образовательной работы в ОУ;</w:t>
      </w:r>
    </w:p>
    <w:p>
      <w:pPr>
        <w:pStyle w:val="Normal"/>
        <w:widowControl w:val="false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паганда психолого-педагогических зна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и детских работ. Задачи: - ознакомление родителей с формами и результатами продуктивной деятельности детей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и активизация интереса родителей к продуктивной деятельности своего ребен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е занятия специалистов и педагогов ОУ. В процессе проведения открытых групповых и индивидуальных занятий с детьми, родители имеют возможность научиться методам и приемам, способствующим развитию ребенка. Знакомятся с подбором материала, с требованиями, предъявляемыми к детям во время занят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: - создание условий для объективной оценки родителями успехов своих детей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родителей элементам коррекционно-развивающей работы с детьми в домашних услов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той или иной формы повышения психолого-педагогической компетентности родителей педагоги используют методы активизации родителей, которые направлены на возникновение интереса к обсуждаемому материал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просы к ро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ствуют установлению диалога с ними. Можно начать любую тему с постановки вопроса, например: «Зачем ребенку игра?». Можно предложить дискуссионные вопросы: «Нужно ли использовать наказания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уществуют игровые 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изации родителей. Родителям педагог бросает мяч, и тот, кто его ловит, должен дать ответ на вопрос, например, «Что вас радует в ребенке?». Можно предложить игрушечный микрофон и пустить его по кругу, задача – высказать свое мнение по вопросу, например, «Что для вас главно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готовке к школе?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етодам активизации относи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смотр видеороликов или диктофонных запис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ятий, различных режимных моментов. Это помогает увидеть ребенка в новой обстановке, узнать его получш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нализ 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итуации для обсуждения можно брать из жизни, из опыта работы с детьми, из литературных источник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вышение уровня психолого-педагогической компетентности родителей позволяет мобилизовать их потенциал, расширяет и дополняет сферу психолого-педагогических мероприятий, направленных на детей с нарушениями речи, способствует выстраиванию четкой и эффективной модели взаимодействия ОУ с семьей ребенка. Это, в свою очередь, наиболее соответствует целям и задачам коррекционно-педагогического воздействия в отношении детей с нарушениями речевого разви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коррекции и развития личности каждого ребёнка дошкольного возраста, его мыслительной и речевой деятельности, сенсомоторной сферы, в целом—достижение социальной адаптации возможно при наличии взаимодействия необходимых квалифицированных специалистов, родителей, создании необходимых психолого-педагогических условий, учитывающих особые образовательные потребности дет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ый же рост числа детей с отклоняющимся развитием выдвигает профилактическое и диагностико-коррекционное направление деятельности образовательных учреждений в ряду наиболее значимых и приоритетных. С качественным изменением контингента детей дошкольных учреждений меняется и педагогическая ситуация, что в свою очередь стимулирует поиск новых педагогических идей, позволяет трансформировать и модифицировать привычные формы профилактической и коррекционно - развивающей работы, ее методы и содержа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2240" w:h="15840"/>
      <w:pgMar w:left="1134" w:right="1134" w:gutter="284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96455</wp:posOffset>
              </wp:positionH>
              <wp:positionV relativeFrom="page">
                <wp:posOffset>489458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85.4pt;mso-position-vertical-relative:page;margin-left:566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6:25:00Z</dcterms:created>
  <dc:creator>Sergey</dc:creator>
  <dc:description/>
  <cp:keywords/>
  <dc:language>en-US</dc:language>
  <cp:lastModifiedBy>Sergey</cp:lastModifiedBy>
  <cp:lastPrinted>2011-04-10T20:11:00Z</cp:lastPrinted>
  <dcterms:modified xsi:type="dcterms:W3CDTF">2011-04-10T16:25:00Z</dcterms:modified>
  <cp:revision>2</cp:revision>
  <dc:subject/>
  <dc:title/>
</cp:coreProperties>
</file>