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ЕПАРТАМЕНТ ОБРАЗОВАНИЯ ГОРОДА МОСКВ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образовательное учреждение города Москв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олитехнический колледж им. Н.Н. Годовикова»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76320</wp:posOffset>
                </wp:positionH>
                <wp:positionV relativeFrom="paragraph">
                  <wp:posOffset>133985</wp:posOffset>
                </wp:positionV>
                <wp:extent cx="2688590" cy="1348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8590" cy="1348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Заместитель директор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о учебно-методической  работе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И.В. Бойцов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« ____  »_____________2014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1.7pt;height:106.15pt;mso-wrap-distance-left:9.05pt;mso-wrap-distance-right:9.05pt;mso-wrap-distance-top:0pt;mso-wrap-distance-bottom:0pt;margin-top:10.55pt;mso-position-vertical-relative:text;margin-left:281.6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Заместитель директора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о учебно-методической  работе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______________И.В. Бойцова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« ____  »_____________2014 г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00" w:leader="none"/>
        </w:tabs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00" w:leader="none"/>
        </w:tabs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00" w:leader="none"/>
        </w:tabs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ЛЕНДАРНО – ТЕМАТИЧЕСКИЙ ПЛАН</w:t>
      </w:r>
    </w:p>
    <w:p>
      <w:pPr>
        <w:pStyle w:val="Normal"/>
        <w:tabs>
          <w:tab w:val="clear" w:pos="708"/>
          <w:tab w:val="left" w:pos="3500" w:leader="none"/>
        </w:tabs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  <w:t xml:space="preserve">на </w:t>
      </w:r>
      <w:r>
        <w:rPr>
          <w:b/>
        </w:rPr>
        <w:t>2014-2015</w:t>
      </w:r>
      <w:r>
        <w:rPr/>
        <w:t xml:space="preserve"> уч. год     по дисциплине _____</w:t>
      </w:r>
      <w:r>
        <w:rPr>
          <w:b/>
          <w:u w:val="single"/>
        </w:rPr>
        <w:t>Теоретические основы товароведения</w:t>
      </w:r>
      <w:r>
        <w:rPr/>
        <w:t>_______</w:t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дисциплины)</w:t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Составлен на основании рабочей программы, утвержденной__</w:t>
      </w:r>
      <w:r>
        <w:rPr>
          <w:u w:val="single"/>
        </w:rPr>
        <w:t>зам. директора по УМР в 2014 году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sz w:val="18"/>
          <w:szCs w:val="18"/>
        </w:rPr>
        <w:t>(кем, когда утверждена программа)</w:t>
      </w:r>
    </w:p>
    <w:p>
      <w:pPr>
        <w:pStyle w:val="Normal"/>
        <w:spacing w:before="120" w:after="0"/>
        <w:jc w:val="both"/>
        <w:rPr>
          <w:u w:val="single"/>
        </w:rPr>
      </w:pPr>
      <w:r>
        <w:rPr/>
        <w:t xml:space="preserve">Рассмотрен на заседании предметной (цикловой) комиссии </w:t>
      </w:r>
      <w:r>
        <w:rPr>
          <w:u w:val="single"/>
        </w:rPr>
        <w:t>Коммерческой деятельности</w:t>
      </w:r>
    </w:p>
    <w:p>
      <w:pPr>
        <w:pStyle w:val="Normal"/>
        <w:tabs>
          <w:tab w:val="clear" w:pos="708"/>
          <w:tab w:val="left" w:pos="2730" w:leader="none"/>
        </w:tabs>
        <w:ind w:firstLine="6804"/>
        <w:rPr>
          <w:sz w:val="18"/>
          <w:szCs w:val="18"/>
        </w:rPr>
      </w:pPr>
      <w:r>
        <w:rPr>
          <w:sz w:val="18"/>
          <w:szCs w:val="18"/>
        </w:rPr>
        <w:t>(наименование комиссии)</w:t>
      </w:r>
    </w:p>
    <w:p>
      <w:pPr>
        <w:pStyle w:val="Normal"/>
        <w:jc w:val="both"/>
        <w:rPr/>
      </w:pPr>
      <w:r>
        <w:rPr/>
        <w:t xml:space="preserve">_______________________________________________ </w:t>
      </w:r>
      <w:r>
        <w:rPr>
          <w:u w:val="single"/>
        </w:rPr>
        <w:t>от 29.08.2014г.</w:t>
      </w:r>
      <w:r>
        <w:rPr/>
        <w:t xml:space="preserve">  протокол № _</w:t>
      </w:r>
      <w:r>
        <w:rPr>
          <w:u w:val="single"/>
        </w:rPr>
        <w:t>1_</w:t>
      </w:r>
    </w:p>
    <w:p>
      <w:pPr>
        <w:pStyle w:val="Normal"/>
        <w:shd w:fill="FFFFFF" w:val="clear"/>
        <w:ind w:left="2268" w:hanging="2268"/>
        <w:rPr>
          <w:sz w:val="18"/>
          <w:szCs w:val="18"/>
        </w:rPr>
      </w:pPr>
      <w:r>
        <w:rPr/>
        <w:t>Специальность</w:t>
      </w:r>
      <w:r>
        <w:rPr>
          <w:sz w:val="18"/>
          <w:szCs w:val="18"/>
        </w:rPr>
        <w:t>_____</w:t>
      </w:r>
      <w:r>
        <w:rPr>
          <w:b/>
          <w:sz w:val="20"/>
          <w:szCs w:val="20"/>
          <w:u w:val="single"/>
        </w:rPr>
        <w:t>100801 "Товароведение и экспертиза качества потребительских товаров"</w:t>
      </w:r>
      <w:r>
        <w:rPr>
          <w:b/>
          <w:sz w:val="20"/>
          <w:szCs w:val="20"/>
        </w:rPr>
        <w:t>_</w:t>
      </w:r>
      <w:r>
        <w:rPr>
          <w:b/>
          <w:sz w:val="22"/>
          <w:szCs w:val="22"/>
        </w:rPr>
        <w:t>_________</w:t>
      </w:r>
    </w:p>
    <w:p>
      <w:pPr>
        <w:pStyle w:val="Normal"/>
        <w:shd w:fill="FFFFFF" w:val="clear"/>
        <w:ind w:left="2268" w:hanging="2268"/>
        <w:rPr/>
      </w:pPr>
      <w:r>
        <w:rPr>
          <w:sz w:val="18"/>
          <w:szCs w:val="18"/>
        </w:rPr>
        <w:t>(код, наименование специальности, базовый образовательный уровень или углубленная подготовка)</w:t>
      </w:r>
    </w:p>
    <w:p>
      <w:pPr>
        <w:pStyle w:val="Normal"/>
        <w:shd w:fill="FFFFFF" w:val="clear"/>
        <w:ind w:left="2268" w:hanging="2268"/>
        <w:rPr/>
      </w:pPr>
      <w:r>
        <w:rPr/>
        <w:t xml:space="preserve"> </w:t>
      </w:r>
      <w:r>
        <w:rPr>
          <w:sz w:val="28"/>
          <w:szCs w:val="28"/>
        </w:rPr>
        <w:t>______________________</w:t>
      </w:r>
      <w:r>
        <w:rPr>
          <w:sz w:val="20"/>
          <w:szCs w:val="20"/>
          <w:u w:val="single"/>
        </w:rPr>
        <w:t>базовый образовательный уровень подготовки</w:t>
      </w:r>
      <w:r>
        <w:rPr>
          <w:sz w:val="20"/>
          <w:szCs w:val="20"/>
        </w:rPr>
        <w:t>____</w:t>
      </w:r>
      <w:r>
        <w:rPr>
          <w:sz w:val="28"/>
          <w:szCs w:val="28"/>
        </w:rPr>
        <w:t>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/>
        <w:t>Преподаватель (и)</w:t>
      </w:r>
      <w:r>
        <w:rPr>
          <w:sz w:val="18"/>
          <w:szCs w:val="18"/>
        </w:rPr>
        <w:t xml:space="preserve">    </w:t>
      </w:r>
      <w:r>
        <w:rPr/>
        <w:t>_</w:t>
      </w:r>
      <w:r>
        <w:rPr>
          <w:u w:val="single"/>
        </w:rPr>
        <w:t xml:space="preserve"> Харисова Л.Н.</w:t>
      </w:r>
      <w:r>
        <w:rPr/>
        <w:t>____________________________________________</w:t>
      </w:r>
    </w:p>
    <w:p>
      <w:pPr>
        <w:pStyle w:val="Normal"/>
        <w:tabs>
          <w:tab w:val="clear" w:pos="708"/>
          <w:tab w:val="left" w:pos="2730" w:leader="none"/>
        </w:tabs>
        <w:ind w:firstLine="4962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Ф.И.О.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770"/>
        <w:gridCol w:w="1073"/>
        <w:gridCol w:w="992"/>
        <w:gridCol w:w="851"/>
        <w:gridCol w:w="850"/>
        <w:gridCol w:w="851"/>
        <w:gridCol w:w="825"/>
        <w:gridCol w:w="1017"/>
        <w:gridCol w:w="797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Кур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Семестр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учебная нагрузка  (час)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аудиторная (самостоятельная) нагрузка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ас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ная аудиторная учебная нагрузка  (час)</w:t>
            </w:r>
          </w:p>
        </w:tc>
        <w:tc>
          <w:tcPr>
            <w:tcW w:w="3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язательных контрольных работ по программе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промежуточной аттестации</w:t>
            </w:r>
          </w:p>
        </w:tc>
      </w:tr>
      <w:tr>
        <w:trPr>
          <w:trHeight w:val="153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нятия на уроках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абораторные работы </w:t>
            </w:r>
          </w:p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а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ктические занятия </w:t>
            </w:r>
          </w:p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ас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рсовое проектирование </w:t>
            </w:r>
          </w:p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ас)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дисциплин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/>
        <w:t>Председатель предметной (цикловой) комиссии</w:t>
      </w:r>
      <w:r>
        <w:rPr>
          <w:sz w:val="18"/>
          <w:szCs w:val="18"/>
        </w:rPr>
        <w:t xml:space="preserve">     ___________________</w:t>
      </w:r>
      <w:r>
        <w:rPr>
          <w:sz w:val="18"/>
          <w:szCs w:val="18"/>
          <w:u w:val="single"/>
        </w:rPr>
        <w:t>Харисова Л.Н</w:t>
      </w:r>
      <w:r>
        <w:rPr>
          <w:sz w:val="18"/>
          <w:szCs w:val="18"/>
        </w:rPr>
        <w:t>._____</w:t>
      </w:r>
    </w:p>
    <w:p>
      <w:pPr>
        <w:sectPr>
          <w:type w:val="nextPage"/>
          <w:pgSz w:w="11906" w:h="16838"/>
          <w:pgMar w:left="1276" w:right="709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730" w:leader="none"/>
        </w:tabs>
        <w:ind w:firstLine="6521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подпись, Ф.И.О.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Содержание календарно-тематического плана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31"/>
        <w:gridCol w:w="1801"/>
        <w:gridCol w:w="2121"/>
        <w:gridCol w:w="1343"/>
        <w:gridCol w:w="2410"/>
        <w:gridCol w:w="2126"/>
        <w:gridCol w:w="1984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/>
                <w:lang w:val="ru-RU"/>
              </w:rPr>
              <w:t xml:space="preserve">№ № </w:t>
            </w:r>
            <w:r>
              <w:rPr>
                <w:b/>
                <w:lang w:val="ru-RU"/>
              </w:rPr>
              <w:t>занятий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 разделов, тем дисциплины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личество часов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ид зан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атериально-техническое обеспечение занятия, Интернет-ресурсы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дания для обучающихся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удиторных занятий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неаудиторной (самостоятельной) работы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иды внеаудиторной (самостоятельной)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ая и дополнительная литератур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3 семестр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5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Раздел 1 Методологические основы товароведе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Тема 1.1. Введение в товароведени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 xml:space="preserve">Основные понятия . Предмет, цели и задачи, принципы товароведения. Межпредметные связи.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учеб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выучить основные по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ОЛ: [1 ,с.9-17];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Этапы становления товароведения.  Формирование профессиональной компетентности. Объекты, субъекты товароведения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Комбинированное занят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интернет-ресур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рассмотреть ГОС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ОЛ: [1,с.25-36]   ;   ДЛ: 3. ГОСТ Р 50646-94; 4. ГОСТ Р 51303-2009; 6. ГОСТ Р 51305-2009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Тема 1.2. Методы товароведе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Понятие, классификация. Их разновидности, характеристика, применяемость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Комбинированное занят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учеб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выучить термины и определения методов классифик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ОЛ: [1. ,с.18-22]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Тема 1.3 Классификация и кодирование товар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Виды классификации. Классификация потребительских товаров, принципы и правила классификации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Комбинированное занят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учеб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составить иерархическую и фасетную калссификацию по выбранным товар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ОЛ: [1. с.37-65]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Классификаторы: ОКП назначение, структура; ТНВЭД назначение, правила интерпретации. Штриховое кодирование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Комбинированное занят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учеб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рассмотреть принципы построения ОКП и ТН ВЭ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ОЛ:[ 1. , с.66-81]; [3, c.19-22]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color w:val="002060"/>
                <w:lang w:val="ru-RU"/>
              </w:rPr>
            </w:pPr>
            <w:r>
              <w:rPr>
                <w:color w:val="002060"/>
                <w:lang w:val="ru-RU"/>
              </w:rPr>
              <w:t>Практическое занятие. Распознавание разновидности выбранного товара в соответствии с торговой классификацией, расшифровка штрих-код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Практическое зан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раздаточный матери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самостоятельно рашифровать штрих-код выбранных това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Раздел 2. Товароведные характеристики товар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Тема 2.1. Ассортимент товар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Ассортимент товаров: основные свойства и показатели. Товарный артикул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Лекционное зан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учеб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выучить опре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ОЛ: [1., с.82-87]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Ассортиментная политика: понятие, цели и задачи. Управление и формирование ассортимен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Комбинированное занят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учеб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выучить методы расчета показателей ассорти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ОЛ: [1., с.88-92]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Тема 2.2. Качество товар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Основные понятия: качество, свойства, показатели, уровень качества, технический уровень качества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Лекционное зан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учеб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выучить основные по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ОЛ: [1.,с. 93-103]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Классификация потребительских свойств и показателей качества продукции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Комбинированное занят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раздаточный матери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определить потребительские свойства выбранных това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ОЛ: [2., с. 122-145]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Тема 2.3. Свойства товар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Общие сведения. Химические, физические, физико-химические, биологические свойства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Лекционное зан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учеб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составить перечень свойств выбранного тов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ОЛ: [1, с. 140-187];  [2, с.89-121]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Тема 2.4.Оценка качества товаров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Оценка качества: понятие. Градации качества стандартной продукции: сорта, классы и группы сложности, марки, номера, размерные категории, классы качества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учеб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выучить основные понятия оценки качес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ОЛ: [2,с. 165-168]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Сортамент: природный и товарный. Принципы деления товаров на сорта.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Лекционное зан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учеб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рассмотреть сортамент по выбранным товар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ДЛ: [10, с. 163-166]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Дефекты товаров: понятие, классификация. Причины возникновения, методы обнаружения, способы предупреждения и устранения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Комбинированное занят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учеб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подготовить докла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ДЛ: [10, с.167-177]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Тема 2.5. Количественная характеристика товар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Основные понятия: единичный экземпляр товаров, комплексная упаковочная единица, товарная партия. Общность и различия.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учеб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выучить опре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ОЛ: [1. с. 258-261] ; ДЛ: [10, с. 178-193[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Идентификация и прослеживаемость товар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Комбинированное занят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учеб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подготовиться к практическому занят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ДЛ: [10, с. 188-193]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Л (4, с.130-131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color w:val="002060"/>
                <w:lang w:val="ru-RU"/>
              </w:rPr>
            </w:pPr>
            <w:r>
              <w:rPr>
                <w:color w:val="002060"/>
                <w:lang w:val="ru-RU"/>
              </w:rPr>
              <w:t>Практическое занятие. Определение приемочного и браковочного числа. Применение правил отбора проб и образц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Практическое зан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решение ситуационны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составить отч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Раздел 3. Обеспечение качества и количества товар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Тема 3.1.Технологический цикл товародвиже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Технологический цикл товародвижения: этапы и стади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учеб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подготовить докла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ОЛ: [3. с. 56-58];  ДЛ: [13 c.280-308]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Контроль качества и количества товарных партий. Виды. Правила выборочного контроля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Комбинированное занят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решение ситуационны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повторить правила и принципы отбора пр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ОЛ: [1. с. 273-284]; [2. с. 190-205]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Тема 3.2.Формирование и сохранение качества и количества товар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Факторы, влияющие на качество и количество товаров. Факторы, формирующие качество и количество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учеб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закрепить пройденный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ОЛ: [1. 104-139]; [3. с.59-71];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Упаковка: понятие, функции. Виды. Требования. Эффективность разных видов упаковки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Лекционное зан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учеб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рассмотреть виды упаковки по определенной группе това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ДЛ: [10, с.309-317]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Хранение: понятие, климатический и санитарно-гигиенический режимы, их показатели. Сроки сохраняемости и службы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Комбинированное занят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учеб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подготовить докла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ДЛ: [10, с. 318-366]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Размещение товаров: принципы, правила, способы. Сроки сохраняемости и службы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Комбинированное занят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учеб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рассмотреть правила размещение товаров в торговом зале и на скла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ДЛ: [10 с. 318-366]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Тема 3.3.Товарные потер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Товарные потери: основные понятия. Виды и разновидности потерь, причины их возникновения и порядок списания.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учеб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подготовить докла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ДЛ: [10, с. 367-379]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ОЛ (4, с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2060"/>
                <w:lang w:val="ru-RU"/>
              </w:rPr>
              <w:t>Практическое занятие. Решение ситуационных задач по расчету количественных и качественных потер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Практическое зан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анализ ситу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подготовиться к дифференцированному заче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 </w:t>
            </w:r>
            <w:r>
              <w:rPr>
                <w:lang w:val="ru-RU"/>
              </w:rPr>
              <w:t>ДЛ: [10, с. 375-379]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Л (4, с.158-179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Меры по предупреждению и снижению потерь. Зач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Контрольно-обобщающее зан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работа с учеб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Рассчитать естественную убыль по выбранному това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5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134" w:right="851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lang w:val="en-US"/>
        </w:rPr>
      </w:pPr>
      <w:r>
        <w:rPr>
          <w:b/>
          <w:lang w:val="en-US"/>
        </w:rPr>
        <w:t>III. Используемая литература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ая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433"/>
        <w:gridCol w:w="3767"/>
        <w:gridCol w:w="376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№ </w:t>
            </w:r>
            <w:r>
              <w:rPr>
                <w:b/>
                <w:sz w:val="22"/>
                <w:szCs w:val="22"/>
                <w:lang w:val="ru-RU"/>
              </w:rPr>
              <w:t>п/п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Автор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здательство и год изд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Теоретические основы товароведения и экспертизы 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кова Е.Ю. </w:t>
            </w:r>
          </w:p>
        </w:tc>
        <w:tc>
          <w:tcPr>
            <w:tcW w:w="3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. -  Издательско-торговая корпорация «Дашков и К», 2013. – 412с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Теория товароведения: учеб. пособие для студ. сред. проф. образования </w:t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кова, Е.Ю.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. - Издательский центр «Академия», 2006. – 240 с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ведение, экспертиза товаров и стандартизация: краткий курс лекций</w:t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ачев С.Л. 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. - Издательство Юрайт, 2011. – 175с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Основы товароведения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Куликова Н.Р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.: Альфа- </w:t>
            </w:r>
            <w:bookmarkStart w:id="0" w:name="_GoBack"/>
            <w:bookmarkEnd w:id="0"/>
            <w:r>
              <w:rPr>
                <w:bCs/>
                <w:sz w:val="22"/>
                <w:szCs w:val="22"/>
              </w:rPr>
              <w:t>М:ИНФРА-М, 2012.336с.</w:t>
            </w:r>
          </w:p>
        </w:tc>
      </w:tr>
    </w:tbl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ая</w:t>
      </w:r>
    </w:p>
    <w:tbl>
      <w:tblPr>
        <w:tblW w:w="15168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5"/>
        <w:gridCol w:w="6378"/>
        <w:gridCol w:w="3828"/>
        <w:gridCol w:w="3827"/>
      </w:tblGrid>
      <w:tr>
        <w:trPr>
          <w:trHeight w:val="3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З «О защите прав потребителей», Закон РФ от 07.02.1992 N 2300-1 (ред. от 23.11.2009) "О защите прав потребителей" (с изм. и доп., вступающими в силу с 01.01.2010)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ОСТ 15467-79 Управление качеством продукции. Основные понятия. Термины и определения.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ОСТ Р 50646-94. «Услуги населению. Термины и определения».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ГОСТ Р 51303-2009 «Торговля. Термины и определения».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ГОСТ Р 51304-99 «Услуги торговли. Общие требования».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ГОСТ Р 51305-2009 «Услуги торговли. Требования к персоналу».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ГОСТ Р «Розничная торговля. Номенклатура показателей качества и безопасности». 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ГОСТ 16504-81 Испытания и контроль качества продукции. Основные термины и определения. 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ГОСТ 28-002-2000 Розничная торговля. Номенклатура показателей качества услуг.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«Теоретические основы товароведения» 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ева М.А.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. - «Норма», 2007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«Товароведение и экспертиза товаров», 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ачев С.Л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. - «Юнити», 2010</w:t>
            </w:r>
          </w:p>
        </w:tc>
      </w:tr>
      <w:tr>
        <w:trPr>
          <w:trHeight w:val="49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 «Товароведение продовольственных товаров»: учебник 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цева Н.С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. - Издательско- торговая корпорация "Дашков и К* ", 2007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 Теоретические основы товароведения и экспертизы непродовольственных товаров. Учебник 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ище Ф.А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. - Дашков и К, 2006</w:t>
            </w:r>
          </w:p>
        </w:tc>
      </w:tr>
    </w:tbl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тернет-ресурс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433"/>
        <w:gridCol w:w="3767"/>
        <w:gridCol w:w="376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рнет-ресурсы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znaytovar.ru</w:t>
              </w:r>
            </w:hyperlink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3"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tks.ru</w:t>
              </w:r>
            </w:hyperlink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 xml:space="preserve">www.rospotrebnadzor.ru/ </w:t>
              </w:r>
            </w:hyperlink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 xml:space="preserve">www.konfop.ru </w:t>
              </w:r>
            </w:hyperlink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6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ziebel.ru</w:t>
              </w:r>
            </w:hyperlink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134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2">
    <w:name w:val="Основной текст (2)"/>
    <w:qFormat/>
    <w:rPr>
      <w:shd w:fill="FFFFFF" w:val="clear"/>
      <w:lang w:val="en-US" w:eastAsia="en-US"/>
    </w:rPr>
  </w:style>
  <w:style w:type="character" w:styleId="3">
    <w:name w:val="Основной текст (3)"/>
    <w:qFormat/>
    <w:rPr>
      <w:rFonts w:ascii="Arial" w:hAnsi="Arial" w:cs="Arial"/>
      <w:shd w:fill="FFFFFF" w:val="clear"/>
    </w:rPr>
  </w:style>
  <w:style w:type="character" w:styleId="Style15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shd w:fill="FFFFFF" w:val="clear"/>
      <w:spacing w:lineRule="atLeast" w:line="240"/>
    </w:pPr>
    <w:rPr>
      <w:rFonts w:ascii="Calibri" w:hAnsi="Calibri" w:eastAsia="Calibri" w:cs="Calibri"/>
      <w:sz w:val="20"/>
      <w:szCs w:val="20"/>
      <w:lang w:val="en-US" w:eastAsia="en-US"/>
    </w:rPr>
  </w:style>
  <w:style w:type="paragraph" w:styleId="31">
    <w:name w:val="Основной текст (3)1"/>
    <w:basedOn w:val="Normal"/>
    <w:qFormat/>
    <w:pPr>
      <w:shd w:fill="FFFFFF" w:val="clear"/>
      <w:spacing w:lineRule="exact" w:line="248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naytovar.ru/" TargetMode="External"/><Relationship Id="rId3" Type="http://schemas.openxmlformats.org/officeDocument/2006/relationships/hyperlink" Target="http://www.tks.ru/" TargetMode="External"/><Relationship Id="rId4" Type="http://schemas.openxmlformats.org/officeDocument/2006/relationships/hyperlink" Target="http://www.rospotrebnadzor.ru/" TargetMode="External"/><Relationship Id="rId5" Type="http://schemas.openxmlformats.org/officeDocument/2006/relationships/hyperlink" Target="http://www.konfop.ru/" TargetMode="External"/><Relationship Id="rId6" Type="http://schemas.openxmlformats.org/officeDocument/2006/relationships/hyperlink" Target="http://www.ziebel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20:28:00Z</dcterms:created>
  <dc:creator>Student</dc:creator>
  <dc:description/>
  <cp:keywords/>
  <dc:language>en-US</dc:language>
  <cp:lastModifiedBy>Герасимова Элина Вячеславовна</cp:lastModifiedBy>
  <cp:lastPrinted>2011-12-22T18:17:00Z</cp:lastPrinted>
  <dcterms:modified xsi:type="dcterms:W3CDTF">2014-11-22T16:35:00Z</dcterms:modified>
  <cp:revision>10</cp:revision>
  <dc:subject/>
  <dc:title/>
</cp:coreProperties>
</file>