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отношения воспитанника к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кажут слово «родин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 памяти вст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дом, в саду сморо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й тополь у воро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. Александро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живём в очень сложное время, когда занижаются  моральные принципы. Считается  нормальным любой ценой уклониться от службы в армии, оскорбить пожилого человека, бросить мусор, где придётся. Вандализм стал нормой жизни. Общество становится загнивающим. Плоды перестройки дают о себе знать.</w:t>
      </w:r>
    </w:p>
    <w:p>
      <w:pPr>
        <w:pStyle w:val="Normal"/>
        <w:rPr/>
      </w:pPr>
      <w:r>
        <w:rPr>
          <w:sz w:val="24"/>
          <w:szCs w:val="24"/>
        </w:rPr>
        <w:t>Воспитание достойного  гражданина общества нужно начинать в дошкольном возрасте.  Дошкольный возраст является одним из важных этапов  развития личности. Именно в этом возрасте начинается приобщение ребёнка к миру общечеловеческих ценностей, миру окружающих его людей, миру природы, миру искусства. Перед педагогом стоит задача научить ребёнка видеть в окружающем мире необычное, замечательное, удивительное. Педагог должен  научить ребёнка дарить окружающим доброту и радость, воспитать в нём активного члена общества. Важно понимать, что формирование любви к Родине состоит из многих этапов развития ли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нас, живущих в Санкт-Петербурге, есть неиссякаемый источник образования и воспитания. Этот город-удивительный и неповторимый. Дошкольники очень любознательны, обладают прекрасной памятью, которая является  самой долговечной.  Всё это позволяет формировать у детей интерес к жизни города, его облику. Воспитание любви к родному городу нужно начинать  с привлечении внимания к  ближайшему окружению, всему тому , что окружает ребёнка: его семья, дом в котором он живёт, парк, детская площадка… Ребёнка нужно научить восхищаться природой, замечать необычное в самых простых вещах окружающих его, любить и ценить своих близких, знать историю своей семьи, чтить семейные традиции. И только затем можно начинать знакомить ребёнка с  достопримечательностями родного города..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28:00Z</dcterms:created>
  <dc:creator>дом</dc:creator>
  <dc:description/>
  <dc:language>en-US</dc:language>
  <cp:lastModifiedBy>123</cp:lastModifiedBy>
  <dcterms:modified xsi:type="dcterms:W3CDTF">2015-04-16T04:28:00Z</dcterms:modified>
  <cp:revision>2</cp:revision>
  <dc:subject/>
  <dc:title/>
</cp:coreProperties>
</file>