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дошкольное образовательное учреждение                                      «Детский сад №217»                                                                                                 Ленинского района г.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                                                                                                           Заведующий МДОУ                                                                                                                                                       «Детский сад №217»                                                                                                                                                  __________ Г.Г. Пав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по теме: «Невероятные космические приключ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старшая возрастная группа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4710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ищук Юлия Александровна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                                                                                                                            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ая программа: "Основная образовательная программа МДОУ "Детский сад №217" Ленинского района г. Саратова" разработана в соответствии с ФГОС дошкольного образования, с учетом программы </w:t>
      </w:r>
      <w:r>
        <w:rPr>
          <w:color w:val="000000"/>
          <w:sz w:val="28"/>
          <w:szCs w:val="28"/>
        </w:rPr>
        <w:t>«Детство: примерной основной общеобразовательной программы дошкольного образования», под редакцией: Т.И. Бабаевой, А.Г. Гогоберидзе, З.А. Михайлова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: старш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НОД: «Невероятное космическое путешеств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образовательная область: «Физическое развитие» (Воспитание культурно гигиенических навы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8"/>
        <w:rPr>
          <w:sz w:val="28"/>
          <w:szCs w:val="28"/>
        </w:rPr>
      </w:pPr>
      <w:r>
        <w:rPr>
          <w:sz w:val="28"/>
          <w:szCs w:val="28"/>
        </w:rPr>
        <w:t>Цель: Создать условия для усвоения знаний детьми культурно гигиенических навыков и формированию начальных представлений о здоровом образе жизни.</w:t>
      </w:r>
    </w:p>
    <w:p>
      <w:pPr>
        <w:pStyle w:val="Normal"/>
        <w:spacing w:lineRule="auto" w:line="360" w:before="0" w:after="288"/>
        <w:rPr/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тизировать знания детей о том, как заботиться о своём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диа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способы двига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становлению образного мышления, устойчивого внимания,          слуховой памяти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осознанное отношение к своему здоровью.</w:t>
      </w:r>
    </w:p>
    <w:p>
      <w:pPr>
        <w:pStyle w:val="Normal"/>
        <w:spacing w:lineRule="auto" w:line="360" w:before="0" w:after="28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: коммуникативная, игровая, двигательна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ы организации: малы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ы реализации детских видов деятельности: пальчиковая гимнастика, игры с речевым сопровождением, отгадывание загадок,  ритмическая гимнас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sz w:val="28"/>
          <w:szCs w:val="28"/>
        </w:rPr>
        <w:t>Интеграция образовательных областей:</w:t>
      </w:r>
    </w:p>
    <w:p>
      <w:pPr>
        <w:pStyle w:val="C5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- социально-коммуникативное развитие;</w:t>
      </w:r>
    </w:p>
    <w:p>
      <w:pPr>
        <w:pStyle w:val="C5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- речевое развитие;</w:t>
      </w:r>
    </w:p>
    <w:p>
      <w:pPr>
        <w:pStyle w:val="C5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-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мультимедийный проектор; презентация «Невероятные космические приключения»,  флажки  к игре «Что полезно, что вредно для здоровья», компьютер, экран,  загадки-под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по т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о том, что полезно для здоровья, а что вред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 в совместной деятельности с дет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ение словаря: планета Здоровье, необычная, чудная  невесомость, мик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1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Дети, вы любите путешествовать?</w:t>
      </w:r>
    </w:p>
    <w:p>
      <w:pPr>
        <w:pStyle w:val="Normal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Я предлагаю отправиться в космическое путешествие. Как вы думаете, каких людей берут в космос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Сильных, дружных, смелых, здоровых. Физически крепких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Вы все здоровы? Замечатель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2  с изображением планеты Здоровин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В космосе есть планета очень интересная. Она называется Здоровинка. Как вы думаете, почему она так называе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Да. Все жители планеты заботятся о своём здоровье.</w:t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слышите, к нам кто – то спешит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3  Музыка инопланет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нопланетянин – житель с планеты Здоров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– то у него нездоровый, растерянный ви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4</w:t>
      </w:r>
    </w:p>
    <w:p>
      <w:pPr>
        <w:pStyle w:val="Normal"/>
        <w:rPr/>
      </w:pPr>
      <w:r>
        <w:rPr>
          <w:i/>
          <w:sz w:val="28"/>
          <w:szCs w:val="28"/>
        </w:rPr>
        <w:t>Инопланетянин:</w:t>
      </w:r>
      <w:r>
        <w:rPr>
          <w:sz w:val="28"/>
          <w:szCs w:val="28"/>
        </w:rPr>
        <w:t xml:space="preserve"> Помогите! Спасите! На нашу планету напали микробы. 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Ребята, надо помочь. А на чём мы туда отправимся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веты  детей</w:t>
      </w:r>
      <w:r>
        <w:rPr>
          <w:sz w:val="28"/>
          <w:szCs w:val="28"/>
        </w:rPr>
        <w:t>. (На ракете)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№5 с изображением ракеты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 Но сначала нам надо открыть дверь ракет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водится пальчиковая гимнасти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7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4"/>
      </w:tblGrid>
      <w:tr>
        <w:trPr/>
        <w:tc>
          <w:tcPr>
            <w:tcW w:w="36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ем колдов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 ракеты откр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стряхиваем кисти рук)</w:t>
            </w:r>
          </w:p>
        </w:tc>
      </w:tr>
      <w:tr>
        <w:trPr/>
        <w:tc>
          <w:tcPr>
            <w:tcW w:w="36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замочек очень креп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й и цеп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делать замочек)</w:t>
            </w:r>
          </w:p>
        </w:tc>
      </w:tr>
      <w:tr>
        <w:trPr/>
        <w:tc>
          <w:tcPr>
            <w:tcW w:w="36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его сперва покрут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руговые движения рук в замочке)</w:t>
            </w:r>
          </w:p>
        </w:tc>
      </w:tr>
      <w:tr>
        <w:trPr/>
        <w:tc>
          <w:tcPr>
            <w:tcW w:w="36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потом  три раза дун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и раза дуем)</w:t>
            </w:r>
          </w:p>
        </w:tc>
      </w:tr>
      <w:tr>
        <w:trPr/>
        <w:tc>
          <w:tcPr>
            <w:tcW w:w="36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чаем  -  раз, два, три- Дверь, замочек, отомк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ачаем замочком влево – вправо)</w:t>
            </w:r>
          </w:p>
        </w:tc>
      </w:tr>
      <w:tr>
        <w:trPr/>
        <w:tc>
          <w:tcPr>
            <w:tcW w:w="36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ри открываю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начи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очерёдно отогнуть пальчики, расцепить замочек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иготовились, взлетаем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6 с изображением звёздного неб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Итак, пристегните ремни, мы отправляемся в путь. Начинаю обратный отсчёт: 3, 2, 1- поехали!</w:t>
      </w:r>
    </w:p>
    <w:p>
      <w:pPr>
        <w:pStyle w:val="Normal"/>
        <w:rPr/>
      </w:pPr>
      <w:r>
        <w:rPr>
          <w:sz w:val="28"/>
          <w:szCs w:val="28"/>
        </w:rPr>
        <w:t>Ребята, смотрите, мы попали в невесомость. (</w:t>
      </w:r>
      <w:r>
        <w:rPr>
          <w:b/>
          <w:sz w:val="28"/>
          <w:szCs w:val="28"/>
        </w:rPr>
        <w:t>Музыка космоса)</w:t>
      </w:r>
    </w:p>
    <w:p>
      <w:pPr>
        <w:pStyle w:val="Normal"/>
        <w:rPr/>
      </w:pPr>
      <w:r>
        <w:rPr>
          <w:sz w:val="28"/>
          <w:szCs w:val="28"/>
        </w:rPr>
        <w:t xml:space="preserve">Наши тела стали легкими – легкими. Движения стали плавными, медленными. Мы как будто парим в воздухе. 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№7 с изображением планеты и микро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летели. Но нас не встречают почему-то. Что же случилось с жителями планеты Здоровинка? Вспомним, о чём говорилось в радиограмм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О микробах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Может быть, поэтому нас никто не встречает. Точно, это проделки хитрых и коварных микробов. Но тогда нам надо вспомнить правила здорового образа жизни.  Я предлагаю поиграть в игру  «Что полезно для здоровья, а что вредн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Что полезно для здоровья, а что вред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 разделить   флажки,  на  </w:t>
      </w:r>
      <w:r>
        <w:rPr>
          <w:b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ез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доровь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ед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№8  На экране появляется первый микро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итрюга,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ть здоровым – чеп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йте грязный палец в рот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ивёте, как живо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у а голова бол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это вес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 чего же я пригож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микробушка – хорош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микробы полезные?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-ка, микроб, где жители этой планеты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икроб: </w:t>
      </w:r>
      <w:r>
        <w:rPr>
          <w:sz w:val="28"/>
          <w:szCs w:val="28"/>
        </w:rPr>
        <w:t>Я их всех зарази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что же нам делать? Чего боятся микробы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Загадки – подсказки»</w:t>
      </w:r>
    </w:p>
    <w:p>
      <w:pPr>
        <w:pStyle w:val="Normal"/>
        <w:rPr/>
      </w:pPr>
      <w:r>
        <w:rPr>
          <w:sz w:val="28"/>
          <w:szCs w:val="28"/>
        </w:rPr>
        <w:t xml:space="preserve">Гладко, душисто, моет чисто, чисто. </w:t>
      </w:r>
      <w:r>
        <w:rPr>
          <w:b/>
          <w:i/>
          <w:sz w:val="28"/>
          <w:szCs w:val="28"/>
        </w:rPr>
        <w:t>(Слайд № 9  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икробов точно плёткой выгонит</w:t>
      </w:r>
      <w:r>
        <w:rPr>
          <w:b/>
          <w:i/>
          <w:sz w:val="28"/>
          <w:szCs w:val="28"/>
        </w:rPr>
        <w:t>…..( Слайд № 10 Зубная щё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нос сели кляк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огда нам первый друг? Снимет грязь с лица и рук? </w:t>
      </w:r>
      <w:r>
        <w:rPr>
          <w:b/>
          <w:i/>
          <w:sz w:val="28"/>
          <w:szCs w:val="28"/>
        </w:rPr>
        <w:t>(Слайд № 11 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 в карман и караулю рёву, плаксу и гряз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утру потоки слёз не забуду и про нос. </w:t>
      </w:r>
      <w:r>
        <w:rPr>
          <w:b/>
          <w:i/>
          <w:sz w:val="28"/>
          <w:szCs w:val="28"/>
        </w:rPr>
        <w:t>(Слайд № 12  Носовой платок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, можно ли этими предметами  бороться с микробами?</w:t>
      </w:r>
    </w:p>
    <w:p>
      <w:pPr>
        <w:pStyle w:val="Normal"/>
        <w:rPr/>
      </w:pP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микроб исчез.  </w:t>
      </w:r>
      <w:r>
        <w:rPr>
          <w:b/>
          <w:i/>
          <w:sz w:val="28"/>
          <w:szCs w:val="28"/>
        </w:rPr>
        <w:t>Слайд  № 13-14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айд  № 15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вучит громкая музыка. </w:t>
      </w:r>
    </w:p>
    <w:p>
      <w:pPr>
        <w:pStyle w:val="Normal"/>
        <w:rPr/>
      </w:pPr>
      <w:r>
        <w:rPr>
          <w:i/>
          <w:sz w:val="28"/>
          <w:szCs w:val="28"/>
        </w:rPr>
        <w:t>Появляется второй микро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рядку делать не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сейчас вас зара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оровый образ жизни не для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й, спешите ко мне друзья!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. Дети. А вы любите зарядку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(Да)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№ 16  Выполняется под музыку ритмическая гимнасти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 </w:t>
      </w:r>
      <w:r>
        <w:rPr>
          <w:sz w:val="28"/>
          <w:szCs w:val="28"/>
        </w:rPr>
        <w:t>Чтоб с болезнями  не знаться, надо спортом занимать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икро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, зарядку делать не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ейчас я уп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ибаю совсем 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ите мне микробушки,  друзья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, давайте ногами потопаем, в ладоши похлопаем, и скажем волшебные слова: «Кро-ко кро-ко кро-ко-кас , уходи микроб от нас!»</w:t>
      </w:r>
    </w:p>
    <w:p>
      <w:pPr>
        <w:pStyle w:val="Normal"/>
        <w:rPr/>
      </w:pPr>
      <w:r>
        <w:rPr>
          <w:sz w:val="28"/>
          <w:szCs w:val="28"/>
        </w:rPr>
        <w:t xml:space="preserve">Ребята, микробы исчезли.  </w:t>
      </w:r>
      <w:r>
        <w:rPr>
          <w:b/>
          <w:i/>
          <w:sz w:val="28"/>
          <w:szCs w:val="28"/>
        </w:rPr>
        <w:t>(Слайд № 17-18)</w:t>
      </w:r>
      <w:r>
        <w:rPr>
          <w:sz w:val="28"/>
          <w:szCs w:val="28"/>
        </w:rPr>
        <w:t xml:space="preserve">  Вот мы и помогли нашей планете справиться с микробами. А как природа помогает справляться с микробам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Деревья и растения очищают воздух, Есть растения, которые убивают микробов (лук, чеснок). Есть овощи и фрукты, содержащие витамины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№ 19-20  с изображением цветущей планет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Воспитатель:  Правильно. А теперь нам пора возвращаться в детский са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 21  звёздного неба, лёгкая музы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ы спасли планету от микробов? А сами не заболели? Сейчас я вас осмот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прошу красиво в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команды выпол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ышите, не ды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в порядке, отдох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ру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восходно. Опуск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лонитесь, разог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ньте прямо, улыб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осмотром я дово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ребят никто не бо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весел и здоров и не надо докто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ие вы знаете правила защиты от микробо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: </w:t>
      </w:r>
      <w:r>
        <w:rPr>
          <w:sz w:val="28"/>
          <w:szCs w:val="28"/>
        </w:rPr>
        <w:t>Закаляться, умываться, чистить зубы, мыть руки с мылом, есть овощи и фрукты, принимать витам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юсь, вы будете соблюдать их. Ведь быть здоровыми – это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го вам здоро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7">
    <w:name w:val="c7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9:26:00Z</dcterms:created>
  <dc:creator>Полищук Юлия</dc:creator>
  <dc:description/>
  <cp:keywords/>
  <dc:language>en-US</dc:language>
  <cp:lastModifiedBy>sad</cp:lastModifiedBy>
  <dcterms:modified xsi:type="dcterms:W3CDTF">2002-01-02T00:03:00Z</dcterms:modified>
  <cp:revision>30</cp:revision>
  <dc:subject/>
  <dc:title>Занятие по формированию основ здорового образа жизни в старшей группе</dc:title>
</cp:coreProperties>
</file>