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Особенности обучения иностранному языку в начальной школе</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Трякина Александра Николаевна, учитель иностранного языка, МОУ «Средняя общеобразовательная школа №37» г. Саранск</w:t>
      </w:r>
    </w:p>
    <w:p>
      <w:pPr>
        <w:pStyle w:val="Style15"/>
        <w:jc w:val="both"/>
        <w:rPr>
          <w:sz w:val="28"/>
          <w:szCs w:val="28"/>
        </w:rPr>
      </w:pPr>
      <w:r>
        <w:rPr>
          <w:rFonts w:eastAsia="Arial" w:cs="Arial" w:ascii="Arial" w:hAnsi="Arial"/>
          <w:b/>
          <w:bCs/>
          <w:kern w:val="2"/>
          <w:sz w:val="32"/>
          <w:szCs w:val="32"/>
        </w:rPr>
        <w:t xml:space="preserve">      </w:t>
      </w:r>
      <w:r>
        <w:rPr>
          <w:sz w:val="28"/>
          <w:szCs w:val="28"/>
        </w:rPr>
        <w:t>Современная школа предполагает изучение иностранного языка со второго класса. Это является подтверждением того, что “иностранный язык” - предмет важный и социально значимый в реализации перспективных задач развития личности. Непосредственной задачей обучения иностранному языку, как известно, является формирование коммуникативной компетенции в единстве с воспитанием уважения к культурным традициям разных народов и готовностью к межкультурному сотрудничеству. Совершенно очевидно, что чем раньше начать этот процесс, тем больше возможностей достичь высоких результатов.</w:t>
      </w:r>
    </w:p>
    <w:p>
      <w:pPr>
        <w:pStyle w:val="Style15"/>
        <w:ind w:firstLine="709"/>
        <w:jc w:val="both"/>
        <w:rPr/>
      </w:pPr>
      <w:r>
        <w:rPr>
          <w:sz w:val="28"/>
          <w:szCs w:val="28"/>
        </w:rPr>
        <w:t xml:space="preserve">Польза раннего обучения иностранному языку уже многократно доказана. Всем известно, что на начальной ступени обучения происходит становление личности младшего школьника, выявление и развитие его способностей, формирование учебных навыков и овладение элементами культуры и поведения. Язык в данном случае рассматривается как средство воспитания и развития личности ученика, приобщения его к европейской и собственной культуре, национальному этикету. </w:t>
      </w:r>
    </w:p>
    <w:p>
      <w:pPr>
        <w:pStyle w:val="Style15"/>
        <w:ind w:firstLine="709"/>
        <w:jc w:val="both"/>
        <w:rPr/>
      </w:pPr>
      <w:r>
        <w:rPr>
          <w:sz w:val="28"/>
          <w:szCs w:val="28"/>
        </w:rPr>
        <w:t xml:space="preserve">В раннем школьном возрасте у ученика так развивается процесс мышления, что чужой язык еще не кажется ему сложным. Усваивая иностранный язык в период, когда происходит активное усвоение родного, ребенок впитывает чужую речь как нечто естественное, органическое, что нельзя сказать о более позднем периоде, когда речевая функция мозга уже миновала пик своего развития. Также в раннем возрасте дети более восприимчивы к изучению иностранного языка, благодаря прекрасной памяти, воображению, подражанию, таланту. </w:t>
      </w:r>
    </w:p>
    <w:p>
      <w:pPr>
        <w:pStyle w:val="Style15"/>
        <w:ind w:firstLine="709"/>
        <w:jc w:val="both"/>
        <w:rPr>
          <w:sz w:val="28"/>
          <w:szCs w:val="28"/>
        </w:rPr>
      </w:pPr>
      <w:r>
        <w:rPr>
          <w:sz w:val="28"/>
          <w:szCs w:val="28"/>
        </w:rPr>
        <w:t xml:space="preserve">Психологические особенности младших школьников дают им преимущества при изучении иностранного языка. Дети 8-10 лет впитывают ИЯ  опосредованно и подсознательно. Они понимают ситуацию быстрее, чем высказывание на иностранном языке по данной теме. Объем внимания и время сосредоточенности очень коротко, но с возрастом они увеличиваются. У младших школьников хорошо развита долговременная память (то, что выучено, помнится очень долго). Самым лучшим стимулом для дальнейшего обучения для учащихся 2-4 классов является чувство успеха. Пути получения и усвоения информации у детей тоже разные: визуальные, аудиальные, кинестетические. </w:t>
      </w:r>
    </w:p>
    <w:p>
      <w:pPr>
        <w:pStyle w:val="Style15"/>
        <w:ind w:firstLine="709"/>
        <w:jc w:val="both"/>
        <w:rPr>
          <w:sz w:val="28"/>
          <w:szCs w:val="28"/>
        </w:rPr>
      </w:pPr>
      <w:r>
        <w:rPr>
          <w:sz w:val="28"/>
          <w:szCs w:val="28"/>
        </w:rPr>
        <w:t>Особенности овладения иностранным языком в раннем возрасте связаны с непосредственностью детского восприятия, открытостью по отношению к людям, говорящим на другом языке, со спонтанным овладением иными формами общения. Опыт ведущих психологов доказывает, что в раннем возрасте закладывается основа практического владения иностранным языком. У детей старше 11 лет возникает ряд трудностей по этому поводу, например, отсутствие мотивов изучения иностранного языка, влияние родного языка и т.д. Не возникает сомнения, что иностранный язык легче усваивается в раннем возрасте с 5 до 8 лет, когда дети легко и прочно запоминают материал и хорошо его воспроизводят. Желание изучать язык другого народа – начало доброго отношения к своему народу, осознания своей принадлежности ко всем людям нашей планеты, независимо от того, где он живет и на каком языке говорит. Но поддержать у малышей желание учить изо дня в день, продвигаясь маленькими шажками, дело нелегкое и большая ответственность возлагается на нас, на учителей иностранного языка.</w:t>
      </w:r>
    </w:p>
    <w:p>
      <w:pPr>
        <w:pStyle w:val="Style15"/>
        <w:ind w:firstLine="709"/>
        <w:jc w:val="both"/>
        <w:rPr>
          <w:sz w:val="28"/>
          <w:szCs w:val="28"/>
        </w:rPr>
      </w:pPr>
      <w:r>
        <w:rPr>
          <w:sz w:val="28"/>
          <w:szCs w:val="28"/>
        </w:rPr>
        <w:t>В начальной школе необходимо учитывать и особенности физического развития детей 7-10 лет. Развитие мускулатуры влияет на умение ребенка сконцентрировать взгляд на странице, строчке или слове, что необходимо для умения читать. Оно также влияет на умение держать карандаш или ручку, ножницы, кисточку. Чтобы ученики могли достичь тонкой моторной координации, а также координации между визуальным восприятием и механическим движением, их руки нуждаются в постоянной тренировке. Маленькие дети не могут подолгу сидеть спокойно из-за недостатка контроля над двигательными мышцами. Поэтому желательно во время урока давать им такие задание, которые позволяли бы детям двигаться по классу (игры, песни с движениями, танцы). Физическая активность на уроке не только помогает сделать процесс многократного повторения и заучивания учебного материала более увлекательным и разнообразным, но и просто снять напряжение, дать возможность лишний раз встать из-за парты, что так необходимо маленьким ученикам.</w:t>
      </w:r>
    </w:p>
    <w:p>
      <w:pPr>
        <w:pStyle w:val="Style15"/>
        <w:ind w:firstLine="709"/>
        <w:jc w:val="both"/>
        <w:rPr>
          <w:sz w:val="28"/>
          <w:szCs w:val="28"/>
        </w:rPr>
      </w:pPr>
      <w:r>
        <w:rPr>
          <w:sz w:val="28"/>
          <w:szCs w:val="28"/>
        </w:rPr>
        <w:t xml:space="preserve">Как же сделать каждый урок интересным, увлекательным и добиться того, чтобы он развивал познавательный интерес, творческую мыслительную активность учащихся? </w:t>
      </w:r>
    </w:p>
    <w:p>
      <w:pPr>
        <w:pStyle w:val="Style15"/>
        <w:ind w:firstLine="709"/>
        <w:jc w:val="both"/>
        <w:rPr/>
      </w:pPr>
      <w:r>
        <w:rPr>
          <w:sz w:val="28"/>
          <w:szCs w:val="28"/>
        </w:rPr>
        <w:t>Очень важно помнить о том, что урок иностранного языка в начальной школе должен быть объединен общей темой, а вот деятельность детей на уроке должна быть разнообразной. Необходимо часто менять виды работ, перемешивать их динамическими паузами, играми с элементами движения. Но при этом каждый элемент урока нужен для решения общей задачи.</w:t>
      </w:r>
    </w:p>
    <w:p>
      <w:pPr>
        <w:pStyle w:val="Style15"/>
        <w:ind w:firstLine="709"/>
        <w:jc w:val="both"/>
        <w:rPr>
          <w:sz w:val="28"/>
          <w:szCs w:val="28"/>
        </w:rPr>
      </w:pPr>
      <w:r>
        <w:rPr>
          <w:sz w:val="28"/>
          <w:szCs w:val="28"/>
        </w:rPr>
        <w:t>Успех учащихся в изучении иностранного языка и их отношение к предмету зависят от того, насколько интересно проводятся уроки. Чем более уместно учитель использует различные методические приемы, тем интереснее проходят уроки, а поэтому прочнее усваивается материал.</w:t>
      </w:r>
    </w:p>
    <w:p>
      <w:pPr>
        <w:pStyle w:val="Style15"/>
        <w:jc w:val="both"/>
        <w:rPr/>
      </w:pPr>
      <w:r>
        <w:rPr>
          <w:sz w:val="28"/>
          <w:szCs w:val="28"/>
        </w:rPr>
        <w:t xml:space="preserve">           </w:t>
      </w:r>
      <w:r>
        <w:rPr>
          <w:sz w:val="28"/>
          <w:szCs w:val="28"/>
        </w:rPr>
        <w:t>В начале обучения мы не только прослушиваем тексты и песни. Учителя иностранного языка предлагают ученикам различные виды деятельности, но ориентируются, в первую очередь, на пассивную обработку полученной информации, дают возможность мозгу и речевому аппарату настроиться на совершенно иную лингвистическую систему, чем ту, к которой они уже начинают привыкать. И нет ничего удивительного в том, что ученик, вызвавшись быть ведущим в игре на иностранном языке, выходит, молчит и улыбается, а учителю приходится говорить за него. В этот момент в мозгу ребенка происходит интенсивная работа, он как бы примеряется к этой роли, его мозг настраивается на эту функцию, и через некоторое время он эту работу проделывает шепотом, потом вслух. Важно не торопить его. В этот период учитель сначала говорит вместо ученика, потом вместе с ним, и только потом ученик начинает говорить сам. Этот “ немой” период у каждого ученика протекает по-разному.</w:t>
      </w:r>
    </w:p>
    <w:p>
      <w:pPr>
        <w:pStyle w:val="Style15"/>
        <w:ind w:firstLine="709"/>
        <w:jc w:val="both"/>
        <w:rPr>
          <w:sz w:val="28"/>
          <w:szCs w:val="28"/>
        </w:rPr>
      </w:pPr>
      <w:r>
        <w:rPr>
          <w:sz w:val="28"/>
          <w:szCs w:val="28"/>
        </w:rPr>
        <w:t xml:space="preserve">Проходит адаптационный период, и наступает отдача, ученик начинает с удовольствием воспроизводить иностранные слова и фразы, он становится увереннее и набирает темп речи. Раннее обучение иностранному языку важно еще и потому, что в этот период у детей ярко выражается способность к имитации: они абсолютно точно воспроизводят чужую фонетику. Артикуляционный аппарат ребенка еще не застыл, и в это время еще не поздно поставить ему правильно звуки, как у носителя языка. Правильное произношение – необходимое условие успешного овладения иностранным языком. Поэтому уже с самого начала обучения у детей формируют навыки понимания иноязычной речи на слух и ее адекватного воспроизведения. Особое внимание уделяется фонетическим и интонационным явлениям, отсутствующим в родном языке. </w:t>
      </w:r>
    </w:p>
    <w:p>
      <w:pPr>
        <w:pStyle w:val="Style15"/>
        <w:ind w:firstLine="709"/>
        <w:jc w:val="both"/>
        <w:rPr/>
      </w:pPr>
      <w:r>
        <w:rPr>
          <w:sz w:val="28"/>
          <w:szCs w:val="28"/>
        </w:rPr>
        <w:t>Правильная фонетика, помимо чисто лингвистических преимуществ, создает детям “психологический комфорт” в другом языке. Успех овладения иностранным языком непосредственно зависит от развития ребенка на русском языке, от развития ее звуковой культуры. Чем правильнее ребенок говорит на русском языке, тем легче ему усвоить правила произношения.</w:t>
      </w:r>
    </w:p>
    <w:p>
      <w:pPr>
        <w:pStyle w:val="Style15"/>
        <w:ind w:firstLine="709"/>
        <w:jc w:val="both"/>
        <w:rPr>
          <w:sz w:val="28"/>
          <w:szCs w:val="28"/>
        </w:rPr>
      </w:pPr>
      <w:r>
        <w:rPr>
          <w:sz w:val="28"/>
          <w:szCs w:val="28"/>
        </w:rPr>
        <w:t xml:space="preserve">В младших классах урок иностранного языка начинается с фонетической зарядки. Вместо отдельных слов, содержащих тот или иной звук, целесообразно предложить классу специально подобранное стихотворение и рифмовки, в которых нужные звуки повторяются достаточно часто. </w:t>
      </w:r>
    </w:p>
    <w:p>
      <w:pPr>
        <w:pStyle w:val="Style15"/>
        <w:ind w:firstLine="709"/>
        <w:jc w:val="both"/>
        <w:rPr/>
      </w:pPr>
      <w:r>
        <w:rPr>
          <w:sz w:val="28"/>
          <w:szCs w:val="28"/>
        </w:rPr>
        <w:t>Большое внимание нужно уделять обучению лексической стороне речи младших школьников, так как лексика является важнейшим компонентом речевой деятельности. Учащиеся должны овладеть строительным материалом для общения и взаимодействия. Речь учителя является основным источником обогащения лексического запаса учащихся. Речевые образцы сразу дают представление о том, каким образом может быть использовано данное слово или словосочетание.</w:t>
      </w:r>
    </w:p>
    <w:p>
      <w:pPr>
        <w:pStyle w:val="Style15"/>
        <w:ind w:firstLine="709"/>
        <w:jc w:val="both"/>
        <w:rPr/>
      </w:pPr>
      <w:r>
        <w:rPr>
          <w:sz w:val="28"/>
          <w:szCs w:val="28"/>
        </w:rPr>
        <w:t>Работа со словом начинается с ознакомления. Значение нового слова раскрывается при показе картинки, предмета или при совершении действия. Яркие, многоцветные картинки вызывают интерес и внимание учащихся и, воздействуя на их эмоциональную память, способствуют прочному овладению лексикой.</w:t>
      </w:r>
    </w:p>
    <w:p>
      <w:pPr>
        <w:pStyle w:val="Style15"/>
        <w:ind w:firstLine="709"/>
        <w:jc w:val="both"/>
        <w:rPr>
          <w:sz w:val="28"/>
          <w:szCs w:val="28"/>
        </w:rPr>
      </w:pPr>
      <w:r>
        <w:rPr>
          <w:sz w:val="28"/>
          <w:szCs w:val="28"/>
        </w:rPr>
        <w:t>Для учащихся младшего школьного возраста наиболее интересными, доступными и стимулирующими их учебную деятельность будут стихи, пословицы, поговорки. Работа с таким материалом должна давать ощущение радости и удовлетворения, соответствовать их эстетическим вкусам, эмоциональным потребностям.</w:t>
      </w:r>
    </w:p>
    <w:p>
      <w:pPr>
        <w:pStyle w:val="Style15"/>
        <w:ind w:firstLine="709"/>
        <w:jc w:val="both"/>
        <w:rPr>
          <w:sz w:val="28"/>
          <w:szCs w:val="28"/>
        </w:rPr>
      </w:pPr>
      <w:r>
        <w:rPr>
          <w:sz w:val="28"/>
          <w:szCs w:val="28"/>
        </w:rPr>
        <w:t>Знакомство с поэзией, с иноязычным фольклором, с музыкальным наследием помогают обогащать методы преподавания иностранных языков в начальной школе, тем самым, стимулируя интерес школьников к предмету, и поддерживать его во все годы обучения. Поэзия играет огромную роль как средство развития детской речи и таких ее компонентов, как дыхание, дикции, слух, темп, умение регулировать силу голоса.</w:t>
      </w:r>
    </w:p>
    <w:p>
      <w:pPr>
        <w:pStyle w:val="Style15"/>
        <w:ind w:firstLine="709"/>
        <w:jc w:val="both"/>
        <w:rPr/>
      </w:pPr>
      <w:r>
        <w:rPr>
          <w:sz w:val="28"/>
          <w:szCs w:val="28"/>
        </w:rPr>
        <w:t>Рифмовки на уроке иностранного языка – это средство активизации и настроя обучаемых на работу, так как, выполненные в виде стишков или песенок, они помогают снять напряженность и зажатость. Стихотворения и рифмовки также способствуют улучшению памяти. Некоторые стихи и рифмовки воспитывают у ребят нравственные качества, культуру поведения, уважительные отношение друг к другу, к окружающим их людям, настойчивость в преодолении трудностей.</w:t>
      </w:r>
    </w:p>
    <w:p>
      <w:pPr>
        <w:pStyle w:val="Style15"/>
        <w:ind w:firstLine="709"/>
        <w:jc w:val="both"/>
        <w:rPr/>
      </w:pPr>
      <w:r>
        <w:rPr>
          <w:sz w:val="28"/>
          <w:szCs w:val="28"/>
        </w:rPr>
        <w:t>Очень важно, чтобы уроки иностранного языка не были скучными, поэтому нужно использовать разнообразную наглядность и много игр. Это сделает урок более интересным для детей. Игра – это всегда эмоции, а там где эмоции, там внимание и воображение, там работает мышление. Ведь игра посильна всем, даже слабым учащимся, более того слабоподготовленный ребенок может проявить сообразительность и находчивость, а это не менее важно, чем языковые навыки. Игры помогут сделать скучную работу более интересной и увлекательной. За грамматическими следуют лексические игры, логически продолжающие “строить” фундамент речи. Фонетические игры, предназначаются для корректировки произношения на этапе формирования речевых навыков и умений. А формированию и развитию лексических и произносительных навыков в какой-то степени способствуют орфографические игры, основная цель которых освоение правописания изученной лексики. Игры можно использовать на всех этапах обучения. Индивидуальные и тихие игры можно выполнить в любой момент урока.</w:t>
      </w:r>
    </w:p>
    <w:p>
      <w:pPr>
        <w:pStyle w:val="Style15"/>
        <w:ind w:firstLine="709"/>
        <w:jc w:val="both"/>
        <w:rPr/>
      </w:pPr>
      <w:r>
        <w:rPr>
          <w:sz w:val="28"/>
          <w:szCs w:val="28"/>
        </w:rPr>
        <w:t xml:space="preserve">  </w:t>
      </w:r>
      <w:r>
        <w:rPr>
          <w:sz w:val="28"/>
          <w:szCs w:val="28"/>
        </w:rPr>
        <w:t>Урок иностранного языка – это не только игра. Доверительность и непринужденность общения учителя с учениками, возникшие благодаря общей игровой атмосфере и собственно играм, должны давать свободу для самовыражения. Главное в отношении ученика и учителя – вера в силы детей. Ребенок развивается только в деятельности, поэтому в классе мы сравниваем, доказываем, спорим, анализируем. Процесс обучения – двусторонний процесс. И результат этого процесса во многом зависит от позиции самого ребенка, его активности. А объединение в этом процессе активности педагога и ребенка является наиболее целесообразным, ведущим к повышению уровня познавательной активности. Это очень сложная работа, и здесь акцент должен делаться на индивидуальные занятия с каждым ребенком, тем более что у определенной части детей наблюдается в этом возрасте неадекватное восприятие иностранного языка. Приступая к изучению иностранного языка, дети очень многого ждут от нового учебного предмета, поэтому начинают изучать его с удовольствием. Но объем изучаемого материала постепенно возрастает, запоминать его становится сложнее. Интерес к предмету и познавательная активность начинают снижаться. Чтобы такая ситуация не возникла, учитель должен стараться создавать на уроке атмосферу комфорта, радости и успешности.</w:t>
      </w:r>
    </w:p>
    <w:p>
      <w:pPr>
        <w:pStyle w:val="Style15"/>
        <w:ind w:firstLine="709"/>
        <w:jc w:val="both"/>
        <w:rPr>
          <w:sz w:val="28"/>
          <w:szCs w:val="28"/>
        </w:rPr>
      </w:pPr>
      <w:r>
        <w:rPr>
          <w:sz w:val="28"/>
          <w:szCs w:val="28"/>
        </w:rPr>
        <w:t>Изучение иностранного языка требует от учащихся напряженной умственной деятельности, внимания. Не всем детям иностранный язык дается легко. Есть ученики, которые с трудом усваивают произношение, интонацию предложений, не запоминают структуру речевых образцов. Это, как правило, вызывает неудовлетворенность, неверие, в свои силы, ведет к ослаблению интереса к изучению иностранного языка. Интерес же при обучении любому предмету является движущей силой, обеспечивающей и высокое качество, и усвоение необходимых умений и навыков. Поэтому мы, учителя, ищем пути повышения интереса учащихся к нашему предмету.</w:t>
      </w:r>
    </w:p>
    <w:p>
      <w:pPr>
        <w:pStyle w:val="Style15"/>
        <w:ind w:firstLine="709"/>
        <w:jc w:val="both"/>
        <w:rPr/>
      </w:pPr>
      <w:r>
        <w:rPr>
          <w:sz w:val="28"/>
          <w:szCs w:val="28"/>
        </w:rPr>
        <w:t xml:space="preserve">На формирование мотивации влияет ряд условий. Первым условием является уровень новизны. Учащиеся с достаточным уровнем языковой и речевой компетенции теряют интерес к повторяющимся заданиям. Что же касается учащихся со слабой подготовкой, они предпочитают выполнять уже знакомые задания, так как их выполнение позволяет им повторно пережить положительные эмоции, что благотворно влияет на поднятии уровня мотивации. Следующее условие - это степень сложности задания, которая оценивается учащимся на основании соответствия этого задания имеющимся у него способностям, средствам и времени на его выполнение. Большое значение в этой связи имеет самооценка учащегося. Помощь учителя позволяет трудное задание перевести в разряд более легких и тем самым поднять мотивацию к выполнению данного задания. Таким образом, важно, чтобы учитель не переставал вселять уверенность в своих учащихся, обеспечивая им поддержку. Еще одним условием для развития мотивации является наличие возможности для проявления школьниками самостоятельности. Самостоятельная работа </w:t>
      </w:r>
      <w:r>
        <w:rPr>
          <w:rStyle w:val="Emphasis"/>
          <w:i w:val="false"/>
          <w:sz w:val="28"/>
          <w:szCs w:val="28"/>
        </w:rPr>
        <w:t>окрашивает деятельность учащихся эмоционально, тем самым способствуя развитию у них мотивации</w:t>
      </w:r>
      <w:r>
        <w:rPr>
          <w:sz w:val="28"/>
          <w:szCs w:val="28"/>
        </w:rPr>
        <w:t>. Большое значение имеет также время, данное на подготовку задания. При жестких сроках, недостатке времени учащиеся попадают в ситуацию стресса и практически перестают работать. И наконец, еще одно условие—это влияние на формирование мотивации личного примера и ролевого поведения учителя.</w:t>
      </w:r>
    </w:p>
    <w:p>
      <w:pPr>
        <w:pStyle w:val="Style15"/>
        <w:ind w:firstLine="709"/>
        <w:jc w:val="both"/>
        <w:rPr>
          <w:sz w:val="28"/>
          <w:szCs w:val="28"/>
        </w:rPr>
      </w:pPr>
      <w:r>
        <w:rPr>
          <w:sz w:val="28"/>
          <w:szCs w:val="28"/>
        </w:rPr>
        <w:t>Таким образом, младший школьный возраст является наиболее ответственным этапом школьного детства и во многом определяющим для последующих лет обучения. Поэтому к концу младшего школьного возраста ребенок должен хотеть учиться, уметь учиться и верить в свои силы.</w:t>
      </w:r>
    </w:p>
    <w:p>
      <w:pPr>
        <w:pStyle w:val="Style15"/>
        <w:ind w:firstLine="709"/>
        <w:jc w:val="both"/>
        <w:rPr>
          <w:sz w:val="28"/>
          <w:szCs w:val="28"/>
        </w:rPr>
      </w:pPr>
      <w:r>
        <w:rPr>
          <w:sz w:val="28"/>
          <w:szCs w:val="28"/>
        </w:rPr>
      </w:r>
    </w:p>
    <w:p>
      <w:pPr>
        <w:pStyle w:val="Style15"/>
        <w:ind w:firstLine="709"/>
        <w:jc w:val="both"/>
        <w:rPr>
          <w:sz w:val="28"/>
          <w:szCs w:val="28"/>
        </w:rPr>
      </w:pPr>
      <w:r>
        <w:rPr>
          <w:sz w:val="28"/>
          <w:szCs w:val="28"/>
        </w:rPr>
      </w:r>
    </w:p>
    <w:p>
      <w:pPr>
        <w:pStyle w:val="Style15"/>
        <w:spacing w:lineRule="auto" w:line="360"/>
        <w:ind w:firstLine="709"/>
        <w:jc w:val="both"/>
        <w:rPr>
          <w:sz w:val="28"/>
          <w:szCs w:val="28"/>
        </w:rPr>
      </w:pPr>
      <w:r>
        <w:rPr>
          <w:sz w:val="28"/>
          <w:szCs w:val="28"/>
        </w:rPr>
      </w:r>
    </w:p>
    <w:p>
      <w:pPr>
        <w:pStyle w:val="Style15"/>
        <w:spacing w:lineRule="auto" w:line="360"/>
        <w:ind w:firstLine="709"/>
        <w:jc w:val="both"/>
        <w:rPr>
          <w:sz w:val="28"/>
          <w:szCs w:val="28"/>
        </w:rPr>
      </w:pPr>
      <w:r>
        <w:rPr>
          <w:sz w:val="28"/>
          <w:szCs w:val="28"/>
        </w:rPr>
      </w:r>
    </w:p>
    <w:p>
      <w:pPr>
        <w:pStyle w:val="Style15"/>
        <w:spacing w:lineRule="auto" w:line="360"/>
        <w:ind w:firstLine="709"/>
        <w:jc w:val="both"/>
        <w:rPr>
          <w:sz w:val="28"/>
          <w:szCs w:val="28"/>
        </w:rPr>
      </w:pPr>
      <w:r>
        <w:rPr>
          <w:sz w:val="28"/>
          <w:szCs w:val="28"/>
        </w:rPr>
      </w:r>
    </w:p>
    <w:p>
      <w:pPr>
        <w:pStyle w:val="Normal"/>
        <w:numPr>
          <w:ilvl w:val="0"/>
          <w:numId w:val="2"/>
        </w:numPr>
        <w:spacing w:lineRule="auto" w:line="360"/>
        <w:rPr>
          <w:bCs/>
          <w:kern w:val="2"/>
          <w:sz w:val="28"/>
          <w:szCs w:val="28"/>
        </w:rPr>
      </w:pPr>
      <w:r>
        <w:rPr>
          <w:rStyle w:val="Applestylespan"/>
          <w:iCs/>
          <w:color w:val="000000"/>
          <w:sz w:val="28"/>
          <w:szCs w:val="28"/>
        </w:rPr>
        <w:t>Бим, И.Л.</w:t>
      </w:r>
      <w:r>
        <w:rPr>
          <w:rStyle w:val="Appleconvertedspace"/>
          <w:color w:val="000000"/>
          <w:sz w:val="28"/>
          <w:szCs w:val="28"/>
        </w:rPr>
        <w:t> </w:t>
      </w:r>
      <w:r>
        <w:rPr>
          <w:rStyle w:val="Applestylespan"/>
          <w:color w:val="000000"/>
          <w:sz w:val="28"/>
          <w:szCs w:val="28"/>
        </w:rPr>
        <w:t>Личностно-ориентированный подход – основная стратегия обновления школы // Иностранные языки в школе. – 2006. – № 2. – С. 11–15.</w:t>
      </w:r>
    </w:p>
    <w:p>
      <w:pPr>
        <w:pStyle w:val="Normal"/>
        <w:numPr>
          <w:ilvl w:val="0"/>
          <w:numId w:val="2"/>
        </w:numPr>
        <w:spacing w:lineRule="auto" w:line="360"/>
        <w:rPr/>
      </w:pPr>
      <w:r>
        <w:rPr>
          <w:rStyle w:val="Applestylespan"/>
          <w:sz w:val="28"/>
          <w:szCs w:val="28"/>
        </w:rPr>
        <w:t>Гальскова,  Н.Д. Современная методика обучения иностранным языкам. — М., 2008. — 190 с</w:t>
      </w:r>
      <w:r>
        <w:rPr>
          <w:bCs/>
          <w:kern w:val="2"/>
          <w:sz w:val="28"/>
          <w:szCs w:val="28"/>
        </w:rPr>
        <w:t>.</w:t>
      </w:r>
    </w:p>
    <w:p>
      <w:pPr>
        <w:pStyle w:val="Normal"/>
        <w:numPr>
          <w:ilvl w:val="0"/>
          <w:numId w:val="2"/>
        </w:numPr>
        <w:spacing w:lineRule="auto" w:line="360"/>
        <w:rPr/>
      </w:pPr>
      <w:r>
        <w:rPr>
          <w:bCs/>
          <w:kern w:val="2"/>
          <w:sz w:val="28"/>
          <w:szCs w:val="28"/>
        </w:rPr>
        <w:t>Гамезо, М.В., Петрова, Е.А., Орлова, Л.М. Возрастная и педагогическая психология. -</w:t>
      </w:r>
      <w:r>
        <w:rPr>
          <w:rStyle w:val="Applestylespan"/>
          <w:color w:val="000000"/>
          <w:sz w:val="28"/>
          <w:szCs w:val="28"/>
        </w:rPr>
        <w:t>М.: Педагогическое общество России, 2007. - 512 с.</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color w:val="000000"/>
    </w:rPr>
  </w:style>
  <w:style w:type="character" w:styleId="Style11">
    <w:name w:val="Основной шрифт абзаца"/>
    <w:qFormat/>
    <w:rPr/>
  </w:style>
  <w:style w:type="character" w:styleId="Symbol">
    <w:name w:val="symbol"/>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stylespan">
    <w:name w:val="apple-style-span"/>
    <w:qFormat/>
    <w:rPr/>
  </w:style>
  <w:style w:type="character" w:styleId="Appleconvertedspace">
    <w:name w:val="apple-converted-space"/>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5:03:00Z</dcterms:created>
  <dc:creator>User</dc:creator>
  <dc:description/>
  <cp:keywords/>
  <dc:language>en-US</dc:language>
  <cp:lastModifiedBy>accer</cp:lastModifiedBy>
  <cp:lastPrinted>2012-01-27T13:02:00Z</cp:lastPrinted>
  <dcterms:modified xsi:type="dcterms:W3CDTF">2013-11-30T02:44:00Z</dcterms:modified>
  <cp:revision>42</cp:revision>
  <dc:subject/>
  <dc:title/>
</cp:coreProperties>
</file>