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 xml:space="preserve">Подготовил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воспитатель д/с «Светлячок» г. Чаплыги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Подлесных Ирина Николае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Образовательная область «Художественно –эстетическое развит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ИСОВАНИЕ</w:t>
      </w:r>
    </w:p>
    <w:tbl>
      <w:tblPr>
        <w:tblW w:w="10347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4302"/>
        <w:gridCol w:w="2987"/>
      </w:tblGrid>
      <w:tr>
        <w:trPr>
          <w:trHeight w:val="483" w:hRule="atLeast"/>
        </w:trPr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нтябрь «Всё про меня»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темы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селое лето И. А. Лыкова стр.20»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отражения в рисунке летних впечатлений. Обучение рисованию простых сюжетов, передать движения человека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летних занятиях и развлечениях.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нижка - малышка» Т. М. Бондаренко стр. 10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 детей внимание, наблюдательность, эстетическое восприятие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открыток, детских книг.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роздья рябины» Т. М. Бондаренко стр. 12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 наблюдательность, интерес к окружающей природе, замечать, как красивы ветки рябины, рисовать нетрадиционным методом (рябинки - пальцем)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сюжетных картинок об осени, веток рябины.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икакой на свете зверь не ворвется в эту дверь» Волчкова В. Н. Степанова Н. В. Стр. 3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детей отражать в рисунке несложный сюжет, передавать характерные особенности предметов, красиво располагать их на бумаге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казки «Три поросенка»</w:t>
            </w:r>
          </w:p>
        </w:tc>
      </w:tr>
      <w:tr>
        <w:trPr>
          <w:trHeight w:val="494" w:hRule="atLeast"/>
        </w:trPr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ТЯБРЬ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олотая осень» Г. С. Швайко, стр. 38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детей отражать в рисунках свои впечатления от наблюдательности за осенней природой, передать колорит осени в ясный день: яркую разнообразную по цвету окраску листвы, листопад; учить детей составлять композицию сюжетного рисунка – расположить предметы на широкой полосе ближе и дальше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атривание картин с изображением парка, леса, рощи в ясный осенний день. 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 обижайте муравья» Волчкова, Степанова, стр. 4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детей со сказкой «Муравей и одуванчик», предложить придумать и нарисовать другие варианты концовки; научить рисовать Муравья из трех частей; учить эмоциональность, откликаться на красоту полевых цветов, отражать свои впечатления в рисунке, передать форму и строение лепестков, венчика, стебля, их цвет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картинок, открыток, иллюстраций на тему «Насекомые»; рассматривание муравья в коллекции через увеличительное стекло.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то созрело в огороде» Г. С. Швайко, стр. 1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передавать в рисунке форму, цвет и характерные особенности овощей; работать над композицией рисунка – равномерно располагать предметы по всему листу бумаги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арактеризовать картинки с изображением разных овощей.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«Идет дождь» Т. С. Жукова стр. 9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детей обзорному отражению в рисунках впечатлений от окружающей жизни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б осенней погоде.</w:t>
            </w:r>
          </w:p>
        </w:tc>
      </w:tr>
      <w:tr>
        <w:trPr>
          <w:trHeight w:val="494" w:hRule="atLeast"/>
        </w:trPr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ЯБРЬ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я семья» Волчкова, Степанова, стр. 7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детей  с жанром портрета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портретов, семейных фотографий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т эта улица – вот этот дом» Волчкова, Степанова, стр. 28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детей с понятием «архитектор», «архитектура», «фасад», «торец»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иллюстраций с изображением улиц, домов.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«Золотая хохлома и золотой лес» И. А. Лыкова, стр. 66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детей с разными видами народного декоративно – прикладного искусства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предметов с хохломской росписью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лшебные облака», Бондаренко, стр. 147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детей  составлять рассказы по картине. Используя знания о жизни диких животных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адывание загадок о диких животных.</w:t>
            </w:r>
          </w:p>
        </w:tc>
      </w:tr>
      <w:tr>
        <w:trPr>
          <w:trHeight w:val="494" w:hRule="atLeast"/>
        </w:trPr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АБРЬ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Еловые веточки», И. А Лыкова, стр. 10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детей рисовать детей с натуры еловую веточку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новогодних открыток с изображением веточек елей.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робышки зимой» Т. М. Бондаренко, стр. 197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рисовать фигурки птиц, используя геометрические фигуры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иллюстраций с изображением птиц зимой.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лшебные снежинки» Лыкова, стр. 9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строить круговой узор из центра, симметрично располагая элементы на лучевых осях или путем наращивания элементов по концентрическим кругам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кружев, укрепленных на темном фоне. Беседа о кружевоплетении.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казочные птицы», В. Н. Волчкова, Н. В. Степанова, стр. 37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рисовать птиц по сказкам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птицами, рассматривание иллюстраций, картинок с изображением птиц.</w:t>
            </w:r>
          </w:p>
        </w:tc>
      </w:tr>
      <w:tr>
        <w:trPr>
          <w:trHeight w:val="494" w:hRule="atLeast"/>
        </w:trPr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НВАРЬ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Елочка», Т. М. Бондаренко, стр. 178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создавать в рисунке образ елочк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красавицы елочки.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розные узоры», Т. М. Бондаренко, стр. 209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 детей наблюдательность, интерес к окружающей природе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узоров на окне. Рисование морозных узоров ниточками.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аски и короны для новогоднего праздника», Бондаренко, стр. 206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использовать яркие цвета для передачи веселого настроения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ашивание  масок и корон.</w:t>
            </w:r>
          </w:p>
        </w:tc>
      </w:tr>
      <w:tr>
        <w:trPr>
          <w:trHeight w:val="494" w:hRule="atLeast"/>
        </w:trPr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кие автомобили привозят продукты в магазин», Г. С. Швайко, стр. 108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ть умения передавать в рисунке форму и строение грузового автомобиля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модели грузового автомобиля. Рисование грузового автомобиля, с учетом последовательности изображения его частей.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ш участок зимой», Т. М. Бондаренко, стр. 19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 детей наблюдательность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б участке детского сада. Рисование зимнего участка и сравнение его с реальным.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апин портрет», А. И. Лыкова, стр. 136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рисовать мужской портрет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ая беседа о папах. Рассматривание опорных рисунков, подсказывающих последовательность работы над портретом. Рисование портрета папы.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антастические цветы», И. А. Лыкова, стр. 13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звать интерес к рисованию фантазийных цветов по мотивам экзотических растений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цветах. Рассматривание изображений  фантазийных растений. Рисование цветов.</w:t>
            </w:r>
          </w:p>
        </w:tc>
      </w:tr>
      <w:tr>
        <w:trPr>
          <w:trHeight w:val="494" w:hRule="atLeast"/>
        </w:trPr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илой мамочки портрет», И. А. Лыкова, стр.14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рисовать женский портрет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портретов на художественных открытках и репродукциях картин. Беседа о мамах. Рисование женского портрета.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лнышко, нарядись», И. А. Лыкова, стр. 15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звать у детей желание создать образ солнышка по мотивам декоративно – прикладного искусства и книжной графики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детям отрывка из истории про Мальчика, который хотел стать художником.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амые красивые цветы – маме», Т. М. Бондаренко, стр. 30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у детей любовь к природе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красивых весенних цветов.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сеннее небо», И. А. Лыкова, стр. 158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изображать небо способом цветовой растяжки «по мокрому»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изображения неба на репродукциях, художественных открытках, слайдах. Рисование акварельными красками.</w:t>
            </w:r>
          </w:p>
        </w:tc>
      </w:tr>
      <w:tr>
        <w:trPr>
          <w:trHeight w:val="494" w:hRule="atLeast"/>
        </w:trPr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авушка - муравушка», Т. М. Бондаренко, стр. 338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умение передавать цвета и их оттенки, развивать творческое воображение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лесной лужайки.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 чем или на ком ты бы хотел покататься», Т. М. Бондаренко, стр. 40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самостоятельно выбирать содержание рисунка, передавать разные виды транспорта, животных в рисунке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путешествиях, изображение путешествия на рисунке.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Я рисую море», И. А. Лыкова, стр. 17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звать интерес к созданию образа моря различными нетрадиционными техниками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волн и моря.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сатый - полосатый», Т. М. Бондаренко, стр. 31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рисовать котов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иллюстраций котят, рисование котов.</w:t>
            </w:r>
          </w:p>
        </w:tc>
      </w:tr>
      <w:tr>
        <w:trPr>
          <w:trHeight w:val="494" w:hRule="atLeast"/>
        </w:trPr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к радуга наряд себе искала», Т. М. Бондаренко, стр. 38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рисовать радугу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радуги при помощи техники рисования по сырой бумаге.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катертью, салфетками украсим дома стол», В. Н. Волчкова, Н. В. Степанова, стр. 8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ыть понятие «уютный, красивый дом»; развивать у детей эстетическое восприятие. Учить видеть красоту в рисунках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журналов «Дизайн».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Цветущая весна», Т. М. Бондаренко, стр. 393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передавать в сюжете рисунка характерные особенности природы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цветущего сада.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еленый май», И. А. Лыкова, стр. 196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звать интерес к экспериментальному освоению цвета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тихов о весне. Рисование весенних цветов.</w:t>
            </w:r>
          </w:p>
        </w:tc>
      </w:tr>
    </w:tbl>
    <w:p>
      <w:pPr>
        <w:pStyle w:val="Normal"/>
        <w:tabs>
          <w:tab w:val="clear" w:pos="708"/>
          <w:tab w:val="left" w:pos="326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2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ирование целостной картины мира</w:t>
      </w:r>
    </w:p>
    <w:tbl>
      <w:tblPr>
        <w:tblW w:w="10347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4302"/>
        <w:gridCol w:w="2987"/>
      </w:tblGrid>
      <w:tr>
        <w:trPr>
          <w:trHeight w:val="483" w:hRule="atLeast"/>
        </w:trPr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ентябрь 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темы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то я знаю о себе?» В. Н. Волч, Н. В. Степанова, стр. 7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осознавать себя, как неповторимую личность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людях. Что общего и в чем различия?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м под крышей голубой» Т. М. Бондаренко, стр. 13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ь детям понять, что природа – это наш общий дом, учить детей различать природу и не природу, называть объекты живой и неживой природы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тихотворения «Дом под крышей голубой». Беседа по нему.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мнатные растения» Т. М. Бондаренко, стр. 343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ить и систематизировать знания детей о растениях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комнатных растений и беседа о них.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накомство детей с классификацией транспорта: наземный, воздушный, водный» Н. В. Алешина, стр. 29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знания детей о родовом понятии транспорта. Учить детей сравнивать различные виды транспорта, находить различия и общее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 предметных картинок с изображением различных видов транспорта.</w:t>
            </w:r>
          </w:p>
        </w:tc>
      </w:tr>
      <w:tr>
        <w:trPr>
          <w:trHeight w:val="494" w:hRule="atLeast"/>
        </w:trPr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О труде людей осенью» Т. М. Бондаренко, стр. 15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ировать знания о труде людей осенью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с детьми о работах, выполняемых людьми в садах, огородах и полях.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ы защитники природы»  беседа о лесе. Т. М. Бондаренко, стр. 7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ь понятие детям о том, что лес – это сообщество растений и животных, которые живут вместе и нужны друг другу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лесе.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итамины укрепляют организм» В. Н. Волчкова, Н. В. Степанова, стр. 66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понятием «витамины», закрепить знания о необходимости наличия витаминов в организме человека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витаминах.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Хлеб – всему голова» В. Н. Волчкова, Н. В. Степанова, стр. 2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ь детям понятие, что хлеб является ежедневным продуктом питания; познакомить детей с разнообразием хлебо – булочных изделий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хлебе.</w:t>
            </w:r>
          </w:p>
        </w:tc>
      </w:tr>
      <w:tr>
        <w:trPr>
          <w:trHeight w:val="494" w:hRule="atLeast"/>
        </w:trPr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Я и моя семья» В. Н. Волчкова, Н. В. Степанова, стр. 1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представление о семье как о людях, которые живут вместе, любят друг друга, заботятся друг о друге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фотовыставки «Моя семья». Беседа о семье.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рана, в которой мы живем. Природа России» И. В. Алешина, стр. 49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знания детей о название страны, ее природе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физической карты России. Беседа о нашей стране.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диких животных, Т. М. Бондаренко, стр. 376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ть обобщенное представление о зверях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сюжетных картинок с изображением диких животных. Беседа о них.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едметы из стекла и металла», В. Н. Волчкова, Н. В. Степанова, стр. 93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о свойствами стекла и металла и их применением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стекле и металле</w:t>
            </w:r>
          </w:p>
        </w:tc>
      </w:tr>
      <w:tr>
        <w:trPr>
          <w:trHeight w:val="494" w:hRule="atLeast"/>
        </w:trPr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как зимует» Т. М. Бондаренко, стр. 179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ить и углубить представление детей о зимовке зверей, птиц, рыб, насекомых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зимовье зверей.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седа о зимних и перелетных птицах» Т. М. Бондаренко, стр. 199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обобщенное представление о зимующих и перелетных птицах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атривание таблиц с изображением зимующих и перелетных птиц. </w:t>
            </w:r>
          </w:p>
        </w:tc>
      </w:tr>
      <w:tr>
        <w:trPr>
          <w:trHeight w:val="494" w:hRule="atLeast"/>
        </w:trPr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Эти мудрые русские сказки» В. Н. Волчкова, Н. В. Степанова, стр. 4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разнообразием русских – народных игрушек, учить детей различать игрушки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выставки народных игрушек. Беседа о них.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едметы, которые нас окружают» Н. В. Алешина, стр. 16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знания детей о назначении предметов, о названии материалов, из которых сделаны предметы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наглядных картинок, беседа по ним.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седа о домашних животных» Т. М. Бондаренко, стр. 23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ить конкретное представление о домашних животных и сформировать понятие «домашние животные»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картинок с изображением домашних животных, разгадывание загадок, беседа о них.</w:t>
            </w:r>
          </w:p>
        </w:tc>
      </w:tr>
      <w:tr>
        <w:trPr>
          <w:trHeight w:val="494" w:hRule="atLeast"/>
        </w:trPr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стория возникновения родного города» Н. В. Алешина, стр. 1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знания детей о родном городе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иллюстраций с изображением родного города. Беседа – знакомство с историей возникновением города.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се работы хороши» Н. В. Алешина, стр. 138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знания детей о разнообразных профессиях: их названии и роде деятельности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картинок с изображением людей разных профессий. Беседа по ним.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ша Земля» В. Н. Волчкова, Н. В. Степанова, стр. 15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первоначальные представления о творении мира, нашей Земле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атривание выставки картин, иллюстраций с изображением пейзажей, цветов, зверей, людей. 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ехника – наша помощница» В. Н. Волчкова, Н. В. Степанова, стр. 89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ить знания о различных видах бытовой техники, техники в окружающей жизни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адывание загадок о технике. Беседа о ней.</w:t>
            </w:r>
          </w:p>
        </w:tc>
      </w:tr>
      <w:tr>
        <w:trPr>
          <w:trHeight w:val="494" w:hRule="atLeast"/>
        </w:trPr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седа о весне» Т. М. Бондаренко, стр. 31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детей различать признаки весны, изменения, которые они наблюдают в природе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тихотворения С. Маршака «Стихи о весне».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лшебные слова» В. Н. Волчкова, Н. В. Степанова, стр. 13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уважение друг к другу, к старшим, посторонним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«волшебных словах»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садка семян гороха» Т. М. Бондаренко, стр. 356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ить представление о том, что растения вырастают из семян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различных семян.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седа о перелете птиц» П. Г. Саморукова, стр. 143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ить знания о перелете птиц. Воспитывать у детей интерес к наблюдениям за птицами, бережное отношение к ним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перелетных птицах.</w:t>
            </w:r>
          </w:p>
        </w:tc>
      </w:tr>
      <w:tr>
        <w:trPr>
          <w:trHeight w:val="494" w:hRule="atLeast"/>
        </w:trPr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Этот загадочный» В. Н. Волчкова, Н. В. Степанова, стр. 16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символикой созвездий, вызвать интерес к космическому пространству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космосе, космонавтах.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секомые» П. Г. Саморукова, стр. 19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ить представление детей о многообразии насекомых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картинок с изображением насекомых. Беседа о них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олотые руки мастеров» В. Н. Волчкова, Н. В. Степанова, стр. 57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любовь и уважение к труду, интерес к народному изобразительному искусству, фольклору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 «Марья – искусница».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седа о лесе» Т. М. Бондаренко, стр. 7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ь понятие детям о том, что лес – это сообщество растений и животных, которые живут вместе и нужны друг другу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лесе.</w:t>
            </w:r>
          </w:p>
        </w:tc>
      </w:tr>
      <w:tr>
        <w:trPr>
          <w:trHeight w:val="494" w:hRule="atLeast"/>
        </w:trPr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сказ – беседа о Дне Победы» Алешина, стр. 21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знания детей о том, как защищали свою Родину русские люди во время Великой Отечественной войны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иллюстраций с изображением памятников защитникам Родины в ВОВ.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зопасность на природе» В. Н. Волчкова, Н. В. Степанова, стр. 19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ить детей с правилами поведения на природе во время грозы, во время пожара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адывание загадок. Чтение стихотворения А. Барто «Гроза»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ладовая Земли» В. Н. Волчкова, Н. В. Степанова, стр. 17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детей первоначальное представление о внутреннем содержании Земли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Земле</w:t>
            </w:r>
          </w:p>
        </w:tc>
      </w:tr>
    </w:tbl>
    <w:p>
      <w:pPr>
        <w:pStyle w:val="Normal"/>
        <w:tabs>
          <w:tab w:val="clear" w:pos="708"/>
          <w:tab w:val="left" w:pos="32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2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РЕЧИ</w:t>
      </w:r>
    </w:p>
    <w:tbl>
      <w:tblPr>
        <w:tblW w:w="10347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4302"/>
        <w:gridCol w:w="2987"/>
      </w:tblGrid>
      <w:tr>
        <w:trPr>
          <w:trHeight w:val="483" w:hRule="atLeast"/>
        </w:trPr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ентябрь 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темы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ние по картине «Кошка с котятами» О. С. Ушакова стр. 197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ь детей составлять небольшой сюжетный рассказ, подбирать точные слова для характеристики действий, учить самостоятельно образовывать клички животных, уточнить и закрепить правильное произношение звуков </w:t>
            </w:r>
            <w:r>
              <w:rPr>
                <w:rFonts w:cs="Times New Roman" w:ascii="Times New Roman" w:hAnsi="Times New Roman"/>
                <w:i/>
              </w:rPr>
              <w:t>С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</w:rPr>
              <w:t>З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на природе за кошкой.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ши игрушки» О. С. Ушакова стр. 20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ь детей давать описание внешнего вида игрушки, закреплять умение образовывать близкие по смыслу однокоренные слова, воспитывать умения произносить слова со звуками </w:t>
            </w:r>
            <w:r>
              <w:rPr>
                <w:rFonts w:cs="Times New Roman" w:ascii="Times New Roman" w:hAnsi="Times New Roman"/>
                <w:i/>
              </w:rPr>
              <w:t>С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</w:rPr>
              <w:t>З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любимых игрушек.</w:t>
            </w:r>
          </w:p>
        </w:tc>
      </w:tr>
      <w:tr>
        <w:trPr>
          <w:trHeight w:val="494" w:hRule="atLeast"/>
        </w:trPr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ние по картине «Строим дом» О. С. Ушакова стр. 206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ь детей составлять небольшой сюжетный рассказ по картине, воспитывать умение подбирать глаголы и прилагательные для характеристики действий персонажей, уточнить и закрепить правильное произношение звуков </w:t>
            </w:r>
            <w:r>
              <w:rPr>
                <w:rFonts w:cs="Times New Roman" w:ascii="Times New Roman" w:hAnsi="Times New Roman"/>
                <w:i/>
              </w:rPr>
              <w:t>Ш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Ж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Б. Захадер «Строители».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ние по скороговорке О. С. Ушакова стр. 20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итывать навыки связной речи, уточнить и закрепить правильное произношение звуков </w:t>
            </w:r>
            <w:r>
              <w:rPr>
                <w:rFonts w:cs="Times New Roman" w:ascii="Times New Roman" w:hAnsi="Times New Roman"/>
                <w:i/>
              </w:rPr>
              <w:t xml:space="preserve">С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/>
              </w:rPr>
              <w:t>Ц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потешек, скороговорок, пословиц.</w:t>
            </w:r>
          </w:p>
        </w:tc>
      </w:tr>
      <w:tr>
        <w:trPr>
          <w:trHeight w:val="494" w:hRule="atLeast"/>
        </w:trPr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по картине «Ежи» О. С. Ушакова стр. 21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ь детей составлять рассказ по картине, активизировать в речи детей сложноподчиненные предложения, уточнить и закрепить правильное произношение звуков </w:t>
            </w:r>
            <w:r>
              <w:rPr>
                <w:rFonts w:cs="Times New Roman" w:ascii="Times New Roman" w:hAnsi="Times New Roman"/>
                <w:i/>
              </w:rPr>
              <w:t>Ч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</w:rPr>
              <w:t>Щ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К. Паустовского «Ежи».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ние на заданную тему О. С. Ушакова стр. 21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составлять короткий  рассказ на заданную тему, закрепить у детей умение образовывать названия детенышей животных в именительном и родительном падежах множественного числа, учить подбирать  слова, сходные по звучанию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тематических картинок</w:t>
            </w:r>
          </w:p>
        </w:tc>
      </w:tr>
      <w:tr>
        <w:trPr>
          <w:trHeight w:val="494" w:hRule="atLeast"/>
        </w:trPr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ние на тему: стихотворения С. Капутикян  «Маша обедает» О. С. Ушакова стр. 22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составлять короткий  рассказ по стихотворению «Маша обедает», учить образовывать по аналогии названия предметов посуды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е творчество «Украшаем тарелку».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ние на тему из личного опыта «Игры зимой» О. С. Ушакова стр. 228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ь детей составлять связный рассказ о впечатлениях  из личного опыта, учить отчетливо и внятно произносить фразы, насыщенные словами со звуками </w:t>
            </w:r>
            <w:r>
              <w:rPr>
                <w:rFonts w:cs="Times New Roman" w:ascii="Times New Roman" w:hAnsi="Times New Roman"/>
                <w:i/>
              </w:rPr>
              <w:t>С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</w:rPr>
              <w:t>Ш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на свежем воздухе.</w:t>
            </w:r>
          </w:p>
        </w:tc>
      </w:tr>
      <w:tr>
        <w:trPr>
          <w:trHeight w:val="494" w:hRule="atLeast"/>
        </w:trPr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описательного рассказа на тему «Зима» О. С. Ушакова стр. 237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при описании событий указывать время действий, добиваться короткого произношения слов и фраз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картин из цикла «Зима».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 сказки  «Лиса и кувшин» О. С. Ушакова стр. 24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рассказывать сказку без помощи вопросов воспитателя, учить детей в игре составлять из отдельных слов предложение, упражнять в употреблении разных интонаций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Дикие животные».</w:t>
            </w:r>
          </w:p>
        </w:tc>
      </w:tr>
      <w:tr>
        <w:trPr>
          <w:trHeight w:val="494" w:hRule="atLeast"/>
        </w:trPr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ние по картине «Лошадь с жеребенком» О. С. Ушакова стр. 247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составлять описательный рассказ по картине, упражнять в отчетливом  произнесении скороговорки в разном темпе и с разной силой голоса, закрепить в игре умение детей строить предложение из заданного набора слов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с помощью трафарета лошади и жеребенка.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ние на заданную тему О. С. Ушакова стр. 25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составлять рассказ на тему, предложенную воспитателем, учить самостоятельно образовывать названия посуды, упражнять в построении предложений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«Федорино горе» К. И. Чуковского.</w:t>
            </w:r>
          </w:p>
        </w:tc>
      </w:tr>
      <w:tr>
        <w:trPr>
          <w:trHeight w:val="494" w:hRule="atLeast"/>
        </w:trPr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рассказа по набору игрушек О. С. Ушакова стр. 25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ь детей составлять небольшой сюжетный рассказ, выбирая для него соответствующие персонажи, учить подбирать определения к заданным словам, учить различать  на слух звуки  </w:t>
            </w:r>
            <w:r>
              <w:rPr>
                <w:rFonts w:cs="Times New Roman" w:ascii="Times New Roman" w:hAnsi="Times New Roman"/>
                <w:i/>
              </w:rPr>
              <w:t>С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С`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Щ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 «Угадай по описанию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ние на предложенную тему О. С. Ушакова стр. 259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ь детей составлять рассказ на тему сказки, уточнить и закрепить правильное произношение звуков </w:t>
            </w:r>
            <w:r>
              <w:rPr>
                <w:rFonts w:cs="Times New Roman" w:ascii="Times New Roman" w:hAnsi="Times New Roman"/>
                <w:i/>
              </w:rPr>
              <w:t>Л, Л`, Р, Р`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любимых сказок.</w:t>
            </w:r>
          </w:p>
        </w:tc>
      </w:tr>
      <w:tr>
        <w:trPr>
          <w:trHeight w:val="494" w:hRule="atLeast"/>
        </w:trPr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ние по картине «Зайцы» О. С. Ушакова стр. 263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составлять рассказ по картине по  плану, учить определять ударение в двусложном слове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подвижная игра «Зайка серенький сидит…»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ние на тему: «Как Сережа нашел щенка» О. С. Ушакова стр. 26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составлять рассказ по плану воспитателя, учить построению сложных предложений в ситуации письменной речи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тавка картин «Какие бывают собаки». </w:t>
            </w:r>
          </w:p>
        </w:tc>
      </w:tr>
      <w:tr>
        <w:trPr>
          <w:trHeight w:val="494" w:hRule="atLeast"/>
        </w:trPr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 сказки  В. Сутеева «Кораблик», О. С. Ушакова,    стр. 267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связно рассказывать сказку, учить понимать и объяснять смысл поговорок, вырабатывать ориентировку на звучание грамматических форм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е творчество «Вырезаем кораблики».</w:t>
            </w:r>
          </w:p>
        </w:tc>
      </w:tr>
      <w:tr>
        <w:trPr>
          <w:trHeight w:val="49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умывание сказки на тему «Приключения зайца», О. С. Ушакова,    стр. 257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 детей придумывать сказку по плану, предложенную воспитателем, учить подбирать прилагательные и глаголы к существительному </w:t>
            </w:r>
            <w:r>
              <w:rPr>
                <w:rFonts w:cs="Times New Roman" w:ascii="Times New Roman" w:hAnsi="Times New Roman"/>
                <w:i/>
              </w:rPr>
              <w:t xml:space="preserve">заяц, </w:t>
            </w:r>
            <w:r>
              <w:rPr>
                <w:rFonts w:cs="Times New Roman" w:ascii="Times New Roman" w:hAnsi="Times New Roman"/>
              </w:rPr>
              <w:t xml:space="preserve">добиваться внятного и четкого произнесения слов и фраз, включающих звуки </w:t>
            </w:r>
            <w:r>
              <w:rPr>
                <w:rFonts w:cs="Times New Roman" w:ascii="Times New Roman" w:hAnsi="Times New Roman"/>
                <w:i/>
              </w:rPr>
              <w:t>С, С`, Щ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р. н. с. «Заяц - хвастун».</w:t>
            </w:r>
          </w:p>
        </w:tc>
      </w:tr>
    </w:tbl>
    <w:p>
      <w:pPr>
        <w:pStyle w:val="Normal"/>
        <w:tabs>
          <w:tab w:val="clear" w:pos="708"/>
          <w:tab w:val="left" w:pos="3267" w:leader="none"/>
        </w:tabs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libri" w:hAnsi="Calibri" w:eastAsia="Constantia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11B1EA"/>
      </w:pBdr>
      <w:spacing w:before="400" w:after="200"/>
      <w:jc w:val="center"/>
      <w:outlineLvl w:val="0"/>
    </w:pPr>
    <w:rPr>
      <w:caps/>
      <w:color w:val="0B769D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0B759B"/>
      </w:pBdr>
      <w:spacing w:before="400" w:after="200"/>
      <w:jc w:val="center"/>
      <w:outlineLvl w:val="1"/>
    </w:pPr>
    <w:rPr>
      <w:caps/>
      <w:color w:val="0B769D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0B759B"/>
        <w:bottom w:val="dotted" w:sz="4" w:space="1" w:color="0B759B"/>
      </w:pBdr>
      <w:spacing w:before="300" w:after="200"/>
      <w:jc w:val="center"/>
      <w:outlineLvl w:val="2"/>
    </w:pPr>
    <w:rPr>
      <w:caps/>
      <w:color w:val="0B759B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11B1EA"/>
      </w:pBdr>
      <w:spacing w:before="0" w:after="120"/>
      <w:jc w:val="center"/>
      <w:outlineLvl w:val="3"/>
    </w:pPr>
    <w:rPr>
      <w:caps/>
      <w:color w:val="0B759B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0B759B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11B1EA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11B1EA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caps/>
      <w:color w:val="0B769D"/>
      <w:spacing w:val="20"/>
      <w:sz w:val="28"/>
      <w:szCs w:val="28"/>
    </w:rPr>
  </w:style>
  <w:style w:type="character" w:styleId="2">
    <w:name w:val="Заголовок 2 Знак"/>
    <w:basedOn w:val="Style5"/>
    <w:qFormat/>
    <w:rPr>
      <w:caps/>
      <w:color w:val="0B769D"/>
      <w:spacing w:val="15"/>
      <w:sz w:val="24"/>
      <w:szCs w:val="24"/>
    </w:rPr>
  </w:style>
  <w:style w:type="character" w:styleId="3">
    <w:name w:val="Заголовок 3 Знак"/>
    <w:basedOn w:val="Style5"/>
    <w:qFormat/>
    <w:rPr>
      <w:caps/>
      <w:color w:val="0B759B"/>
      <w:sz w:val="24"/>
      <w:szCs w:val="24"/>
    </w:rPr>
  </w:style>
  <w:style w:type="character" w:styleId="4">
    <w:name w:val="Заголовок 4 Знак"/>
    <w:basedOn w:val="Style5"/>
    <w:qFormat/>
    <w:rPr>
      <w:caps/>
      <w:color w:val="0B759B"/>
      <w:spacing w:val="10"/>
    </w:rPr>
  </w:style>
  <w:style w:type="character" w:styleId="5">
    <w:name w:val="Заголовок 5 Знак"/>
    <w:basedOn w:val="Style5"/>
    <w:qFormat/>
    <w:rPr>
      <w:caps/>
      <w:color w:val="0B759B"/>
      <w:spacing w:val="10"/>
    </w:rPr>
  </w:style>
  <w:style w:type="character" w:styleId="6">
    <w:name w:val="Заголовок 6 Знак"/>
    <w:basedOn w:val="Style5"/>
    <w:qFormat/>
    <w:rPr>
      <w:caps/>
      <w:color w:val="11B1EA"/>
      <w:spacing w:val="10"/>
    </w:rPr>
  </w:style>
  <w:style w:type="character" w:styleId="7">
    <w:name w:val="Заголовок 7 Знак"/>
    <w:basedOn w:val="Style5"/>
    <w:qFormat/>
    <w:rPr>
      <w:i/>
      <w:iCs/>
      <w:caps/>
      <w:color w:val="11B1EA"/>
      <w:spacing w:val="10"/>
    </w:rPr>
  </w:style>
  <w:style w:type="character" w:styleId="8">
    <w:name w:val="Заголовок 8 Знак"/>
    <w:basedOn w:val="Style5"/>
    <w:qFormat/>
    <w:rPr>
      <w:caps/>
      <w:spacing w:val="10"/>
      <w:sz w:val="20"/>
      <w:szCs w:val="20"/>
    </w:rPr>
  </w:style>
  <w:style w:type="character" w:styleId="9">
    <w:name w:val="Заголовок 9 Знак"/>
    <w:basedOn w:val="Style5"/>
    <w:qFormat/>
    <w:rPr>
      <w:i/>
      <w:iCs/>
      <w:caps/>
      <w:spacing w:val="10"/>
      <w:sz w:val="20"/>
      <w:szCs w:val="20"/>
    </w:rPr>
  </w:style>
  <w:style w:type="character" w:styleId="Style6">
    <w:name w:val="Название Знак"/>
    <w:basedOn w:val="Style5"/>
    <w:qFormat/>
    <w:rPr>
      <w:caps/>
      <w:color w:val="0B769D"/>
      <w:spacing w:val="50"/>
      <w:sz w:val="44"/>
      <w:szCs w:val="44"/>
    </w:rPr>
  </w:style>
  <w:style w:type="character" w:styleId="Style7">
    <w:name w:val="Подзаголовок Знак"/>
    <w:basedOn w:val="Style5"/>
    <w:qFormat/>
    <w:rPr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11B1EA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i/>
      <w:iCs/>
    </w:rPr>
  </w:style>
  <w:style w:type="character" w:styleId="Style9">
    <w:name w:val="Выделенная цитата Знак"/>
    <w:basedOn w:val="Style5"/>
    <w:qFormat/>
    <w:rPr>
      <w:caps/>
      <w:color w:val="0B759B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basedOn w:val="Style5"/>
    <w:qFormat/>
    <w:rPr>
      <w:rFonts w:ascii="Constantia" w:hAnsi="Constantia" w:eastAsia="Times New Roman" w:cs="Times New Roman"/>
      <w:i/>
      <w:iCs/>
      <w:color w:val="0B759B"/>
    </w:rPr>
  </w:style>
  <w:style w:type="character" w:styleId="Style13">
    <w:name w:val="Сильная ссылка"/>
    <w:qFormat/>
    <w:rPr>
      <w:rFonts w:ascii="Constantia" w:hAnsi="Constantia" w:eastAsia="Times New Roman" w:cs="Times New Roman"/>
      <w:b/>
      <w:bCs/>
      <w:i/>
      <w:iCs/>
      <w:color w:val="0B759B"/>
    </w:rPr>
  </w:style>
  <w:style w:type="character" w:styleId="Style14">
    <w:name w:val="Название книги"/>
    <w:qFormat/>
    <w:rPr>
      <w:caps/>
      <w:color w:val="0B759B"/>
      <w:spacing w:val="5"/>
    </w:rPr>
  </w:style>
  <w:style w:type="paragraph" w:styleId="Heading">
    <w:name w:val="Heading"/>
    <w:basedOn w:val="Normal"/>
    <w:next w:val="Normal"/>
    <w:qFormat/>
    <w:pPr>
      <w:pBdr>
        <w:top w:val="dotted" w:sz="2" w:space="1" w:color="0B769D"/>
        <w:bottom w:val="dotted" w:sz="2" w:space="6" w:color="0B769D"/>
      </w:pBdr>
      <w:spacing w:lineRule="auto" w:line="240" w:before="500" w:after="300"/>
      <w:jc w:val="center"/>
    </w:pPr>
    <w:rPr>
      <w:caps/>
      <w:color w:val="0B769D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dotted" w:sz="2" w:space="10" w:color="0B769D"/>
        <w:bottom w:val="dotted" w:sz="2" w:space="4" w:color="0B769D"/>
      </w:pBdr>
      <w:spacing w:lineRule="auto" w:line="300" w:before="160" w:after="200"/>
      <w:ind w:left="1440" w:right="1440" w:hanging="0"/>
    </w:pPr>
    <w:rPr>
      <w:caps/>
      <w:color w:val="0B759B"/>
      <w:spacing w:val="5"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41:00Z</dcterms:created>
  <dc:creator>александр</dc:creator>
  <dc:description/>
  <cp:keywords/>
  <dc:language>en-US</dc:language>
  <cp:lastModifiedBy>Admin</cp:lastModifiedBy>
  <dcterms:modified xsi:type="dcterms:W3CDTF">2015-04-24T07:41:00Z</dcterms:modified>
  <cp:revision>2</cp:revision>
  <dc:subject/>
  <dc:title/>
</cp:coreProperties>
</file>