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.25pt;width:172.5pt;height:17.15pt;mso-wrap-style:none;v-text-anchor:middle;mso-position-vertical:top" type="_x0000_t136">
            <v:path textpathok="t"/>
            <v:textpath on="t" fitshape="t" string="ТЕМА  РАБОТЫ: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3.5pt;width:330.7pt;height:73.4pt;mso-wrap-style:none;v-text-anchor:middle;mso-position-vertical:top" type="_x0000_t172">
            <v:path textpathok="t"/>
            <v:textpath on="t" fitshape="t" string="Умелые   руки&#10;не   знают   скуки" style="font-family:&quot;Impact&quot;;font-size:12pt"/>
            <v:fill o:detectmouseclick="t" color2="#cc00cc"/>
            <v:stroke color="black" weight="2232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-1270</wp:posOffset>
            </wp:positionV>
            <wp:extent cx="2362200" cy="2200275"/>
            <wp:effectExtent l="0" t="0" r="0" b="0"/>
            <wp:wrapSquare wrapText="right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15" t="5638" r="19439" b="15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br w:type="textWrapping" w:clear="all"/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color w:val="0070C0"/>
          <w:sz w:val="24"/>
          <w:szCs w:val="24"/>
          <w:u w:val="single"/>
        </w:rPr>
        <w:t>Автор</w:t>
      </w:r>
      <w:r>
        <w:rPr>
          <w:b/>
          <w:i/>
          <w:sz w:val="24"/>
          <w:szCs w:val="24"/>
        </w:rPr>
        <w:t>:  Ардашов Евгений Алексеевич</w:t>
      </w:r>
    </w:p>
    <w:p>
      <w:pPr>
        <w:pStyle w:val="Normal"/>
        <w:spacing w:lineRule="auto" w:line="240"/>
        <w:rPr/>
      </w:pPr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</w:t>
      </w:r>
      <w:r>
        <w:rPr>
          <w:b/>
          <w:i/>
          <w:sz w:val="24"/>
          <w:szCs w:val="24"/>
        </w:rPr>
        <w:t xml:space="preserve">3 «Б»  класс,     МБОУ «Седельниковская СОШ №2» 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color w:val="0070C0"/>
          <w:sz w:val="24"/>
          <w:szCs w:val="24"/>
          <w:u w:val="single"/>
        </w:rPr>
        <w:t>Руководитель:</w:t>
      </w:r>
      <w:r>
        <w:rPr>
          <w:b/>
          <w:i/>
          <w:sz w:val="24"/>
          <w:szCs w:val="24"/>
        </w:rPr>
        <w:t xml:space="preserve"> Чистякова Людмила Ивановна,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i/>
          <w:sz w:val="24"/>
          <w:szCs w:val="24"/>
        </w:rPr>
        <w:t xml:space="preserve">                            </w:t>
      </w:r>
      <w:r>
        <w:rPr>
          <w:b/>
          <w:i/>
          <w:sz w:val="24"/>
          <w:szCs w:val="24"/>
        </w:rPr>
        <w:t xml:space="preserve">учитель начальных классов,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</w:t>
      </w:r>
      <w:r>
        <w:rPr>
          <w:b/>
          <w:i/>
          <w:sz w:val="24"/>
          <w:szCs w:val="24"/>
        </w:rPr>
        <w:t>МБОУ «Седельниковская  СОШ №2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24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.     Введение ………………………………………………………………………………………стр.3</w:t>
      </w:r>
    </w:p>
    <w:p>
      <w:pPr>
        <w:pStyle w:val="Normal"/>
        <w:spacing w:lineRule="auto" w:line="24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2.    Основная часть</w:t>
      </w:r>
      <w:r>
        <w:rPr>
          <w:color w:val="0070C0"/>
          <w:sz w:val="28"/>
          <w:szCs w:val="28"/>
        </w:rPr>
        <w:t xml:space="preserve">    ………………………………………………………………………………</w:t>
      </w:r>
      <w:r>
        <w:rPr>
          <w:b/>
          <w:color w:val="0070C0"/>
          <w:sz w:val="28"/>
          <w:szCs w:val="28"/>
        </w:rPr>
        <w:t>стр.3-7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.1. Толкование слова «бабушка» ………………………………стр.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.2. Результаты анкетирования одноклассников …… стр.4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.3. Моя бабушка – мастерица и затейница………………стр.4-5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3. Чудесные творения около нашего дома………………стр.5-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4. Мнения  односельчан  об увлечениях бабушки……стр.7</w:t>
      </w:r>
    </w:p>
    <w:p>
      <w:pPr>
        <w:pStyle w:val="Normal"/>
        <w:spacing w:lineRule="auto" w:line="24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3.     Выводы исследования</w:t>
      </w:r>
      <w:r>
        <w:rPr>
          <w:color w:val="0070C0"/>
          <w:sz w:val="28"/>
          <w:szCs w:val="28"/>
        </w:rPr>
        <w:t>………………………………………………………………………</w:t>
      </w:r>
      <w:r>
        <w:rPr>
          <w:b/>
          <w:color w:val="0070C0"/>
          <w:sz w:val="28"/>
          <w:szCs w:val="28"/>
        </w:rPr>
        <w:t>стр.7</w:t>
      </w:r>
    </w:p>
    <w:p>
      <w:pPr>
        <w:pStyle w:val="Normal"/>
        <w:spacing w:lineRule="auto" w:line="240"/>
        <w:rPr/>
      </w:pPr>
      <w:r>
        <w:rPr>
          <w:b/>
          <w:color w:val="0070C0"/>
          <w:sz w:val="28"/>
          <w:szCs w:val="28"/>
        </w:rPr>
        <w:t>4.     Список использованной литературы</w:t>
      </w:r>
      <w:r>
        <w:rPr>
          <w:color w:val="0070C0"/>
          <w:sz w:val="28"/>
          <w:szCs w:val="28"/>
        </w:rPr>
        <w:t>…………………………………………………</w:t>
      </w:r>
      <w:r>
        <w:rPr>
          <w:b/>
          <w:color w:val="0070C0"/>
          <w:sz w:val="28"/>
          <w:szCs w:val="28"/>
        </w:rPr>
        <w:t xml:space="preserve">стр.8 </w:t>
      </w:r>
    </w:p>
    <w:p>
      <w:pPr>
        <w:pStyle w:val="Normal"/>
        <w:spacing w:lineRule="auto" w:line="24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5.     Приложения</w:t>
      </w:r>
      <w:r>
        <w:rPr>
          <w:color w:val="0070C0"/>
          <w:sz w:val="28"/>
          <w:szCs w:val="28"/>
        </w:rPr>
        <w:t>……………………………………………………………………………………</w:t>
      </w:r>
      <w:r>
        <w:rPr>
          <w:b/>
          <w:color w:val="0070C0"/>
          <w:sz w:val="28"/>
          <w:szCs w:val="28"/>
        </w:rPr>
        <w:t>стр.8-1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1. В библиоте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2. Анке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3. Увлечения бабуше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4. Чему они нас научил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5. Конкурс рисунк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6. Конкурс поделок из овощ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7. Поделки из природного материал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8. Детская площад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9. Поделки в нашем двор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10. Вырезки из журнала «1000 совет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ЕДЕНИЕ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Я с бабушкой своею   дружу  давным -  давно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на во всех затеях     со мною заодно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Я с ней не знаю скуки, мне всё приятно в ней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. Квитк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 проекта:</w:t>
      </w:r>
      <w:r>
        <w:rPr>
          <w:rFonts w:cs="Times New Roman" w:ascii="Times New Roman" w:hAnsi="Times New Roman"/>
          <w:sz w:val="28"/>
          <w:szCs w:val="28"/>
        </w:rPr>
        <w:t xml:space="preserve"> Умелые руки не знают ску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узнать и рассказать про увлечения своих  бабуше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убедиться в том, что каждая бабушка самая лучшая на св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знать побольше о своих бабушках;                                                                                                                             2.Вызвать гордость за бабушек, привлечь внимание к их интересам;                                                                                                                                     3.Сформировать желание порадовать поделками  своих родных;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воить методики: анкетирование, визуальное наблю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бщить полученные з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е результатов исследования:  </w:t>
      </w:r>
      <w:r>
        <w:rPr>
          <w:rFonts w:cs="Times New Roman" w:ascii="Times New Roman" w:hAnsi="Times New Roman"/>
          <w:sz w:val="28"/>
          <w:szCs w:val="28"/>
        </w:rPr>
        <w:t>практическое значение – результатами исследования могут воспользоваться все творческие   люд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 ЧА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Толкование слова «бабуш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и мы своё исследование с того, что пошли в школьную библиотеку и узнали толкование слова «бабушка».  В словаре  С.И. Ожегова, можно прочитать о слове «бабушка» - 1. Мать отца или матери. 2. Вообще о старой женщине  (см. ПРИЛОЖЕНИЕ №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не захотелось рассказать о своей любимой бабушке – маминой маме,  которая очень многому меня уже научила и, думаю, ещё научит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Результаты анкет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олжая исследование, мы провели анкетирование среди одноклассников, чтобы узнать, чем же увлекаются бабушки и чему они смогли научить своих внуков  (см. ПРИЛОЖЕНИЕ №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формили в виде диаграмм. Хочется сделать такие вывод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месте стоит увлечение у бабушек  это – вязание – 5 бабушек; 2 место – шитьё и цветоводство – по 4 бабушки; 3 место – любят готовить  -3 бабушки; 4 место – занимаются садоводством – 2 бабушки; 5 место – любят разгадывать кроссворды, вышивают, рыбалка, делают поделки из природных материалов – по 1 бабушке  (см. ПРИЛОЖЕНИЕ №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е спрашивалось: чему же научили вас бабушки? Ответы моих одноклассников были такими: (см. ПРИЛОЖЕНИЕ №4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гала рисовать, учила считать, читать,  полоть грядки,  ухаживать за цветами, делать аппликации, делать разные поделки,  играть в разные игры, многое ч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ответов видно, что бабушки играют очень важную роль в жизни своих внуков. Ребята предложили провести конкурс рисунков «Моя любимая бабушка» (см. ПРИЛОЖЕНИЕ №5). Все приняли в конкурсе рисунков активное  участие и с удовольствием рисовали свих бабушек. Наша гипотеза подтверждается, что каждый внук и внучка считают свою бабушку самой лучшей на све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Моя бабушка - мастерица и затейни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ою  бабушку, мамину маму, зовут  Иутина Любовь Михайловна, она у нас ещё молодая, ей всего 50 лет. Родилась она  и  живёт  в Богдановке. Из беседы с бабушкой я  узнал, что семья у них была большая. Её мать воспитывала шестерых детей одна, было очень трудно, не хватало денег даже на хлеб, так что игрушки дети делали сами, в ход шло всё, что было в доме и в ограде: береста, дерево, шишки, тряпочки. Моя бабушка с детства очень любила читать, и когда у неё появилась возможность, она стала собирать свою библиотеку. Сейчас у неё около семисот книг. Мне очень нравиться рассматривать её книги и когда я хорошо научусь читать, то обязательно приду к бабушке за интересными книжк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я баба Люба очень многим любит и умеет заниматься. Сегодня я хочу рассказать об одном из её увлечений. По словам бабушки, как-то  в журнале она увидела, как можно сделать поделки в саду и с тех она потеряла покой: в ход пошло всё, что попадало под  руки -  это и шины, и пластиковые бутылки, и бочки, и глина, и цемент даже чурки и старая одежда.  Я спросил у бабы Любы, а зачем она этими поделками занимается. Она сказала, что хочет создать настоящую сказку для своих внуков и всех окружающих. Я, конечно же, стараюсь ей во всём помогать, многие поделки мы делали вместе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пример, в школьном  конкурсе поделок из овощей нашей поделки не было равной. Мы с бабушкой смастерили  лошадь из свёклы, запряжённую в карету из тыквы, везущую царя. (см. ПРИЛОЖЕНИЕ №6). В школе осенью объявили конкурс поделок из природного материала. Я приехал домой и мы с бабушкой сразу же начали думать, какую бы поделку сделать. Баба Люба предложила мне смастерить Чебурашку на лесной  полянке. Мы с интересом взялись за дело: из обыкновенного полена и грибов-трутовиков вышел замечательный Чебурашка, а из шишек и листьев получилась полянка. Конечно же, было не легко, делали работу целую неделю,  но зато получилась интересная поделка, которую оценили первым местом в школьном конкурсе и отправили на районный уровень   (см. ПРИЛОЖЕНИЕ №7).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йчас мы с нетерпением ждём весны, что бы реализовать наши новые идеи. В наших с бабушкой планах создать весной и летом таких персонажей из сказок как: Русалку, Белоснежку, Емелю, Мальвину и других сказочных героев, которые будут радовать нашу семью и всех жителей и гостей Богданов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Чудесные творения около нашего до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йчас я хочу остановиться на отдельных уголках нашей сказочной усадьбы, где мы живём вместе с бабушкой. Перед домом мы оборудовали замечательную детскую площадку (см. ПРИЛОЖЕНИЕ №8).  Проведя своё исследование, я кратко дам описание некоторых поделок, сделанных умелыми руками моей бабушки, которые украшают наш двор. (см. ПРИЛОЖЕНИЕ №9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Зелёные  гусеницы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дна сделана из чурок, таза и вёдер, всё окрашено в зелёный цвет, а вторая из чурки и покрышек от колёс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Журавль на колесе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его мы смастерили из коряги и пластиковых бутылок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казочный замок</w:t>
      </w:r>
      <w:r>
        <w:rPr>
          <w:rFonts w:cs="Times New Roman" w:ascii="Times New Roman" w:hAnsi="Times New Roman"/>
          <w:sz w:val="28"/>
          <w:szCs w:val="28"/>
        </w:rPr>
        <w:t xml:space="preserve"> – сделан из старых бочек, пластиковых бутылок и игрушек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абушка с прялкой</w:t>
      </w:r>
      <w:r>
        <w:rPr>
          <w:rFonts w:cs="Times New Roman" w:ascii="Times New Roman" w:hAnsi="Times New Roman"/>
          <w:sz w:val="28"/>
          <w:szCs w:val="28"/>
        </w:rPr>
        <w:t xml:space="preserve"> – дерево, старая прялка, одежд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етний мойдодыр</w:t>
      </w:r>
      <w:r>
        <w:rPr>
          <w:rFonts w:cs="Times New Roman" w:ascii="Times New Roman" w:hAnsi="Times New Roman"/>
          <w:sz w:val="28"/>
          <w:szCs w:val="28"/>
        </w:rPr>
        <w:t xml:space="preserve"> – старые бочки, умывальник, тазы для цветов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альмы </w:t>
      </w:r>
      <w:r>
        <w:rPr>
          <w:rFonts w:cs="Times New Roman" w:ascii="Times New Roman" w:hAnsi="Times New Roman"/>
          <w:sz w:val="28"/>
          <w:szCs w:val="28"/>
        </w:rPr>
        <w:t xml:space="preserve">– пластмассовые бутылки зелёные и коричневые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винья с поросятами</w:t>
      </w:r>
      <w:r>
        <w:rPr>
          <w:rFonts w:cs="Times New Roman" w:ascii="Times New Roman" w:hAnsi="Times New Roman"/>
          <w:sz w:val="28"/>
          <w:szCs w:val="28"/>
        </w:rPr>
        <w:t xml:space="preserve"> – железный баки 5-литровые пластмассовые бутылки., покрашенные в розовый цвет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ерои из сказки Колобок</w:t>
      </w:r>
      <w:r>
        <w:rPr>
          <w:rFonts w:cs="Times New Roman" w:ascii="Times New Roman" w:hAnsi="Times New Roman"/>
          <w:sz w:val="28"/>
          <w:szCs w:val="28"/>
        </w:rPr>
        <w:t xml:space="preserve"> – заяц из дерева, колобок из мячика, лиса и медведь – старые  игрушки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айчата и старичок – лесовичок</w:t>
      </w:r>
      <w:r>
        <w:rPr>
          <w:rFonts w:cs="Times New Roman" w:ascii="Times New Roman" w:hAnsi="Times New Roman"/>
          <w:sz w:val="28"/>
          <w:szCs w:val="28"/>
        </w:rPr>
        <w:t xml:space="preserve"> – дерево, таз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ухоморы </w:t>
      </w:r>
      <w:r>
        <w:rPr>
          <w:rFonts w:cs="Times New Roman" w:ascii="Times New Roman" w:hAnsi="Times New Roman"/>
          <w:sz w:val="28"/>
          <w:szCs w:val="28"/>
        </w:rPr>
        <w:t xml:space="preserve">– дерево, чашки и тазы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Жираф </w:t>
      </w:r>
      <w:r>
        <w:rPr>
          <w:rFonts w:cs="Times New Roman" w:ascii="Times New Roman" w:hAnsi="Times New Roman"/>
          <w:sz w:val="28"/>
          <w:szCs w:val="28"/>
        </w:rPr>
        <w:t xml:space="preserve">– дерево, пластмассовая бутылка и покрышка от колес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</w:rPr>
        <w:t xml:space="preserve"> – пластмассовая бутылка и перья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Цыплёнок</w:t>
      </w:r>
      <w:r>
        <w:rPr>
          <w:rFonts w:cs="Times New Roman" w:ascii="Times New Roman" w:hAnsi="Times New Roman"/>
          <w:sz w:val="28"/>
          <w:szCs w:val="28"/>
        </w:rPr>
        <w:t xml:space="preserve"> – пластиковая 5-литровая бутылка и чашк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Дед Мазай и заяц</w:t>
      </w:r>
      <w:r>
        <w:rPr>
          <w:rFonts w:cs="Times New Roman" w:ascii="Times New Roman" w:hAnsi="Times New Roman"/>
          <w:sz w:val="28"/>
          <w:szCs w:val="28"/>
        </w:rPr>
        <w:t xml:space="preserve"> – дерево и старая одежд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Журавль у воды</w:t>
      </w:r>
      <w:r>
        <w:rPr>
          <w:rFonts w:cs="Times New Roman" w:ascii="Times New Roman" w:hAnsi="Times New Roman"/>
          <w:sz w:val="28"/>
          <w:szCs w:val="28"/>
        </w:rPr>
        <w:t xml:space="preserve"> – коряг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ебеди</w:t>
      </w:r>
      <w:r>
        <w:rPr>
          <w:rFonts w:cs="Times New Roman" w:ascii="Times New Roman" w:hAnsi="Times New Roman"/>
          <w:sz w:val="28"/>
          <w:szCs w:val="28"/>
        </w:rPr>
        <w:t xml:space="preserve"> – слеплены из цемент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юся в голубом платье</w:t>
      </w:r>
      <w:r>
        <w:rPr>
          <w:rFonts w:cs="Times New Roman" w:ascii="Times New Roman" w:hAnsi="Times New Roman"/>
          <w:sz w:val="28"/>
          <w:szCs w:val="28"/>
        </w:rPr>
        <w:t xml:space="preserve"> – из дерева и старой одежды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елый и чёрный лебедь</w:t>
      </w:r>
      <w:r>
        <w:rPr>
          <w:rFonts w:cs="Times New Roman" w:ascii="Times New Roman" w:hAnsi="Times New Roman"/>
          <w:sz w:val="28"/>
          <w:szCs w:val="28"/>
        </w:rPr>
        <w:t xml:space="preserve"> – из покрышек  от колёс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слик с повозкой</w:t>
      </w:r>
      <w:r>
        <w:rPr>
          <w:rFonts w:cs="Times New Roman" w:ascii="Times New Roman" w:hAnsi="Times New Roman"/>
          <w:sz w:val="28"/>
          <w:szCs w:val="28"/>
        </w:rPr>
        <w:t xml:space="preserve"> – покрышки и чурки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олубой и розовый слон</w:t>
      </w:r>
      <w:r>
        <w:rPr>
          <w:rFonts w:cs="Times New Roman" w:ascii="Times New Roman" w:hAnsi="Times New Roman"/>
          <w:sz w:val="28"/>
          <w:szCs w:val="28"/>
        </w:rPr>
        <w:t xml:space="preserve"> – покрышки от колёс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ошадка –</w:t>
      </w:r>
      <w:r>
        <w:rPr>
          <w:rFonts w:cs="Times New Roman" w:ascii="Times New Roman" w:hAnsi="Times New Roman"/>
          <w:sz w:val="28"/>
          <w:szCs w:val="28"/>
        </w:rPr>
        <w:t xml:space="preserve"> покрышки от колёс и дере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описал поделки, которые украшали нашу детскую площадку и двор в прошлом году, нынче у нас многое измениться, так как бабушка моя не любит «сидеть сложа руки», за зиму она много чего напридумывала  и как только сойдёт снег, мы сообща возьмёмся за дело. Приезжайте к нам в гости летом и мы вас удивим своим творчеств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Мнения односельчан об увлечении моей бабуш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не стало интересно, что же думают соседи про бабушкино увлечение, и я спросил их мнение.  </w:t>
      </w:r>
      <w:r>
        <w:rPr>
          <w:rFonts w:cs="Times New Roman" w:ascii="Times New Roman" w:hAnsi="Times New Roman"/>
          <w:b/>
          <w:i/>
          <w:sz w:val="28"/>
          <w:szCs w:val="28"/>
        </w:rPr>
        <w:t>Кондратьева Зинаида Васильевна</w:t>
      </w:r>
      <w:r>
        <w:rPr>
          <w:rFonts w:cs="Times New Roman" w:ascii="Times New Roman" w:hAnsi="Times New Roman"/>
          <w:sz w:val="28"/>
          <w:szCs w:val="28"/>
        </w:rPr>
        <w:t xml:space="preserve">: Я давно знакома с Любовь Михайловной и всегда удивляюсь её фантазии и творчеству. Приходя в гости, я постоянно вижу всё новые и новые поделки. Больше всего мне нравятся поделки лебедей и журавлей. </w:t>
      </w:r>
      <w:r>
        <w:rPr>
          <w:rFonts w:cs="Times New Roman" w:ascii="Times New Roman" w:hAnsi="Times New Roman"/>
          <w:b/>
          <w:i/>
          <w:sz w:val="28"/>
          <w:szCs w:val="28"/>
        </w:rPr>
        <w:t>Плешкова Галина Петровна</w:t>
      </w:r>
      <w:r>
        <w:rPr>
          <w:rFonts w:cs="Times New Roman" w:ascii="Times New Roman" w:hAnsi="Times New Roman"/>
          <w:sz w:val="28"/>
          <w:szCs w:val="28"/>
        </w:rPr>
        <w:t xml:space="preserve">: Мне нравятся абсолютно все поделки. Подходишь к дому, и тебя встречает сказочное царство. Желаю Любовь Михайловне творческих успехов. Пусть её творения и дальше радуют односельчан. </w:t>
      </w:r>
      <w:r>
        <w:rPr>
          <w:rFonts w:cs="Times New Roman" w:ascii="Times New Roman" w:hAnsi="Times New Roman"/>
          <w:b/>
          <w:i/>
          <w:sz w:val="28"/>
          <w:szCs w:val="28"/>
        </w:rPr>
        <w:t>Головина Людмила Николаевна</w:t>
      </w:r>
      <w:r>
        <w:rPr>
          <w:rFonts w:cs="Times New Roman" w:ascii="Times New Roman" w:hAnsi="Times New Roman"/>
          <w:sz w:val="28"/>
          <w:szCs w:val="28"/>
        </w:rPr>
        <w:t xml:space="preserve">: ежегодно с приходом лета её двор расцветает, превращается в сказочный остров цветов. На котором, кроме всевозможных садовых растений, уютно располагаются сказочные герои и представители животного мира. И всё это творения рук Любовь Михайловны. У неё замечательные дизайнерские способности. Спасибо ей за её творчество, оно радует всех окружающих. Вся наша семья поддерживает увлечение нашей бабушки, и каждый член семьи в чём-то старается помочь ей и поддержать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ВОДЫ ИССЛЕД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я над проектом, наш класс узнал больше о своих бабушках, об  их интересах и увлечениях, что    вызвало гордость за ни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своили  методики: анкетирование, визуальное наблюдение, провели конкурс рисунков «Моя любимая бабушка».  Из ответов одноклассников  видно, что бабушки играют очень важную роль в жизни своих внуков. Наша гипотеза подтвердилась, что каждый внук и внучка считают свою бабушку самой лучшей на свете. Мне захотелось рассказать о своей любимой бабушке – маминой маме,  которая очень многому меня уже научила и, думаю, ещё научит.  Я описал поделки, которые украшали нашу детскую площадку и двор в прошлом году.  Подводя итог исследовательской работе,  можно сказать, что у моей бабушки действительно умелые  руки, и они  не знают скуки. Я постарался в своей работе это доказа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ПИСОК ИСПОЛЬЗОВАННОЙ ЛИТЕРАТУ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Журнал «1000 советов». (см. ПРИЛОЖЕНИЕ №10)                                              2.Словарь русского языка. Сергей Иванович Ожегов. Издательство «Русский язык» 1986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ЛОЖЕНИЯ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иблиоте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94840" cy="142113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6649085</wp:posOffset>
                </wp:positionV>
                <wp:extent cx="5739765" cy="28416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84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4341"/>
                              <w:gridCol w:w="3284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в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 зовут твою  бабушку (мамину маму)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м она увлекаетс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му она научила теб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к зовут твою  бабушку (папину маму)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м она увлекаетс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му она научила теб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23.75pt;mso-wrap-distance-left:9pt;mso-wrap-distance-right:9pt;mso-wrap-distance-top:0pt;mso-wrap-distance-bottom:0pt;margin-top:523.55pt;mso-position-vertical-relative:page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4341"/>
                        <w:gridCol w:w="3284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в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зовут твою  бабушку (мамину маму)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м она увлекаетс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му она научила теб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зовут твою  бабушку (папину маму)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м она увлекаетс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му она научила теб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0"/>
          <w:szCs w:val="20"/>
        </w:rPr>
        <w:t>Уважаемые родители!  Помогите, пожалуйста,  своему ребёнку ответить на     вопросы анке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6649085</wp:posOffset>
                </wp:positionV>
                <wp:extent cx="5739765" cy="1987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4341"/>
                              <w:gridCol w:w="3284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ве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5.65pt;mso-wrap-distance-left:9pt;mso-wrap-distance-right:9pt;mso-wrap-distance-top:0pt;mso-wrap-distance-bottom:0pt;margin-top:523.55pt;mso-position-vertical-relative:page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4341"/>
                        <w:gridCol w:w="3284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ве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лечения наших бабуш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вязание – 5 бабуш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шитьё и цветоводство – 4 бабуш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– любят готовить  -3 бабуш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место – занимаются садоводством – 2 бабуш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место – любят разгадывать кроссворды, вышивают, рыбалка, делают поделки из природных материалов – по 1 бабуш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635" cy="1933575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у бабушки  научили внук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али рисовать, учили считать, читать, полоть грядки, ухаживать за цветами, делать аппликации,  делать разные поделки, играть в разные игры, многое чем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рисунков «Моя любимая бабуш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5755" cy="168783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390" r="238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поделок из овощ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5820" cy="158623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7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поделок из природного материа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81860" cy="189230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8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ая площадка около нашего дома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30930" cy="214376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12715" r="5487" b="19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8:09:00Z</dcterms:created>
  <dc:creator>user</dc:creator>
  <dc:description/>
  <cp:keywords/>
  <dc:language>en-US</dc:language>
  <cp:lastModifiedBy>Людмила Чистякова</cp:lastModifiedBy>
  <cp:lastPrinted>2013-01-21T09:35:00Z</cp:lastPrinted>
  <dcterms:modified xsi:type="dcterms:W3CDTF">2015-04-24T15:27:00Z</dcterms:modified>
  <cp:revision>14</cp:revision>
  <dc:subject/>
  <dc:title/>
</cp:coreProperties>
</file>