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на тему: «ЗОЖ – путь к счастливому будущем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: материал родительского собрания предназначен для педагогов, работающих в колледжах. Дает практические советы по формированию у подростков привычки к здоровому образу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казание практической помощи родителям учащихся в вопросах приобщения детей к здоровому образу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ентировать внимание родителей на проблеме формирования у детей привычки к здоровому образу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ь возможные пути объединения усилий семьи и колледжа в приобщении детей к ЗОЖ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родителям практические со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презентация «Поговорим о здоровом образе жизни», компьютер, проектор, экр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обрания: групповое, тематическ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обрания: куратор, родители студ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: тренинг, беседа, опрос, демонстр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бр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уважаемые родители! Сегодня я пригласил вас на родительское собрание, чтобы поговорить о важной теме – продолжении формирования навыков здорового образа жизни у ребят. Именно самые близкие люди, которыми вы являетесь детям, должны стать их незаменимыми помощниками в этом непростом деле. Взрослая жизнь, смена привычной школьной обстановки, период адаптации и привыкания к новому распорядку, приобретения новых друзей таит в себе много опасностей и искушений. И во многом от нас с вами зависит, удастся ли оградить ребят от вредных привычек, привить такую необходимую во взрослой жизни привычку к здоровому образу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тренин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чать наш диалог мне бы хотелось с психологического тренинга, который позволит нам познакомиться и побольше узнать друг о друге. Приглашаю вас сесть в круг. В первую очередь давайте представимся. Я буду передавать мяч по кругу, а тот, у кого он окажется в руках, должен назвать свое имя и род деятельности. (Идет представление родителей). Теперь предлагаю рассчитаться на первый, второй. Вам предстоит беседа в парах. За 2 минуты вы должны узнать о своем партнере как можно больше информации, касающейся его привычки к здоровому образу жизни, и затем донести ее до всей групп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когда мы с вами познакомились поближе, я хочу перейти к анализу предварительного анкетирования на тему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анке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часто Вы общаетесь с ребенком, затрагивая вопросы приобщения к здоровому образу жизн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ещает ли Ваш ребенок спортивные секции? Как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много времени Ваш ребенок проводит у компьютер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оворите ли Вы с ребенком о пагубности вредных привычек? Какую роль играет Ваш личный приме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накомитесь ли Вы с литературой по данной тематик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ие вопросы, касающиеся формирования привычки здорового образа жизни, хотели бы Вы обсудить на предстоящем родительском собрании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 Нашу беседу я хочу начать с показа презентации «Поговорим о здоровом образе жизн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и дети находятся в непростом возрастном периоде, называемом юношеским. Они становятся все более независимыми, на первый план выходит общение с друзьями, желание добиться признания в кругу сверстников, а отношения с родителями не всегда строятся так, как нам того хотелось бы. Тем важнее в этом периоде уметь найти подход к своему ребенку, держать руку на пульсе событий, происходящих в его жизни. Здесь большую ценность имеет искреннее желание принимать участие в жизни ребенка, при этом важны любые мелочи, начиная с элементарного умения выслушать, дать дельный совет, до совместного участия в различных мероприят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ните, как давно Вы говорили со своим ребенком по душам? Когда в последний раз он делился с Вами своими проблемами? (Идет обсуждение ответов родител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тогда можно будет наладить контакт с ребенком, когда он будет видеть искренний интерес к своей жизни с вашей стороны, вашу готовность помочь словом и делом, своим личными примером, в том числе и в вопросах приобщения к здоровому образу жизни. Бессмысленно читать подростку нотации о вреде компьютерного излучения, опасности потери зрения, если вы сами, приходя с работы, с удовольствием занимаете место в теплом кресле у голубого экрана и надолго там задерживаетесь. Не лучше ли позвать сына или дочь на прогулку по вечернему парку и заодно в спокойной обстановке обсудить события уходящего дня? Также не достигнут цели скучные лекции о запрете курения, о его вреде для здоровья, если вы сами пренебрегаете основными аргументами свое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родители, так как большую часть своего времени ваш ребенок находится в колледже, то я считаю целесообразным и очень важным в деле продолжения формирования привычки к здоровому образу жизни ваше приобщение к совместным мероприятиям. Сейчас предлагаю вспомнить ваше детство и юность, ведь наиболее яркие впечатления и незабываемые воспоминания, несомненно, оставили совместные походы и экскурсии с родителями, участие в совместных спортивных мероприятиях. Поделитесь с нами, пожалуйста, событиями тех далеких дней, которые оставили неизгладимый след в вашей памяти. Как ваши родители помогали вам понять, что здоровье – бесценный дар природы, и очень важно его сохранить? (Родители выступают, идет обсуждение выступлени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 отметить, что очень порадовали выступления родителей, однако, обращаю ваше внимание на то, что, к сожалению, не каждый из вас нашел, что сказать, поэтому предлагаю, чтобы подобная ситуация не повторилась с вашими детьми, принять совместную программу формирования здорового образа жизни у учащихся группы «Дети, родители, колледж – мы за здоровый образ жизни!» Сейчас я предлагаю вам создать нашу цветочную полянку. Каждый из вас получит лист цветной бумаги, вырезанный в форме лепестка, на котором я попрошу записать мероприятие по формированию здорового образа жизни, которое вы могли бы помочь организовать и провести совместно с учащимися нашей группы в течение учебного года. (Родители пишут, листы с ответами магнитами прикрепляются к доске, образуя несколько цвето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мероприятий, которые записали родите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ый поход на прир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ездка на экскурс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рнир по настольному теннису среди учащихся группы и их род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еселые старты: папа, мама, я – дружная семья!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сихологического тренинга «Скажи, нет курению!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курса видеофильмов и презентаций, подготовленных студентами совместно с родителями, о здоровом образе жизни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акая замечательная полянка у нас получилась (названия мероприятий зачитываются, и обсуждается возможность и реальность их проведения, оговариваются примерные календарные сроки). Я попрошу родительский комитет остаться после собрания и составить календарный план претворения нашей совместной программы в жизнь. О каждом мероприятии я буду сообщать вам заблаговременно при помощи специальных памяток, передаваемых через детей. Прошу со всей серьезностью отнестись к взятым на себя обязательствам, это так важно для ребят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заключение собрания я хочу предложить вам высказать свое мнение о его результатах, довольны ли вы тем, что появились перспективы совместных с детьми дел, будете ли стремиться к их воплощению в жизнь? (Мяч передается по кругу, и каждый из родителей, в чьих руках он оказывается, высказывает свою точку зрения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, благодарю вас за совместную работу, я очень рад, что вы оказались такими активными, надеюсь на наше плодотворное сотрудничество в течение обучения в колледже в деле формирования привычки к здоровому образу жизни у ребят! 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2:10:00Z</dcterms:created>
  <dc:creator>SEASTEP</dc:creator>
  <dc:description/>
  <cp:keywords/>
  <dc:language>en-US</dc:language>
  <cp:lastModifiedBy>SEASTEP</cp:lastModifiedBy>
  <dcterms:modified xsi:type="dcterms:W3CDTF">2015-04-12T19:12:00Z</dcterms:modified>
  <cp:revision>15</cp:revision>
  <dc:subject/>
  <dc:title/>
</cp:coreProperties>
</file>