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общеобразовательная школа №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                                                                                        Согласовано  с зам. директора по УВР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/о учителей начальных классов                                                                                ________________________________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токол №____ от ___________2014 г.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cs="Browallia New"/>
          <w:b/>
          <w:b/>
          <w:caps/>
          <w:sz w:val="36"/>
          <w:szCs w:val="36"/>
        </w:rPr>
      </w:pPr>
      <w:r>
        <w:rPr>
          <w:rFonts w:cs="Browallia New" w:ascii="Cambria" w:hAnsi="Cambria"/>
          <w:b/>
          <w:sz w:val="36"/>
          <w:szCs w:val="36"/>
        </w:rPr>
        <w:t>Календарно</w:t>
      </w:r>
      <w:r>
        <w:rPr>
          <w:rFonts w:cs="Browallia New" w:ascii="Browallia New" w:hAnsi="Browallia New"/>
          <w:b/>
          <w:sz w:val="36"/>
          <w:szCs w:val="36"/>
        </w:rPr>
        <w:t>-</w:t>
      </w:r>
      <w:r>
        <w:rPr>
          <w:rFonts w:cs="Browallia New" w:ascii="Cambria" w:hAnsi="Cambria"/>
          <w:b/>
          <w:sz w:val="36"/>
          <w:szCs w:val="36"/>
        </w:rPr>
        <w:t>тематическое</w:t>
      </w:r>
      <w:r>
        <w:rPr>
          <w:rFonts w:cs="Browallia New" w:ascii="Browallia New" w:hAnsi="Browallia New"/>
          <w:b/>
          <w:sz w:val="36"/>
          <w:szCs w:val="36"/>
        </w:rPr>
        <w:t xml:space="preserve"> </w:t>
      </w:r>
      <w:r>
        <w:rPr>
          <w:rFonts w:cs="Browallia New" w:ascii="Cambria" w:hAnsi="Cambria"/>
          <w:b/>
          <w:sz w:val="36"/>
          <w:szCs w:val="36"/>
        </w:rPr>
        <w:t xml:space="preserve">планирование  </w:t>
      </w:r>
      <w:r>
        <w:rPr>
          <w:rFonts w:cs="Browallia New" w:ascii="Browallia New" w:hAnsi="Browallia New"/>
          <w:b/>
          <w:caps/>
          <w:sz w:val="36"/>
          <w:szCs w:val="36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48"/>
          <w:szCs w:val="48"/>
        </w:rPr>
        <w:t>«Русский язык»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4 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а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Соста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Cs w:val="28"/>
        </w:rPr>
        <w:t>Паршина Т. 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м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алендарно – тематическое планирование по русскому языку для 4 класса</w:t>
        <w:br/>
      </w:r>
      <w:r>
        <w:rPr/>
        <w:t>Количество часов в год – 170 ч.</w:t>
        <w:br/>
        <w:t>Количество часов в неделю – 5 ч.</w:t>
        <w:b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54"/>
        <w:gridCol w:w="21"/>
        <w:gridCol w:w="2667"/>
        <w:gridCol w:w="10"/>
        <w:gridCol w:w="178"/>
        <w:gridCol w:w="62"/>
        <w:gridCol w:w="2668"/>
        <w:gridCol w:w="56"/>
        <w:gridCol w:w="1556"/>
        <w:gridCol w:w="55"/>
        <w:gridCol w:w="1364"/>
        <w:gridCol w:w="55"/>
        <w:gridCol w:w="4159"/>
        <w:gridCol w:w="54"/>
      </w:tblGrid>
      <w:tr>
        <w:trPr>
          <w:trHeight w:val="59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br/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0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м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еб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нируем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ебни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традь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У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удар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с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яем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рени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н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ке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удар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оверяем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арени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уффикс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авк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 6-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 - 4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цесс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 результат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ид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ме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воен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кономерност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ициатив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трудничеств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ебующ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спредел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сед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школьник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циаль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личност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нош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баз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стетическ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стетическ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ережива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стетическ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кус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удар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с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яем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рени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н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ке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-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5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удар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с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яем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рени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н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ке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-1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 - 6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ением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лич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сьмен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сприя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ним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вучащ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-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бод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нну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спек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ссмот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держ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яв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спек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быстр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спек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ссмот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висим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во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опер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дво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л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больш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циаль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едущ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уществ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ход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н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зульта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опре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стем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целен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центр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ладш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школьни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ующ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уж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каз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теллектуаль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мощ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квоз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ероя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тор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дают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шен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ь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а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то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товк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75-80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ветств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енны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писа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)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/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иктант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уффикс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уффикс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)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-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 -10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инони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омонимы</w:t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9-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-9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об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ве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прос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у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жизн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пы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ну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ител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ерерабат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ну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л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вод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зульта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вмест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с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ерерабат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ну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оне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зи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руг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ыс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н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ровн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дн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больш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уш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ним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руг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ере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вме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оговари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а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щ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вед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школ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ед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и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рити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воен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к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ого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удвоен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ой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0-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-1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ним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т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ж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ве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про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ращ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л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дтвержд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в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тор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н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глаша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им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ать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веств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ассуж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ступ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тя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ы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.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 - 1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бод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нну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спек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ссмот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держ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яв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спек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быстр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спек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ссмот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висим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во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опер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дво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л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больш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циаль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едущ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уществ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ход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н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зульта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опре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стем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целен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центра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ладш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школьни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ующ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уж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каз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теллектуаль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мощ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квоз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ероя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тор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т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дают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шен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воен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к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ого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удвоен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ой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0-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-1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ним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т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ж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ве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про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ращ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л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дтвержд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в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тор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н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глаша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г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4-3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0-3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-1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остеп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род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3-3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-1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ти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рс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вописец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-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бессоюз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)</w:t>
              <w:br/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6-39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-19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ъединён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юзами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юз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9-4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9-21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ъединён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юзами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4-4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им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ат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каз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ступ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тя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мы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0-2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оч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трол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борни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оч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шиб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ан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Спря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д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на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зме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 </w:t>
            </w:r>
            <w:r>
              <w:rPr>
                <w:rFonts w:cs="Arial" w:ascii="Arial" w:hAnsi="Arial"/>
                <w:sz w:val="20"/>
                <w:szCs w:val="20"/>
              </w:rPr>
              <w:t>Изме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оящ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дущ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д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9-5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5 - 27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м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ар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м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1-5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7-28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им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бщения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клад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варищ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ктическ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но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ев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ик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туац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ебн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3-2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8-30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4-5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8-30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8-6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0-31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отребл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г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г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0-6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2-3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4-6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4-3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уч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ени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ктическ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но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ев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ик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туац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ебн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5-2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6-6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6-37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ь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7-6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6-37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исключ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гн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ерж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ыш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ышат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8-7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ь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инадлежа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м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1-7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0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7-3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определён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рм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надлежащ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яжения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2-7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исключ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Е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>АТ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4-7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я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определён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рм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надлежащ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яжения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6-7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иж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а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р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0-8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сьмен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br/>
              <w:t>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д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т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ячет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1-3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Характеристи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бо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а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а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тнош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лен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 </w:t>
            </w:r>
            <w:r>
              <w:rPr>
                <w:rFonts w:cs="Arial" w:ascii="Arial" w:hAnsi="Arial"/>
                <w:sz w:val="20"/>
                <w:szCs w:val="20"/>
              </w:rPr>
              <w:t>словосочет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зновид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моцион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раск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остеп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вяз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2-8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0-4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Характеристи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бо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а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а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бо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уществительного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 </w:t>
            </w:r>
            <w:r>
              <w:rPr>
                <w:rFonts w:cs="Arial" w:ascii="Arial" w:hAnsi="Arial"/>
                <w:sz w:val="20"/>
                <w:szCs w:val="20"/>
              </w:rPr>
              <w:t>словосочет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зновид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моцион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раск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остеп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вяз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4-8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1-4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в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ь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1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тверт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75-8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тветств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учен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Характеристи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бо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а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а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бо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лагательного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 </w:t>
            </w:r>
            <w:r>
              <w:rPr>
                <w:rFonts w:cs="Arial" w:ascii="Arial" w:hAnsi="Arial"/>
                <w:sz w:val="20"/>
                <w:szCs w:val="20"/>
              </w:rPr>
              <w:t>словосочет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зновид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моцион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раск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остеп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вяз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5-8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им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л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уч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бщ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3-3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бо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збо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 </w:t>
            </w:r>
            <w:r>
              <w:rPr>
                <w:rFonts w:cs="Arial" w:ascii="Arial" w:hAnsi="Arial"/>
                <w:sz w:val="20"/>
                <w:szCs w:val="20"/>
              </w:rPr>
              <w:t>словосочет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зновид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моцион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раск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лав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остеп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вяз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лаго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7-8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я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Р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ЕЛИТ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0-9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3-4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3-9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5-4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5-9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8-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ени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4-3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лите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1-1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6-47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лите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5-1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8-49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лите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2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8-1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5-5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пис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1-1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1-5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ти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витан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х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ите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9-4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пис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3-11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3-55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яют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ющ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>Ч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4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зменение</w:t>
            </w:r>
          </w:p>
          <w:p>
            <w:pPr>
              <w:pStyle w:val="C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 </w:t>
            </w: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5-11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5-56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яют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ющ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>Ч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зменение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 </w:t>
            </w:r>
            <w:r>
              <w:rPr>
                <w:rFonts w:cs="Arial" w:ascii="Arial" w:hAnsi="Arial"/>
                <w:sz w:val="20"/>
                <w:szCs w:val="20"/>
              </w:rPr>
              <w:t>Неопределен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6-1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воен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к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ого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воен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к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гласног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8-12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нолог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лог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ко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блиоте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лицк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уст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уд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1-4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екаем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усекаем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а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</w:p>
          <w:p>
            <w:pPr>
              <w:pStyle w:val="C0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корн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</w:t>
            </w:r>
          </w:p>
          <w:p>
            <w:pPr>
              <w:pStyle w:val="C0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став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уффикс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sz w:val="20"/>
                <w:szCs w:val="20"/>
              </w:rPr>
              <w:t>Глаго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3-12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8-59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екаем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усекаем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</w:p>
          <w:p>
            <w:pPr>
              <w:pStyle w:val="C0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корн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</w:t>
            </w:r>
          </w:p>
          <w:p>
            <w:pPr>
              <w:pStyle w:val="C0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став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уффикс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</w:t>
            </w:r>
          </w:p>
          <w:p>
            <w:pPr>
              <w:pStyle w:val="C0"/>
              <w:spacing w:before="0" w:after="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sz w:val="20"/>
                <w:szCs w:val="20"/>
              </w:rPr>
              <w:t>Глаго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7-13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0-61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спрягаем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Ж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ТЕТЬ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астоящ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дущ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0-13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1-6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оч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а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75-8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сьмен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ргун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уванчи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5-4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ё</w:t>
            </w:r>
            <w:r>
              <w:rPr>
                <w:rStyle w:val="C1c3"/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5-13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4-65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ё</w:t>
            </w:r>
            <w:r>
              <w:rPr>
                <w:rStyle w:val="C1c3"/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8-1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6-68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41-14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9-70</w:t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тк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й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44-14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1-7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уч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бщени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6-4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еч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писани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8-1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3-7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исы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1)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«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шипящ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о</w:t>
            </w:r>
            <w:r>
              <w:rPr>
                <w:rStyle w:val="C1c3"/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ё</w:t>
            </w:r>
            <w:r>
              <w:rPr>
                <w:rStyle w:val="C1c3"/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1-15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6-7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оящ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дущ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д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4-15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8-8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збу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жлив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им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ста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ч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р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о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ктическ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но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ев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ик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туац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ебн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8-5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удар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с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яем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арени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н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к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7-16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к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воен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ого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воен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гласным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2-1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6-8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в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ь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1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угоди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75-8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тветств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учен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Морфологическ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бо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рфологическ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бо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й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ти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чи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суж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ё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ышляе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д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н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род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нород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лен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торостеп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лен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ществите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3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-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-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ществите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-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-9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,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о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агате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-1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о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адеж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ществите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-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- 10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исьмен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чи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Мест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в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8-6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чи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Кратк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ществите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-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-1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они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)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польз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р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сск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зык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8-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-1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елитель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0-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-1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3-2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Ка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е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ев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ик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туация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0-6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авка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авка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4-2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я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я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6-2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-17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Ф</w:t>
            </w:r>
            <w:r>
              <w:rPr>
                <w:rFonts w:cs="Arial" w:ascii="Arial" w:hAnsi="Arial"/>
                <w:sz w:val="20"/>
                <w:szCs w:val="20"/>
              </w:rPr>
              <w:t>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,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ражения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ойчив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раж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9-3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-20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дущ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2-3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0-2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одолж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коми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рассуждени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ссужд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ш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ло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 62-6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дущ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ор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дущ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8-4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2-</w:t>
            </w:r>
            <w:r>
              <w:rPr>
                <w:rFonts w:cs="Arial" w:ascii="Arial" w:hAnsi="Arial"/>
                <w:sz w:val="20"/>
                <w:szCs w:val="20"/>
              </w:rPr>
              <w:t>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лите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1-4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удар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фограм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5-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5-2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Прост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75-8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одолж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коми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рассуждени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ссужд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ш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лом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ктическ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нологическ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влад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ев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ике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туац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ево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2-6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</w:rPr>
              <w:t>диктан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оимения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и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9-5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6-27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ои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лиц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ис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о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и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2-5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7-29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  <w:tab/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оимени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и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отребл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5-5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бо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у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н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)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ок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58-6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9-3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чи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исьмен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риант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) «</w:t>
            </w:r>
            <w:r>
              <w:rPr>
                <w:rFonts w:cs="Arial" w:ascii="Arial" w:hAnsi="Arial"/>
                <w:sz w:val="20"/>
                <w:szCs w:val="20"/>
              </w:rPr>
              <w:t>Кол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вёздчат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Черниговск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 68-7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езудар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6-7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2-3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ар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ы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0-7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4-3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ста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но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индгре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Т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ыш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лсон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  <w:br/>
            </w: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ко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блиотеко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 71-7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н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непроизносим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сный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фограм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н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3-7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6-3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7-7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39-4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ествитель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егл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9-8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1-4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ествитель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е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, -</w:t>
            </w:r>
            <w:r>
              <w:rPr>
                <w:rFonts w:cs="Arial" w:ascii="Arial" w:hAnsi="Arial"/>
                <w:sz w:val="20"/>
                <w:szCs w:val="20"/>
              </w:rPr>
              <w:t>о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3-8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2-43</w:t>
            </w:r>
          </w:p>
          <w:p>
            <w:pPr>
              <w:pStyle w:val="Normal"/>
              <w:spacing w:before="0" w:after="20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исьмен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Самолёти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овеств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веств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лемент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ис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 76-7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ествитель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им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о</w:t>
            </w:r>
            <w:r>
              <w:rPr>
                <w:rStyle w:val="C1"/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Style w:val="C1c3"/>
                <w:rFonts w:cs="Arial" w:ascii="Arial" w:hAnsi="Arial"/>
                <w:sz w:val="20"/>
                <w:szCs w:val="20"/>
              </w:rPr>
              <w:t>е</w:t>
            </w:r>
            <w:r>
              <w:rPr>
                <w:rStyle w:val="C1"/>
                <w:rFonts w:cs="Arial" w:ascii="Agency FB;Malgun Gothic" w:hAnsi="Agency FB;Malgun Gothic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3-4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роч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)</w:t>
              <w:br/>
            </w:r>
            <w:r>
              <w:rPr>
                <w:rFonts w:cs="Arial" w:ascii="Arial" w:hAnsi="Arial"/>
                <w:sz w:val="20"/>
                <w:szCs w:val="20"/>
              </w:rPr>
              <w:t>Безудар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с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оверяем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арени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75-8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тветств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учен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,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.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иктан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Прилагатель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кв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л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пящ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7-8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6-4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3-9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49-5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Чт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ко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блиоте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ивовар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ё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умае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ссказ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юс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ницы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 «</w:t>
            </w:r>
            <w:r>
              <w:rPr>
                <w:rFonts w:cs="Arial" w:ascii="Arial" w:hAnsi="Arial"/>
                <w:sz w:val="20"/>
                <w:szCs w:val="20"/>
              </w:rPr>
              <w:t>Бед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рь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мёнов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 78-7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ь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7-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1-5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шедш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ени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9-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4</w:t>
            </w:r>
          </w:p>
          <w:p>
            <w:pPr>
              <w:pStyle w:val="Normal"/>
              <w:spacing w:before="0" w:after="20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1-1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5-5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 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5-1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6-5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ста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но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этическ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борник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Време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0 – 8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фограм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7-1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56-5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трольн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</w:rPr>
              <w:t>четверть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75-8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)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тветств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ученны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фограм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5-1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3-6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о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фограм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17-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5-6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одолж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коми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рассуждени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еск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Сёстр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C0"/>
              <w:spacing w:lineRule="auto" w:line="36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2 - 8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2-</w:t>
            </w:r>
            <w:r>
              <w:rPr>
                <w:rFonts w:cs="Arial" w:ascii="Arial" w:hAnsi="Arial"/>
                <w:sz w:val="20"/>
                <w:szCs w:val="20"/>
              </w:rPr>
              <w:t>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лите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0 - 1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6-6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2-</w:t>
            </w:r>
            <w:r>
              <w:rPr>
                <w:rFonts w:cs="Arial" w:ascii="Arial" w:hAnsi="Arial"/>
                <w:sz w:val="20"/>
                <w:szCs w:val="20"/>
              </w:rPr>
              <w:t>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елитель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а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4 - 12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68-69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чи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Де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 (</w:t>
            </w:r>
            <w:r>
              <w:rPr>
                <w:rFonts w:cs="Arial" w:ascii="Arial" w:hAnsi="Arial"/>
                <w:sz w:val="20"/>
                <w:szCs w:val="20"/>
              </w:rPr>
              <w:t>письмен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тин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Богдан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Бельск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Де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 87-9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чи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авка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7-12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69-70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азл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упп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формл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о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и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стано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ми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з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ё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аво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ст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фограмм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ставка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29-13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0-7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,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та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Орфограмм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тавк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ффикса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ов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шиб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ан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итель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делитель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36-13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-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н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лож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Муравьишкин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аб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0-9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итель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 зна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твечаю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?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разделитель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и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40-14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2-73</w:t>
            </w:r>
          </w:p>
          <w:p>
            <w:pPr>
              <w:pStyle w:val="Normal"/>
              <w:spacing w:before="0" w:after="20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итель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 зна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твечаю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про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?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разделитель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и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43-149</w:t>
            </w:r>
          </w:p>
          <w:p>
            <w:pPr>
              <w:pStyle w:val="Normal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итель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знака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тяж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разделитель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и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49 - 15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5</w:t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р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оис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ксац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 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ьз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струкция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итель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знака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тяж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разделитель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и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но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борник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ед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юбим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ел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Свед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ел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2 -9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мысло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орен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3 - 15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6-77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рупп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ыполня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идер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сполнителя)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-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ительны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5-15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остн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мыслов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ен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оконтрол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классифиц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шиб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лагатель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т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ительны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ягки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8-1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относ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е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разделительны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и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9-16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. Осозн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зн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Использ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отруднич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класс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полнен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ч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Аргументиро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матрив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р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тограф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Дет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мь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ейфец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  <w:br/>
              <w:t>(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веств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мент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ис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5-9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риентирова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иг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чи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зы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жн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правил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блиц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деленны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рагмен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деле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ч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иц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орот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 -</w:t>
            </w:r>
            <w:r>
              <w:rPr>
                <w:rFonts w:cs="Arial" w:ascii="Arial" w:hAnsi="Arial"/>
                <w:sz w:val="20"/>
                <w:szCs w:val="20"/>
              </w:rPr>
              <w:t>работ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ольки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;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ви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перимент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пособнос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билизац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нерг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евом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ил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носте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ипящи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ягк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л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пящи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59-16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озн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жизн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елове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трудн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днокласс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ен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ргумент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зи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ТЬ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а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дуще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емен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2-16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79-81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Провер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ен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bidi="en-US"/>
              </w:rPr>
              <w:t>ф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,-</w:t>
            </w:r>
            <w:r>
              <w:rPr>
                <w:rFonts w:eastAsia="Times New Roman" w:cs="Arial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опущен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ен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ст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а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а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3-1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относ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зульта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цен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 xml:space="preserve">  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остранё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распространён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род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66-1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озн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жизн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елове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трудн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днокласс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ен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ргумент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зи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яз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0-17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2-8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тогов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на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товку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(75-80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ветств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енны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писа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/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иктант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им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а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характеристик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яз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2 - 17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3-84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относ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зульта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цен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матривае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р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тографи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Ноликов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Сорокины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9-1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3 - 17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4-8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ассифиц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а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ич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т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нородны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а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77-17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озн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жизн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елове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трудн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днокласс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ен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ада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ргумент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зиц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к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нак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инан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ж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х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80-18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5-86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лово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83-18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7-88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)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нн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чин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ё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казал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ра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тографи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2 - 1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оотнос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езульта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е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цен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г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особнос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билиз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и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нерг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олевом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ил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одолени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вописа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фограмм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86 - 18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89-90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формл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о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едполож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снов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атериал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Разбор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в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89-19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1-92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р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уч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ис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иксац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льз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струкция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зна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м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ов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но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исы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2)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опис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фограм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астя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91-19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3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ормирова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нностн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мыслов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амоконтрол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м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ар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рупп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лич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о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(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идер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полнителя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шиб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пис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.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исьм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луб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«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Город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отором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жив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2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7-1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риентировать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книг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чи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язык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ловных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обозначени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уж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пражнени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о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л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аблиц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фрагмент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текст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деленн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очк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лов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раниц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зворот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 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нескольки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сточникам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нформаци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тави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осты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эксперимент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ч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им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орчест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ел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э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н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90" w:after="90"/>
              <w:rPr>
                <w:rFonts w:ascii="Agency FB;Malgun Gothic" w:hAnsi="Agency FB;Malgun Gothic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о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ью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вла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рмам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ев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ке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уациях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ог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.2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105-1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мс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казывать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орчеств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ателя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эта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н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зерв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зервны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ро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/>
                <w:sz w:val="20"/>
                <w:szCs w:val="20"/>
                <w:lang w:eastAsia="ru-RU"/>
              </w:rPr>
            </w:pPr>
            <w:r>
              <w:rPr>
                <w:rFonts w:eastAsia="Agency FB;Malgun Gothic" w:cs="Agency FB;Malgun Gothic" w:ascii="Agency FB;Malgun Gothic" w:hAnsi="Agency FB;Malgun Gothi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тогов</w:t>
            </w:r>
            <w:r>
              <w:rPr>
                <w:rFonts w:cs="Arial" w:ascii="Agency FB;Malgun Gothic" w:hAnsi="Agency FB;Malgun Gothi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/>
              </w:rPr>
              <w:t>.94-95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именя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ила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правопис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Р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Анализиро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л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выводы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равнивать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gency FB;Malgun Gothic" w:hAnsi="Agency FB;Malgun Gothic" w:eastAsia="Times New Roman" w:cs="Arial"/>
                <w:sz w:val="20"/>
                <w:szCs w:val="20"/>
                <w:lang w:bidi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Л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становление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ащимися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связ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ежду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целью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учебной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деятельност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и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её</w:t>
            </w:r>
            <w:r>
              <w:rPr>
                <w:rFonts w:eastAsia="Times New Roman" w:cs="Arial" w:ascii="Agency FB;Malgun Gothic" w:hAnsi="Agency FB;Malgun Gothic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bidi="en-US"/>
              </w:rPr>
              <w:t>мотиво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sz w:val="20"/>
                <w:szCs w:val="20"/>
                <w:lang w:eastAsia="ru-RU" w:bidi="en-US"/>
              </w:rPr>
            </w:pPr>
            <w:r>
              <w:rPr>
                <w:rFonts w:eastAsia="Times New Roman" w:cs="Arial" w:ascii="Agency FB;Malgun Gothic" w:hAnsi="Agency FB;Malgun Gothic"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gency FB;Malgun Gothic" w:hAnsi="Agency FB;Malgun Gothic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gency FB;Malgun Gothic" w:hAnsi="Agency FB;Malgun Gothic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gency FB;Malgun Gothic" w:hAnsi="Agency FB;Malgun Gothic" w:cs="Arial"/>
        </w:rPr>
      </w:pPr>
      <w:r>
        <w:rPr>
          <w:rFonts w:cs="Arial" w:ascii="Agency FB;Malgun Gothic" w:hAnsi="Agency FB;Malgun Gothic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rowallia New">
    <w:charset w:val="00"/>
    <w:family w:val="swiss"/>
    <w:pitch w:val="variable"/>
  </w:font>
  <w:font w:name="Agency FB">
    <w:altName w:val="Malgun Gothic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7:57:00Z</dcterms:created>
  <dc:creator>Учитель</dc:creator>
  <dc:description/>
  <cp:keywords/>
  <dc:language>en-US</dc:language>
  <cp:lastModifiedBy>User</cp:lastModifiedBy>
  <cp:lastPrinted>2014-09-07T21:45:00Z</cp:lastPrinted>
  <dcterms:modified xsi:type="dcterms:W3CDTF">2014-09-09T13:39:00Z</dcterms:modified>
  <cp:revision>14</cp:revision>
  <dc:subject/>
  <dc:title>Календарно – тематическое планирование по русскому языку для 4 класса</dc:title>
</cp:coreProperties>
</file>