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рганизованной образовательной деятельности в средн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Познавательное развитие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 xml:space="preserve"> ООД «Строение дерева и необходимые условий для его жизни» (познавательное развитие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условий для расширения знаний о строении дерева и необходимых условий для его жизни, посредством составления модел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обобщения и пополнения представлений об условиях необходимых для жизни дерева: вода солнце, тепло (познавательное развитие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сширению представления об образе и строении дерева (познавательное развитие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мения составлять модел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развития познавательно-исследовательской деятельност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ть развитие речевой активности у детей (речевое развитие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 детей способности конструктивно взаимодействовать со сверстниками и педагогом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развитие инициативы и самостоятельности у детей (художественно-эстетическое развитие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познавательных процессо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бережное отношение к природе,</w:t>
      </w:r>
      <w:r>
        <w:rPr>
          <w:rFonts w:cs="Times New Roman" w:ascii="Times New Roman" w:hAnsi="Times New Roman"/>
          <w:color w:val="262626"/>
          <w:sz w:val="24"/>
          <w:szCs w:val="24"/>
          <w:shd w:fill="FFFFFF" w:val="clear"/>
        </w:rPr>
        <w:t xml:space="preserve"> способность любоваться её красото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теграция О.О.: </w:t>
      </w:r>
      <w:r>
        <w:rPr>
          <w:rFonts w:cs="Times New Roman" w:ascii="Times New Roman" w:hAnsi="Times New Roman"/>
          <w:sz w:val="24"/>
          <w:szCs w:val="24"/>
        </w:rPr>
        <w:t>«Познавательное развитие»; «Речевое развитие»; «Социально-коммуникативное»; «Художественно-эстетическое развитие»; «Физическое развитие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 детских видов деятельности: </w:t>
      </w:r>
      <w:r>
        <w:rPr>
          <w:rFonts w:cs="Times New Roman" w:ascii="Times New Roman" w:hAnsi="Times New Roman"/>
          <w:sz w:val="24"/>
          <w:szCs w:val="24"/>
        </w:rPr>
        <w:t>познавательно-исследовательская, чтение художественной литературы, коммуникативная, двигательная, продуктивна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ы и оборудование: </w:t>
      </w:r>
      <w:r>
        <w:rPr>
          <w:rFonts w:cs="Times New Roman" w:ascii="Times New Roman" w:hAnsi="Times New Roman"/>
          <w:sz w:val="24"/>
          <w:szCs w:val="24"/>
        </w:rPr>
        <w:t>дерево березы, посаженное в горшок; картинки с изображением березы (ранней осенью, золотой осенью, поздней осенью); листы картона с прикрепленными ветками березы, для составления модели «строения дерева и необходимых условий для жизни дерева»; магнитная доска; магниты; фломастеры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Содержание организованной образовательной деятельности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5036"/>
        <w:gridCol w:w="2551"/>
        <w:gridCol w:w="26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его пространства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зросл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ихолого-педагогическ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/задачи</w:t>
            </w:r>
          </w:p>
        </w:tc>
      </w:tr>
      <w:tr>
        <w:trPr>
          <w:trHeight w:val="458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водная часть (организационный и мотивационный момен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ходят в группу и видят на столе посаженную в горшок берез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детей на иллюстрации по теме «Осенние дерев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ы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проблемной ситу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Актуализация познавательного опыты ребенка. Формулирование проблем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обирает детей вокруг себя и сообщает: «Ушел теплый солнечный сентябрь, а вслед за ним пришел октябрь – хмурый, дождливый, прохладный осенний месяц. Посмотрите на картинках как изменились по сравнению с летом наши деревья за осенний пери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 и наш дворник увидел такое унылое деревце и подумал, что оно стало погибать, поэтому и принес его к нам в группу, где тепло и сух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он правильно поступил? Можно ли так спасти дерево, которое растет на улице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мы с вами выясним, погибают ли деревья осенью и расскажем об этом двор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сначала познакомимся с ним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карт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дерево, посаженное в горш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ят свое им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общение со взросл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развития умения формулировать детьми свои мыс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принятие проблемы, формирование детской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имеющегося опыта у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троения дерева, выявление характерных признаков бере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частей дерева и их значим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детей на иллюстрации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здание ситуации общения.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представлений детей об осени, уточнение детских представлений о деревья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ашего дерева тоже есть имя? Как его зовут? (берез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аким признакам вы догадались, что это берез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вы догадались, что береза это дерево, а не кустарни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деревья имеют одинаковое стро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мере нашей березы, давайте рассмотрим, из каких частей оно состо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часть дерева прячется в земле? Для чего дереву они нужны? (корнями дерево держится за землю, через корни дерево получает питан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уже правильно отметили, что дерево имеет крепкий прямой ствол. Чем он покры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кора у березы? За красивую окраску, которая только у берез бывает, ее называют берест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 внимательно, что на стволе дерева находится? Правильно, ветки, какие они? Чем отличаются от ствол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растет на ветках дерева? Верно, листья. Расскажите, какие они сейчас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цветом листья летом? (зелены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ие они стали золотой осенью? (желты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роизошло с ними сейчас, в середине осен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листья уже почти все опали с дерева? (объяснения детьми погод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то может зависеть от погоды? Какая погода была летом? А осенью? Какая на улице погод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светит солнце? (тускло, бледно, слаб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и поэтому дерево, чтобы не погибнуть и не тратить силы на рост листьев сбрасывает их, называется это – листопад и засыпа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ю позднюю осень и зиму дерево будет без листьев, зато, когда весной солнышко начнет греть, пойдут дожди, станет теплой и мягкой земля, на дереве снова появятся зеленые лист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в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нью все листья желтеют и опадают. Зимой голые ветки покрыты снегом. Все жизненные процессы растений засыпают. Весной на деревьях снова появятся почки, которые превратятся в листочки. Летом дерево радует нас своей красот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 прав был наш дворник, когда решил. Что дерево погибает и его надо принести в помещение? (нет, мы можем сказать, что жизненные процессы начали засыпат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, рассужде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березы белый, стройный ствол, с характерными черными линиями; листья округлой на концах вытянутой фор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емли отходит один ствол, а у кустарника нескольк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дерево, выделяют части дерева с характерными признаками – бере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ения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е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ствола ветки цветом как ствол, а к концу тем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ения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ения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 рассуждения до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ая, солнеч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ная, пасмурная, хму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листья по картинк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последовательность изменения окраски листь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разные варианты, выдвигают умозаклю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связь между временем года и обликом дере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 развития познавательного интереса, любознательности, способности делать выводы и умозаключения и выражения их в высказывани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ситуацию речевого развития, развивающую  речевую активность детей, способствующую закреплению навыков правильного звукопроизнош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развития исследовательских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выражения детьми своих мыс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поддержки (развития, стимулирования) речевой актив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новная ч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имет осени из предложенных примет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 вами немножко отдохнём и поиграем в игру приметы ос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буду называть приметы разных времен года. Если вы услышите правильную примету осени, хлопайте в ладошки, если не правильную, топайте ног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ю ли осень цветут цветы? (нет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енью растут грибы? (да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учки солнце закрывают? (да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о — часто льют дожди? (да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уманы осенью плывут? (да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у а птицы гнёзда вьют? (нет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вери норки закрывают? (да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ожай все собирают? (да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тичьи стаи улетают? (да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лнце светит очень жарко? (нет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 купаются в реке? (нет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жно детям загорать? (не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олодцы все приметы осени вы выделили правильн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в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 вспомним чем отличается осень от других времен года? Что происходит осенью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характерные приметы осени хлопают в ладошки, на приметы другого времени года топают ног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детей о признаках осен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взаимодействия с взросл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азвития для физической актив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выражения детьми своих мыслей.</w:t>
            </w:r>
          </w:p>
        </w:tc>
      </w:tr>
      <w:tr>
        <w:trPr>
          <w:trHeight w:val="3681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исследовательская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представления о важности воды, тепла света для жизни и роста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одели строения дере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физкульт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одели условий необходимых для жизни дере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ы можем сохранить наши знания, о чем мы сегодня говор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создадим модель строения дерева и необходимых условий для его жиз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ь мы еще не создавали. Как вы понимаете слово модел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– это схематическое изображение того, реального объекта. Наша модель будет замещать большое настоящее дере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лушайте стихотворение «Строение дерева» С.А.Василье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о могучее, дерево си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ь в земле корнями оно закрепле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и подробнее ег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 не поленис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л – дереву опора, убегает ввы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потрогай твердую древесную ко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 защищает она дерево в бо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прохладу под деревом лист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весною ранней выросли из поч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листочкам на ветках тихонько прикоснис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елочной иголкой, смотри, не уколись!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ваши листы картона. На листе картона я закрепила веточку березы – это ствол вашего дере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омощью чего можно изобразить все остальные части дерев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мы сегодня будем рисовать части дерева? (фломастер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арисуем снизу ствола? (корн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чего нужны корни? Корнями дерево держится за землю, через корни дерево получает пит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прячутся корни? Нарисуем зем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то отходит от ствола? (ветк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ные или одинаковые ветки будут по толщине? (разны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ветки будут около ствола? (более толстые) Нарисуем вет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ветки отходят от веток (более тонкие). Нарисуем ве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расположено на ветках? (листь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цветом нарисуем листья? (желты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желтые листья? Какое это дерево? (осенне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на улице осень, значит дерево како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нашу березку, много будем рисовать листьев? Почему? (хмурая осень, листья опа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чего нужны листья? (создают т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исуем листь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играем с нашими пальчиками. Представим, что наши пальчики это тоже маленькие лист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лист березов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лист кленов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лист рябиновый, а еще осинов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от это шиш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а-малыш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оздали с вами модель осеннего дерева. А давайте попробуем добавить в нее необходимые условия для жизни этого дере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дет дерево жить в полной темно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ит, дереву для жизни нужен свет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иде чего деревья получают свет? (солнц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лнце в разные времена года будет отличатьс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солнце светит осенью? (тускло, бледн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роисходит с листьями? (желтеют, опадаю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енью деревья не получают в полной мере свет, поэтому на деревьях желтеют, опадают лист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исуем солн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но показать, что солнце светит мало? Что его закрывает? (облак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исуем облако, которое закрывает солнц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в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нарисовали первое условие необходимое для жизни дере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еще условие важное для жизни дерев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на улице должна быть погода? (тепл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енью дерево много получает тепл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на улице осенью погода? (дождливая, прохладная, пасмурна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роисходит с деревом в прохладную, дождливую погоду? (тускнеет, листья желтеют, опадаю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в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исуем еще одно условия необходимое для жизни дерево – теп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мне рассказали. Что дерево через корни получает пит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питание может получать дерево? (Вод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иде чего дерево получает воду? (осадк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осадки мы часто можем наблюдать осенью? (дожд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рисуем еще одно условие необходимое для жизни дерева – в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разные вариа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я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ют стихотво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листы картона, с прикрепленными на них веточками берез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материал для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я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 кор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 ветки разной толщины. У ствола толстые ве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 листь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физкультминутку для пальч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я де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, рассуждения, м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 солн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 обла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уются, помогают друг другу в процессе выпол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 теп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я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 дождь.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развитию у детей способности самостоятельно принимать 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детскую инициативу, активность и самосто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ловия для развития познавательных проце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развития самостоятельности и инициати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взаимодействия с взрослыми и детей друг с друг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развития исследовательских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развития творческ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развития познавательной а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развития физической а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развития исследовательских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выражения детьми своих мыс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поддержки (развития, стимулирования) речевой а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развития познавательной а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взаимодействия детей друг с друг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развития познавательной а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развития инициативы и самостоятельности.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по модели.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пробуем, используя наши модели рассказать о необходимых условиях для жизни дерева в разные времена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я перв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мере модели я расскажу о лете. Летом солнце светит ярко, жарко. На улице теплая погода. Идут теплые дожди. Все жизненные условия дерево получает в полной мере. Поэтому на деревьях зеленные красивые листья. Дерево радует нас своей красот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желает рассказать, анализируя другое время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и модели вы заберете домой. Если захотите, можете дома рассказать, почему на деревьях осенью желтеют и опадают листья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воспитателя по мод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мод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поддержки (развития, стимулирования) речевой активности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ключительная ч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ша березка, заскучала. Ведь в лесу у не остались подруж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вы знаете, погибнет дерево на улиц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ы будем делать с нашей березк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омещении, какие растения должны быть? (комнатны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 не против я возьму ее высажу в лесу к ее подружк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едлагают свои варианты, как поступить с дере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воспитания бережного отношения к природе.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1:46:00Z</dcterms:created>
  <dc:creator>ПК</dc:creator>
  <dc:description/>
  <cp:keywords/>
  <dc:language>en-US</dc:language>
  <cp:lastModifiedBy>1</cp:lastModifiedBy>
  <dcterms:modified xsi:type="dcterms:W3CDTF">2014-10-12T02:49:00Z</dcterms:modified>
  <cp:revision>4</cp:revision>
  <dc:subject/>
  <dc:title>Конспект организованной образовательной деятельности в средней группе</dc:title>
</cp:coreProperties>
</file>