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зисы выступления педагога на педсовете на тему: «Нравственная ценность русских народных пословиц»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 педсовета</w:t>
      </w:r>
      <w:r>
        <w:rPr>
          <w:b/>
          <w:sz w:val="28"/>
          <w:szCs w:val="28"/>
        </w:rPr>
        <w:t>: «Роль педагога в реализации задач духовно-нравственного воспитания, содействия духовному развити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фольклорных форм являются поговорки и пословицы, представляющие собой особый вид поэзии, который веками впитывал в себя опыт и мудрость многих поколений. Используя в своей речи поговорки и пословицы, дети могут научиться лаконично, ярко и ясно выражать свои чувства и мысли, научиться окрашивать свою речь, развить умение творчески употреблять слово, образно описывать предметы, давая им яркие и сочные описания. В работе с детьми над данным материалом необходимо опираться на принципы постепенности и последовательности усложнения материала. Сначала идёт непосредственное знакомство с пословицами и поговорками, затем вместе с детьми пытаемся понять их смысл и назначение в речи, и только после этого переходим к выполнению различных творческих заданий, таких, как составление небольших рассказов по пословицам и поговоркам; рисование пословиц; различные игры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Ценность технологии</w:t>
      </w:r>
      <w:r>
        <w:rPr>
          <w:sz w:val="28"/>
          <w:szCs w:val="28"/>
        </w:rPr>
        <w:t>: «Русские народные пословицы» в следующем:</w:t>
      </w:r>
    </w:p>
    <w:p>
      <w:pPr>
        <w:pStyle w:val="Normal"/>
        <w:ind w:firstLine="709"/>
        <w:rPr/>
      </w:pPr>
      <w:r>
        <w:rPr>
          <w:sz w:val="28"/>
          <w:szCs w:val="28"/>
        </w:rPr>
        <w:t>1.Понимание смысла пословиц является признаком принадлежности к определённой культуре и важным показателем интеллектуального развития индиви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Благодаря используемой технологии у детей формируются нравственные представления о добре и зле, храбрости и трусости, понимании и безразличии,</w:t>
      </w:r>
    </w:p>
    <w:p>
      <w:pPr>
        <w:pStyle w:val="Normal"/>
        <w:ind w:firstLine="709"/>
        <w:rPr/>
      </w:pPr>
      <w:r>
        <w:rPr>
          <w:sz w:val="28"/>
          <w:szCs w:val="28"/>
        </w:rPr>
        <w:t>милосердии, терпеливости, послушании, патриотизме, лжи и совести, о семье,</w:t>
      </w:r>
    </w:p>
    <w:p>
      <w:pPr>
        <w:pStyle w:val="Normal"/>
        <w:ind w:firstLine="709"/>
        <w:rPr/>
      </w:pPr>
      <w:r>
        <w:rPr>
          <w:sz w:val="28"/>
          <w:szCs w:val="28"/>
        </w:rPr>
        <w:t>верности, дружбе и других нравственных идеа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Пословицы учат нормам поведения и взаимоотношениям с окружающи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4.Развивают эмпатию, а именно: понимание, сочувствие, содействие другим люд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5.Прививают уважение и любовь к духовным традициям своего народа, укрепляют связь поко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ые приёмы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именение пословиц в разных режимных моментах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скрытие смысла определённой пословицы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ловесные игры: «Кто больше назовёт пословиц о труде, (дружбе и т.д.)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спользование пословиц в рассказах дет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рисовки послов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ид.игры типа: «Продолжи пословицу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ссматривание иллюстраций, плакатов, фото;</w:t>
      </w:r>
    </w:p>
    <w:p>
      <w:pPr>
        <w:pStyle w:val="Normal"/>
        <w:ind w:firstLine="709"/>
        <w:rPr/>
      </w:pPr>
      <w:r>
        <w:rPr>
          <w:sz w:val="28"/>
          <w:szCs w:val="28"/>
        </w:rPr>
        <w:t>- анализ действий детей в определённой ситу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домашние задание» (составление альбома из рисунков по пословицам определённой темы, например, о добре и зле)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Выводы: благодаря используемой технологии – больше половины детей самостоятельно используют пословицы в разных жизненных ситуациях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Совместно с педагогом дети могут определить правила и нормы человеческого общежития, знакомы с понятием «правила»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0% детей группы умеют выразить сочувствие и помощь тому, кто в этом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уждается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15:00Z</dcterms:created>
  <dc:creator>Наталия Николаева</dc:creator>
  <dc:description/>
  <cp:keywords/>
  <dc:language>en-US</dc:language>
  <cp:lastModifiedBy>ZavisKomp</cp:lastModifiedBy>
  <dcterms:modified xsi:type="dcterms:W3CDTF">2015-04-24T18:21:00Z</dcterms:modified>
  <cp:revision>12</cp:revision>
  <dc:subject/>
  <dc:title/>
</cp:coreProperties>
</file>