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720" w:firstLine="69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ечественных и зарубежных исследователей здоровье человека на 50% зависит от собственного образа жизни, на 20% — от окружающей среды, на 20% — от наследственности и на 10% — от уровня здравоохранения в стране. К актуальным проблемам детского здоровья относятся: гиподинамия (нарушение функций ОДА, кровообращения, дыхания, пищеварения), детские стрессы (нервные расстройства вследствие отрицательной психологической обстановки в семье, излишнего шума и нервности в детском коллективе), тревожность (недостаток эмоциональной поддержки в детском саду и семье, недостаток положительной информации).</w:t>
      </w:r>
    </w:p>
    <w:p>
      <w:pPr>
        <w:pStyle w:val="Normal"/>
        <w:spacing w:lineRule="auto" w:line="240" w:before="0" w:after="0"/>
        <w:ind w:left="709" w:firstLine="7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ильного источника стресса для детей можно назвать повсеместное внедрение раннего обучения и школьной перегрузк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— понятие многогранное и включает в себя различные аспекты жизнедеятельности человек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определяет Всемирная организация здравоохранения, термин «Здоровье»:</w:t>
      </w:r>
    </w:p>
    <w:p>
      <w:pPr>
        <w:pStyle w:val="Normal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Здоровье – это состояние полного физического, психического и социального благополучия, а не просто отсутствие болезней или физических недостатков»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определении ВОЗ, выделяют следующие компоненты здоровья: физическое, психическое, социальное и нравственное здоровье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доровье физическое – </w:t>
      </w:r>
      <w:r>
        <w:rPr>
          <w:rFonts w:cs="Times New Roman" w:ascii="Times New Roman" w:hAnsi="Times New Roman"/>
          <w:sz w:val="28"/>
          <w:szCs w:val="28"/>
        </w:rPr>
        <w:t>это состояние, при котором у человека имеет место гармония физиологических процессов и максимальная адаптация к различным факторам внешней среды; это здоровье тела, рост и развитие органов и систем организма, физическая активность, выносливость, устойчивый иммунит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доровье психическое</w:t>
      </w:r>
      <w:r>
        <w:rPr>
          <w:rFonts w:cs="Times New Roman" w:ascii="Times New Roman" w:hAnsi="Times New Roman"/>
          <w:sz w:val="28"/>
          <w:szCs w:val="28"/>
        </w:rPr>
        <w:t> включает способность адекватно реагировать на внешние и внутренние раздражители; общий душевный комфорт, адекватное поведение, умение управлять своими эмоциональными состояниями, преодолевать стресс, это психическая активность, потребность в саморазвитии, в познании себя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доровье социальное</w:t>
      </w:r>
      <w:r>
        <w:rPr>
          <w:rFonts w:cs="Times New Roman" w:ascii="Times New Roman" w:hAnsi="Times New Roman"/>
          <w:sz w:val="28"/>
          <w:szCs w:val="28"/>
        </w:rPr>
        <w:t> – гармоничное отношение личности в социальной структуре общества, деятельное отношение человека к миру, социальная активность, благополучные отношения с окружающими, наличие дружеских связей, усвоение правил и ценностей общества, принадлежность к определенной социальной группе, достаточно высокий социальный статус, адекватная самооценка, развитая эмпатия (умение понимать других людей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доровье нравственное – </w:t>
      </w:r>
      <w:r>
        <w:rPr>
          <w:rFonts w:cs="Times New Roman" w:ascii="Times New Roman" w:hAnsi="Times New Roman"/>
          <w:sz w:val="28"/>
          <w:szCs w:val="28"/>
        </w:rPr>
        <w:t>система ценностей, установок и мотивов поведения индивида в обществе, этические нормы, правила поведения, духовность, связанная с общечеловеческими истинами добра, любви, милосердия, красоты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что все составляющие здоровья взаимосвязаны и нарушения в одном из компонентов приводит к возникновению нарушений в другом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важным и необходимым условием функционирования и развития человека в процессе его жизнедеятельности является психологическое здоровье. Таким образом, с одной стороны, оно является условием адекватного выполнения человеком своих возрастных , социальных и культурных ролей, а с другой стороны обеспечивает человеку возможность непрерывного развития в течении всей жизни. Очень важно отметить, что психическое здоровье является важной предпосылкой здоровья физического.</w:t>
      </w:r>
    </w:p>
    <w:p>
      <w:pPr>
        <w:pStyle w:val="Normal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и здоровый человек – это, прежде всего, человек спонтанный и творческий, жизнерадостный и веселый, открытый и познающий себя и окружающий мир не только разумом, но и чувствами, интуицией. Психически здоровый человек живет в гармонии с собой и окружающим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ют факторы риска, которые вызывают нарушения психического здоровья. Их условно можно разделить на две группы: объективные, или факторы среды, и субъективные, обусловленные индивидуально-личностными особенностями.</w:t>
      </w:r>
    </w:p>
    <w:p>
      <w:pPr>
        <w:pStyle w:val="Normal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я факторов среды. Под ними обычно подразумевают семейные неблагоприятные факторы и неблагоприятные факторы, связанные с детскими учреждениями. Семейные факторы среды наиболее значимы для психического здоровья детей.</w:t>
      </w:r>
    </w:p>
    <w:p>
      <w:pPr>
        <w:pStyle w:val="Style15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Факторы риска связанные с семьей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дошкольном возрасте самым существенным фактором риска в семейной системе является взаимодействие по принцип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ребенок кумир в семье»</w:t>
      </w:r>
      <w:r>
        <w:rPr>
          <w:rFonts w:cs="Times New Roman" w:ascii="Times New Roman" w:hAnsi="Times New Roman"/>
          <w:sz w:val="28"/>
          <w:szCs w:val="28"/>
        </w:rPr>
        <w:t>, когда удовлетворение потребностей ребенка превалирует над удовлетворением потребностей остальных членов семь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ледующий фактор, э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тсутствие одного из родителей или конфликтные отношения между ними. </w:t>
      </w:r>
      <w:r>
        <w:rPr>
          <w:rFonts w:cs="Times New Roman" w:ascii="Times New Roman" w:hAnsi="Times New Roman"/>
          <w:sz w:val="28"/>
          <w:szCs w:val="28"/>
        </w:rPr>
        <w:t>Нервничают, нестабильны родители — нервничает и нестабилен ребенок. Напряжен темп жизни матери — торопят, тормошат, рано поднимают с постели и ребенка. Усложняются семейные отношения, а страдают от этого в первую очередь дети. Усложняются и отношения между детьми, отражая напряженность межличностных отношений взрослых. Роль конфликтных взаимоотношений часто недооценивается, но они могут привести у ребенка к нарушению половой идентификации или , более того , обусловить развитие невротических симптомов: энуреза, истерических приступов страха и фобий. У некоторых детей они могут привести к изменениям поведения: сильно выраженной готовности реагированию, боязливости и робости, покорности, склонности к депрессивным настроениям, недостаточной способности к аффектам и фантазированию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ледующий фактор риска – э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явление родительского программирования</w:t>
      </w:r>
      <w:r>
        <w:rPr>
          <w:rFonts w:cs="Times New Roman" w:ascii="Times New Roman" w:hAnsi="Times New Roman"/>
          <w:sz w:val="28"/>
          <w:szCs w:val="28"/>
        </w:rPr>
        <w:t>. В этих условиях ребенок пытается адаптировать свое поведение так, чтобы соответствовать родительским ожиданиям, опираясь на их вербальные и невербальные сигналы. Такой ребенок проживает не свою жизнь, а ту которую ему «запрограммировали». Родители требуют успешного усвоения всех предметов, а у детей различны способности к ним. Взрослые выбирают профессию по склонностям и способностям, а дети должны успевать и по гуманитарным, и по точным предметам. Один ребенок плачет перед уроком математики, другой — перед уроком литературы или физкультуры. Взрослый может уйти, убежать от невыносимой для него ситуации на работе или в семье, а ребенку этого не дано. И дети страдают, страдают более чем взрослые. И детство, которое должно быть счастливым, счастливое отнюдь не у всех детей. При внимательном наблюдении такой ребенок чаще всего демонстрирует повышенную тревожность, неуверенность в себе, а иногда и выраженные страх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ще одним фактором риска являетс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еправильное воспитани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жно выделить следующие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ипы «неправильного» воспит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центрическое воспит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 типу неприят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социализация ребё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-мнительное воспитание.</w:t>
      </w:r>
    </w:p>
    <w:p>
      <w:pPr>
        <w:pStyle w:val="Style15"/>
        <w:spacing w:before="0" w:after="0"/>
        <w:ind w:left="720" w:firstLine="696"/>
        <w:contextualSpacing/>
        <w:jc w:val="both"/>
        <w:rPr/>
      </w:pPr>
      <w:r>
        <w:rPr>
          <w:sz w:val="28"/>
          <w:szCs w:val="28"/>
        </w:rPr>
        <w:t>Дети, ставш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ертвам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эгоцентрического воспитания</w:t>
      </w:r>
      <w:r>
        <w:rPr>
          <w:rStyle w:val="Emphasis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вили мысль, что они способнее, умнее других, а потому имеют право на большее. Они и хотят всего достичь по-максимуму, другое для них неприемлемо. В школе соперничество становится еще острее, неудачи переживаются глубже, особенно на фоне удач и успехов соперников. Чем слабее способности, тем ожесточеннее в таких случаях борьба и тем сокрушительнее последствия. Каждая неудача переживается как катастрофа, запуская механизмы болезни, ослабляется система организма.</w:t>
      </w:r>
    </w:p>
    <w:p>
      <w:pPr>
        <w:pStyle w:val="Style15"/>
        <w:spacing w:before="0" w:after="0"/>
        <w:ind w:left="720" w:firstLine="69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такой ребенок нервный: плаксивый, обидчивый, ранимый. У него головные боли, бессонница. Такой ребенок может быть и трудным: вспыльчивым, требовательным, конфликтным, злым на язык, и родители опасаются его как трудного взрослого члена семьи и уступают ему во всем, чтобы не навлечь на себя гнев, а то и недетскую вражду.</w:t>
      </w:r>
    </w:p>
    <w:p>
      <w:pPr>
        <w:pStyle w:val="Style15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Второй вариант пути к психосоматическому риску чаще все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условле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воспитанием по типу неприятия</w:t>
      </w:r>
      <w:r>
        <w:rPr>
          <w:rStyle w:val="Emphasis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но формирует заниженную неосознаваемую самооценку. Однако в данном случае ребенок не примиряется с ней. Напротив, ощущение ущербности ожесточает его, вызывает чувство протеста.</w:t>
      </w:r>
    </w:p>
    <w:p>
      <w:pPr>
        <w:pStyle w:val="Style15"/>
        <w:spacing w:before="0" w:after="0"/>
        <w:ind w:left="720" w:firstLine="69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не враждует, а стремится не уступить, догнать, обойти. Ребенок честолюбив, и успех, максимальное самоутверждение необходимы ему, чтобы достичь в первую очередь самоуважения, а уже потом уважения со стороны других. В конце концов, переживания, неудачи надламывают его. Он устает, надрывается.</w:t>
      </w:r>
    </w:p>
    <w:p>
      <w:pPr>
        <w:pStyle w:val="Style15"/>
        <w:spacing w:before="0" w:after="0"/>
        <w:ind w:left="720" w:firstLine="696"/>
        <w:contextualSpacing/>
        <w:jc w:val="both"/>
        <w:rPr/>
      </w:pPr>
      <w:r>
        <w:rPr>
          <w:sz w:val="28"/>
          <w:szCs w:val="28"/>
        </w:rPr>
        <w:t>Третий вариант пути к психосоматическому риску имеет мест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сверхсоциализации ребенка</w:t>
      </w:r>
      <w:r>
        <w:rPr>
          <w:rStyle w:val="Emphasis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н запрограммирован как робот на роль пай-мальчика или «пай-девочки» и перепрыгивает через детство. Детства нет, сверстники «плохие, глупые», и он общается только со взрослыми или со столь же «серьезным» однолеткой, как и он. Он чрезмерно ответственен. Все у него взрослоподобно — устремления, переживания, реагиров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нутреннее напряжение, недетские переживания приводят такого ребенка к нервозности. Что-то не удается, противоречит его настроенности, и он раздражается, страдает от бессонницы. У него чаще всего общие нарушения со стороны желудочно-кишечного тракта, неустойчивость артериального давления, намечаются предвестники нарушений со стороны сердца, вегетато-сосудистая дистония.</w:t>
      </w:r>
    </w:p>
    <w:p>
      <w:pPr>
        <w:pStyle w:val="Style15"/>
        <w:spacing w:before="0" w:after="0"/>
        <w:ind w:left="720" w:firstLine="696"/>
        <w:contextualSpacing/>
        <w:jc w:val="both"/>
        <w:rPr/>
      </w:pPr>
      <w:r>
        <w:rPr>
          <w:sz w:val="28"/>
          <w:szCs w:val="28"/>
        </w:rPr>
        <w:t>Пр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тревожно-мнительном воспитани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лучае следования по пути психосоматического риска, наблюдается тревожное восприятие неудач, мнительность в отношении сверстников, воспитателей, учителей. Такой ребенок не честолюбив и не завистлив. Он тревожен, мнителен, боязлив, принимает все близко к сердцу, ждет неприятностей, бед. Он опасается сверстников, боясь унижения, и школы, где ожидает неудач. Чтобы обезопасить себя от неприятностей, он старается больше всех, готов не спать, чтобы все успеть. Этот ребенок в группе риска по сердечнососудистым заболеваниям, болезням почек и легких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акже одним из факторов риска являетс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ип отношения родителя к ребенку. </w:t>
      </w:r>
      <w:r>
        <w:rPr>
          <w:rFonts w:cs="Times New Roman" w:ascii="Times New Roman" w:hAnsi="Times New Roman"/>
          <w:sz w:val="28"/>
          <w:szCs w:val="28"/>
        </w:rPr>
        <w:t>От стиля отношения родителей к ребенку зависят воспитательная и эмоциональная функция семьи. Выделяют 4 стиля отношений: от отвержения до любви, от отсутствия контроля до его наличия (классификация стилей взята из газеты «Школьный психолог» №5 февраль 2000 г.)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етный (принимающий, демократическ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арный (отвергающий ребенка, деспотичный, враждебны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еральный (бесконтрольный, попустительск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фферентный (властный, бессердечный, иногда наблюдается полное безразличие к ребенку)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итетный стиль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знают и поощряют растущую автономию своих детей. Отношения теплые. Открыты для общения и обсуждения с детьми установленных правил поведения; допускают изменения своих требований в разумных пределах. Миры взрослого пересекаются, но перекрывают друг друга. Ребенок и взрослый имеют общие интересы, цели, но и свои личные потребности; они равны, уважают друг друг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оследствия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при таком стиле воспитания превосходно адаптированы: уверены в себе, у них развит самоконтроль и социальные навыки, они хорошо учатся в школе и обладают высокой самооценкой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вторитарный стиль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холодные. Отдают приказания и ждут, что они будут в точности выполнены. Закрыты для постоянного общения с детьми; устанавливают жесткие требования и правила, не допускают их обсуждения; позволяют детям лишь в незначительной степени быть независимыми от них. Ребенок «внутри», родитель подавляет ребенка, контролирует всю его жизнь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оследствия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, как правило, замкнуты, боязливы и угрюмы, непритязательны и раздражительны; девочки обычно остаются пассивными и зависимыми на протяжении подросткового и юношеского возраста; мальчики могут стать неуправляемыми и агрессивными, могут пристраститься к алкоголю, наркотикам, совершать противоправные действия. (сделать акцент на отрицательных последствиях)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беральный стиль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или совсем не регламентируют поведение ребенка; безусловная родительская любовь. Отношения теплые. Открыты для общения с детьми, однако доминирующее направление коммуникации — от ребенка к родителям; детям предоставлен избыток свободы при незначительном руководстве родителей; родители не устанавливают каких-либо ограничений; дети буквально садятся на шею родителям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жизнь родителя подчинена нуждам и потребностям ребенка, его прихотям, своей жизни родитель не имеет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оследствия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склонны к непослушанию и агрессивности, на людях ведут себя неадекватно и импульсивно, нетребовательны к себе, эгоистичны, самооценка завышена, проявляют неуважение к старшим, а также к родителям; в некоторых случаях дети становятся активными, решительными и творческими людьми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дифферентный стиль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 для детей никаких ограничений; безразличны к собственным детям.</w:t>
        <w:br/>
        <w:t>Закрыты для общения; из-за обремененности собственными проблемами не остается сил на воспитание детей; родители проявляют безразличие к жизни ребенка. Их миры существуют параллельно и не пересекаются, у каждого своя личная жизнь, свои проблемы и неудач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оследствия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ок страдает от недостатка внимания, может привлекать его любыми способами, в т.ч. и отрицательным поведением. Отсутствие любви родителей, интереса к ребенку, вседозволенность приводят к тому, что ребенка ничто не удерживает от того, чтобы дать волю своим самым разрушительным импульсам и проявить склонность к делинквентному (противоправному, преступному) поведению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Что же следует предпринять родителям?</w:t>
      </w:r>
    </w:p>
    <w:p>
      <w:pPr>
        <w:pStyle w:val="Style15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и должны своевременно заметить начало психосоматического развития. Необходимо устранить неправильное воспитание, начиная перевоспитание с самих себя. Других путей нет. Характер внутрисемейных отношений, нравственно-психологический климат семьи оказывают большое влияние на становление личности ребенка. Усваивая нормы поведения и отношений родителей, дети начинают в соответствии с ними строить свои отношения с близкими людьми, а затем переносят навыки этих отношений и на окружающих людей, товарищей, учителей. Если же в семье нет единства в воспитании ребенка, если нарушаются важные педагогические принципы уважения к ребенку и требовательности к нему, то создается почва для неправильного становления характера человека. Неврозы у детей не возникают, если родители вовремя справляются со своими личными проблемами и поддерживают теплые взаимоотношения в семье, любят детей и добры к ним, отзывчивы к их нуждам и запросам, просты и непосредственны в обращении, позволяют детям выражать свои чувства и вовремя стабилизируют возникающие у них нервные напряжения, действуют согласовано в вопросах воспитания, принимая во внимание соответствующие полу ориентации и увлечения детей. Основным условием нормального психосоциального развития ребёнка признается спокойная и доброжелательная обстановка, создаваемая благодаря постоянному присутствию родителей, которые внимательно относятся к эмоциональным потребностям ребёнка, беседуют с ним, поддерживают дисциплину, осуществляют необходимое наблюдение.</w:t>
      </w:r>
    </w:p>
    <w:p>
      <w:pPr>
        <w:pStyle w:val="Style15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Факторы риска связанные с ДОУ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сновным фактором риска можно назв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стречу ребенка с первым чужим значимым взрослы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показали исследования, воспитатель не замечает обычно 50% направленных к ней обращений. С одной стороны это может привести к развитию и росту самостоятельности у ребенка, снижению эгоцентризма, с другой привести к неудовлетворению его потребности в безопасности, развитию тревожности, психосоматизац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дним из факторов риска, являе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рганизация предметно-пространственной среды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Если мы понаблюдаем за детьми, то поймём, что они страдают и теряют здоровье не от самих занятий, а от способа их организации. Ребёнок с рождения, как губка, впитывает всё, что его окружает.«Стоит соответственно обустроить окружающее ребёнка культурное пространство и профессионально поддержать малыша, как мы увидим чудо раскрытия человеческой природы», — говорит Мария Монтессори. Если не предоставить ребенку условий для безопасного и интересного взаимодействия с окружающей средой он замкнется, или будет проявлять вспышки неуравновешенности и агрессии. Поэтому свою деятельность мы должны начинать с создания соответствующей развивающей среды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ледующим фактор риска –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едостаток в игре</w:t>
      </w:r>
      <w:r>
        <w:rPr>
          <w:sz w:val="28"/>
          <w:szCs w:val="28"/>
        </w:rPr>
        <w:t>. Особенно в период адаптации всех участников образовательного процесса к жизни в новых условиях педагоги и родители должны широко использовать игры на сплоченность, на взаимодействие, проводить мероприятия (беседы, игры, игровые занятия), направленные на сни</w:t>
        <w:softHyphen/>
        <w:t>жение психоэмоционального напряжения у детей. В игровом взаимодействии воспитатели помогают осознать ценности и установить прио</w:t>
        <w:softHyphen/>
        <w:t>ритеты, стать терпимыми, гибкими и вни</w:t>
        <w:softHyphen/>
        <w:t>мательными, испытывать меньше страхов, стрессов. Атмосфера добра — условие здорового развития ребенка. Очень важно, чтобы дети удов</w:t>
        <w:softHyphen/>
        <w:t>летворили свою потребность в свободной игре. Ребенок предоставлен самому себе, чтобы он мог раскрыть свои собственные творческие силы, переработать индивидуальный опыт в игр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ющий фактор –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нфликт со сверстниками</w:t>
      </w:r>
      <w:r>
        <w:rPr>
          <w:sz w:val="28"/>
          <w:szCs w:val="28"/>
        </w:rPr>
        <w:t>. Внутренний конфликт вызывается противоречиями между требованиями других людей и возможностями ребенка, нарушает эмоциональный комфорт, тормозит формирование личности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contextualSpacing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ля сведения к минимуму или устранения факторов</w:t>
      </w:r>
    </w:p>
    <w:p>
      <w:pPr>
        <w:pStyle w:val="Style15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иска в ДОУ необходимо: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ть социально-педаго</w:t>
        <w:softHyphen/>
        <w:t>гические условия, обеспечивающие гуман</w:t>
        <w:softHyphen/>
        <w:t>ное отношение к детям и индивидуальный подход с учетом их личностных особенно</w:t>
        <w:softHyphen/>
        <w:t>стей, психологический комфорт, интерес</w:t>
        <w:softHyphen/>
        <w:t>ную и содержательную жизнь в саду, кото</w:t>
        <w:softHyphen/>
        <w:t>рая способствовала бы формированию навыков эффективного общения со свер</w:t>
        <w:softHyphen/>
        <w:t>стниками и в дальнейшем — успешному обучению в школе, становится одной из главных задач в деятельности воспитате</w:t>
        <w:softHyphen/>
        <w:t>лей, помощников воспитателей, педаго</w:t>
        <w:softHyphen/>
        <w:t>гов. Другими словами, в ДОУ должны быть созданы условия, обеспечивающие психо</w:t>
        <w:softHyphen/>
        <w:t>логическое здоровье дошкольника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путь, позволяющий сделать пребывание ребенка в детском саду инте</w:t>
        <w:softHyphen/>
        <w:t>ресным и желанным — это создание теплой, радушной атмосферы в группе, налажи</w:t>
        <w:softHyphen/>
        <w:t>вание положительных взаимоотношений между детьми и взрослыми, интересной игровой среды и вовлечение ребенка в доступные и привлекательные для него раз</w:t>
        <w:softHyphen/>
        <w:t>нообразные виды деятельности. Можно проводить специальные уроки, направленные на развитие психически здоровой личности: психологические игры и упражнения, музыкальные игры, сказкотерапия, психогимнастика помогают ребёнку развить способность к рефлексии и умению встать на позицию партнёра, учитывать его потребности и чувства, совершенствовать детское самосознание, эмоциональное становление. Эти умения и качества являются личностным фактором укрепления психологического и соматического здоровья ребёнка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чшим средством профилактики и коррекции нестабильного состояния ре</w:t>
        <w:softHyphen/>
        <w:t>бенка является физическая нагрузка, физические упражнения. Ощущение физического здоровья, своих физиче</w:t>
        <w:softHyphen/>
        <w:t>ских возможностей и телесного благо</w:t>
        <w:softHyphen/>
        <w:t>получия создает у ребенка устойчивое чувство комфорта. Организация раци</w:t>
        <w:softHyphen/>
        <w:t>онального двигательного режима детей, посещающих детский сад, явля</w:t>
        <w:softHyphen/>
        <w:t>ется одним из основных условий обеспечения их комфортного психоло</w:t>
        <w:softHyphen/>
        <w:t>гического состояния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щении с детьми важно не оценивать результаты их деятельности, не сравнивать друг с другом, не стремиться подчеркнуть достоин</w:t>
        <w:softHyphen/>
        <w:t>ства одного или недостатки другого. Это позволяет детям видеть и слышать других вне зависимости от своих ожиданий и оценок, сверстник является для них не средством самоутверждения, а самоценной и самодостаточной личностью. Если отношения кон</w:t>
        <w:softHyphen/>
        <w:t>куренции разобщают детей, то отношения общности и причастности друг к другу и к общему делу связывают их. Успехи и достоинства товарищей не воспринимаются как собственное поражение а, напротив, радуют и вдохновляют. При этом каждый ребёнок сохраняет свою индивидуальность и умеет проявлять самостоятельность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и укрепления психического здоровья не только в условиях ДОУ, но и семьи необходимо проводить работу с родителями по разъяснению некоторых аспектов здоровьезбережения дошкольников. Ведь только совместная, грамотно построенная, планомерная работа приведет к необходимым результатам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физическое здоровье прямо производно от психического здоровья ребёнка. То есть, если ребёнку хорошо и комфортно в психологическом аспекте, то его физическое здоровье меняется в лучшую сторону. А результаты не заставят себя ждать.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хотелось бы вспомнить мудрые слова М. Монтессори: «Если бы человек вырос психически здоровым и благодаря полноценному развитию обрёл сильный характер и ясный ум, то он не смог бы мириться с одновременным существованием в себе двух противоположных принципов морали, он не смог бы одновременно занимать две позиции, для одной из которых характерна защита жизни, для другой – её разрушение».  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7:00Z</dcterms:created>
  <dc:creator>user</dc:creator>
  <dc:description/>
  <cp:keywords/>
  <dc:language>en-US</dc:language>
  <cp:lastModifiedBy>user</cp:lastModifiedBy>
  <dcterms:modified xsi:type="dcterms:W3CDTF">2015-04-24T06:38:00Z</dcterms:modified>
  <cp:revision>2</cp:revision>
  <dc:subject/>
  <dc:title/>
</cp:coreProperties>
</file>