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задания по русскому языку, 3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имательно прочитайте начало текста. Придумайте и запишите продолжение в стиле авт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Уходим всё дальше в лес, в синеватую мглу, изрезанную золотыми лучами солнца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Чёрное небо пылало бесчисленными звёздами. Что это было за небо!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етер разлетелся, липа вздохнула и как будто выдохнула из себя миллион золотых листиков…</w:t>
      </w:r>
    </w:p>
    <w:p>
      <w:pPr>
        <w:pStyle w:val="Normal"/>
        <w:spacing w:before="0" w:after="0"/>
        <w:ind w:left="708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ёз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ть солнце пригрело отко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тало в лесу потепле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ёзка зелёные кос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есила с тонких ветвей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ной порой в глуши лесно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дведь к дуплу пробрал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пели десять мудрец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 рифмой к слову «Азия»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рынке подрались собак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раку сбежались зевак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сегодня с морем сталос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оно перемешалось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7:47:00Z</dcterms:created>
  <dc:creator>Динар</dc:creator>
  <dc:description/>
  <dc:language>en-US</dc:language>
  <cp:lastModifiedBy>Динар</cp:lastModifiedBy>
  <dcterms:modified xsi:type="dcterms:W3CDTF">2015-04-24T18:03:00Z</dcterms:modified>
  <cp:revision>1</cp:revision>
  <dc:subject/>
  <dc:title/>
</cp:coreProperties>
</file>