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литератур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. Сутеев «Под гриб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понимания детьми таких человеческих качеств, как умение переживать, сострадать, готовность прийти на помощь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формирования выразительного, вдумчивого чтения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уточнение детьми особенностей сказки: разговаривают герои, наделены человеческими характе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, чтобы мне объявить тему урока, я должна вот в этот ребус добавить картинку. А вот какую? Поможете мне вы!</w:t>
      </w:r>
    </w:p>
    <w:p>
      <w:pPr>
        <w:pStyle w:val="Normal"/>
        <w:rPr/>
      </w:pP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конверт под №1. (работа в групп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берите слова из предложенных слогов: му-хо-мо-ры, груз-ди, о-пя-та, ли-сич-ки, ры-жи-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это всё можно назвать одним словом?  (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реб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гри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наше новое произведение называется сказка «Под грибом». Автор этой сказки В.Суте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 (несколько слов об автор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зьмите чистые маленькие листочки. В правую руку возьмите карандаш, а в левую-ручку. Одновременно попробуйте написать слово гриб и нарисовать грибок. Труд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В.Сутеев одинаково хорошо владел и левой рукой, и правой. Он мог одновременно и писать и рисовать. Вот какой талантливый был человек. Кроме того, что В.Сутеев был писателем и художником, он ещё был и режиссёром-мультипликат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нас ждёт встреча с героями его сказки «Под гриб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они? Нам поможет дать ответ на 2 вопрос конверт №2. (загад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они? Откуда? Чь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ются чёрные ручь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маленькие т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ят дом себе на к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равь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ий мальчи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ром армячи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ворам шныря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хи собир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роб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ий ро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ый хвос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ая шуб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е зу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ыш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дождик капа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в болоте квак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эта квакуш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ая 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ягу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елились у цветка</w:t>
      </w:r>
    </w:p>
    <w:p>
      <w:pPr>
        <w:pStyle w:val="Normal"/>
        <w:rPr/>
      </w:pPr>
      <w:r>
        <w:rPr>
          <w:b/>
          <w:sz w:val="28"/>
          <w:szCs w:val="28"/>
        </w:rPr>
        <w:t>Все четыре лепе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орвать его хо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вспорхнул и улет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б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беленьк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летом серень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о не обижа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сех сам бо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я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ая плутов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жая гол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истый хвост-кр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ю пробурави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шок остави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 на свет явил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чкой прикры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и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героев у нас получилось. Сейчас мы с вами познакомимся со сказкой и вы скажете о том, всех ли героев мы наз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прежде словарная работа.</w:t>
      </w:r>
    </w:p>
    <w:p>
      <w:pPr>
        <w:pStyle w:val="Normal"/>
        <w:rPr/>
      </w:pPr>
      <w:r>
        <w:rPr>
          <w:b/>
          <w:sz w:val="28"/>
          <w:szCs w:val="28"/>
        </w:rPr>
        <w:t>Дождь пережидает. - ждёт, когда кончится дож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е-как уместился.- еле-е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ручьём течёт. - льётся струй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снитесь немножко. - подвиньтесь ближе друг к дру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недостающих геро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амый вежливый? Какие ещё вежливые слова вы знаете? Мы учили с вами недавно на уроке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верт №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уравья заста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  сне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  дождь      (найти в таблице слово дождь, самый зорки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  Гра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u w:val="single"/>
        </w:rPr>
        <w:t>урав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пустил бабочку под гриб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не пустил бабочку под гриб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Предложил поменяться мест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птиц под грибом пряталс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цыплё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попуга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Вороб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>Эта сказка учи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трудолюбию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как спастись от дожд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дружб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из героев.(во время тес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пословица подойдё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есноте , да не в оби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беды друга не узнае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лости прошу к нашему шалаш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имей сто рублей, а имей сто друз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рый друг лучше новых дву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иная текст, мы подбирали рисунки, а вот теперь наобо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конверт №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разрезаны рисунки. Составьте картинку и наклейте её на белый ли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конверт №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те отрывки текста, прочтите, и текст, подходящий к картинке, приклейте под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  (дети читают), на доске устанавливаем очерёдность. Делаем книгу.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од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тог. Что нового узн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54:00Z</dcterms:created>
  <dc:creator>Начальная школа</dc:creator>
  <dc:description/>
  <cp:keywords/>
  <dc:language>en-US</dc:language>
  <cp:lastModifiedBy>Houm</cp:lastModifiedBy>
  <dcterms:modified xsi:type="dcterms:W3CDTF">2015-04-24T16:26:00Z</dcterms:modified>
  <cp:revision>12</cp:revision>
  <dc:subject/>
  <dc:title>Урок литературного чтения</dc:title>
</cp:coreProperties>
</file>