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Занятие  с детьми старшей группы по познавательному развитию: </w:t>
      </w:r>
    </w:p>
    <w:p>
      <w:pPr>
        <w:pStyle w:val="Heading1"/>
        <w:spacing w:lineRule="atLeast" w:line="300" w:before="0" w:after="0"/>
        <w:jc w:val="center"/>
        <w:rPr/>
      </w:pPr>
      <w:r>
        <w:rPr>
          <w:sz w:val="29"/>
          <w:szCs w:val="29"/>
        </w:rPr>
        <w:t>«Вода -  волшебница»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познавательной активности ребёнка в процессе экспериментирования с водой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Задачи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асширить и закрепить знания детей о роли воды в жизни человека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познакомить со свойствами воды через опытно – экспериментальную   деятельность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оспитывать умение действовать в коллективе, воспитывать чувство </w:t>
      </w:r>
      <w:r>
        <w:rPr>
          <w:sz w:val="28"/>
          <w:szCs w:val="28"/>
        </w:rPr>
        <w:t>взаимопомощ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спитывать бережное отношение к воде как основному  природному ресурсу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ь анализировать, делать умозаключения; иметь свое мнение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вивать логическое мышление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имулировать познавательную активность детей, вовлекать в диалог, побуждать высказываться на данную тему из личного опыта.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Материалы и оборудование: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артинки, глобус,   аудиозапись различных  звуков  воды, баночки, воронки,      колба, штатив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спитатель обращается к детям</w:t>
      </w:r>
      <w:r>
        <w:rPr>
          <w:rStyle w:val="StrongEmphasis"/>
          <w:b w:val="false"/>
          <w:sz w:val="28"/>
          <w:szCs w:val="28"/>
          <w:lang w:val="en-US"/>
        </w:rPr>
        <w:t xml:space="preserve">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ебята, послушайте загадку и отгадайте, что это?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Я туча и туман, и река и океан,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 летаю и бегу, и стеклянной быть могу! (Вода – ответы детей) 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Воспитатель. Ребята, а вы знаете, откуда берется вода? (ответы детей). Слушаем аудиозапись «шум воды»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ебята, </w:t>
      </w:r>
      <w:r>
        <w:rPr>
          <w:rStyle w:val="Applestylespan"/>
          <w:sz w:val="28"/>
          <w:szCs w:val="28"/>
        </w:rPr>
        <w:t xml:space="preserve"> изначально вода берется из почвы. Много лет назад наша планета «Земля» была огромным, ледяным шаром. Когда она проходила возле солнца, то к ней притягивались обломки камней и льда. Позже  «Земля» разогрелась, вулканы стали активными и пробили земную кору, и растопили ледники. Так на земле и появилась вода. </w:t>
      </w:r>
      <w:r>
        <w:rPr>
          <w:sz w:val="28"/>
          <w:szCs w:val="28"/>
        </w:rPr>
        <w:t xml:space="preserve">  Общее количество воды покрывает две трети поверхности земли (показывает глобус). Вот,  голубой и синий цвет на глобусе означает, что там находятся моря и океаны, а называется это словом - акватория, то есть территория воды.  Вода все время «путешествует».  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движная игра « Путешествие воды 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роде»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Applestylespan"/>
          <w:sz w:val="28"/>
          <w:szCs w:val="28"/>
        </w:rPr>
        <w:t>Встаньте в круг, возьмитесь за руки.  Представьте, что мы с вами большая лужа. Внимательно слушайте и выполняйте движе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Лужа   (изобразить, взявшись за руки). Вот нашу лужу стало пригревать солнышко. (Присесть). И начало нагревать лужу (вставать, поднимая руки вверх). Вода начала нагреваться и мельчайшие пары стали подниматься вверх, им стало тепло, и они разлетелись в разные стороны. (Дети, разбегаются по группе, руки держат в стороны).  Но летя вверх, всё выше и выше им становилось холодно, капельки стали соединяться и из них стали образовываться облака. (Соединяются в одну или несколько тучек)  Капелек накопилось так много, что облака стали тёмными, тяжёлыми. Они разорвались и пролились на землю дождем. (Как стояли в группах, так и присели).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Вы слыхали о воде? Говорят, она везде. В луже, в море, в океане и т.д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stylespan"/>
          <w:sz w:val="28"/>
          <w:szCs w:val="28"/>
        </w:rPr>
        <w:t xml:space="preserve"> Так для чего же вода необходима? Вы знаете?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Дети: (предположительные ответы детей) Плыть по воде, для мытья посуды, для стирки белья, для умывания, для полива растений, для утоления жажды, для приготовления пищ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 xml:space="preserve">Воспитатель. Ребята, а  сейчас мы с вами  проведем опыты с водой. У  нас на столике – колба, воронка, пробирка, штати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смотрите, что у меня в руках? Да это кубик. Он сделан из чего? Какого он цвета? Дайте полный ответ. (У меня в руках деревянный куб  зеленого цвета.)    Положим его в тарелку! Он изменил свою форму? Нет. Давайте положим его в стаканчик. А теперь какая у него форма? Это по-прежнему куб. Вывод: деревянный куб не меняет своей формы, куда бы мы его не положили. Давайте те же действия проделаем с водой. Что мы видим? Вода приняла форму подноса, блюдца, бутылки, пробирки и т.д</w:t>
      </w:r>
      <w:r>
        <w:rPr>
          <w:rStyle w:val="StrongEmphasis"/>
          <w:b w:val="false"/>
          <w:sz w:val="28"/>
          <w:szCs w:val="28"/>
        </w:rPr>
        <w:t>. Вывод: вода не имеет формы!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Давайте возьмем разные мензурки и наполним их водой. Что мы сейчас делаем? Мы переливаем воду. А благодаря какому свойству воды, мы можем её переливать? Потому что вода –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жидкость!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ьмите цветные полоски. Назовите цвета. Сравните цвет воды с белой полоской. Какого цвета чистая вода? Что получается?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да – бесцветная жидкос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йте теперь попытаемся спрятать за своими стаканчиками с водой цветные  полоски. Получилось? Нет. Почему?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да прозрачная жидкость.</w:t>
      </w:r>
    </w:p>
    <w:p>
      <w:pPr>
        <w:pStyle w:val="Style14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А во что   может превращаться вода, когда на улице холодно?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Дети (предположительные ответы детей)  в снег, в лёд, в иней, в град.  Правильно  давайте поиграем. Игра</w:t>
      </w:r>
      <w:r>
        <w:rPr>
          <w:rStyle w:val="Applestylespan"/>
          <w:b/>
          <w:sz w:val="28"/>
          <w:szCs w:val="28"/>
        </w:rPr>
        <w:t>: «</w:t>
      </w:r>
      <w:r>
        <w:rPr>
          <w:rStyle w:val="StrongEmphasis"/>
          <w:b w:val="false"/>
          <w:sz w:val="28"/>
          <w:szCs w:val="28"/>
        </w:rPr>
        <w:t>На что похожа вода</w:t>
      </w:r>
      <w:r>
        <w:rPr>
          <w:rStyle w:val="Applestylespan"/>
          <w:b/>
          <w:sz w:val="28"/>
          <w:szCs w:val="28"/>
        </w:rPr>
        <w:t>»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Я буду загадывать загадку, вы отгадаете ее, найдёте картинку с отгадкой и картинку, похожую на отгадку (айсберг и дома, змея и речка, одеяло и земля, покрытая снегом, душ и дождь, пар от кипящего чайника и облака) 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Се</w:t>
      </w:r>
      <w:r>
        <w:rPr>
          <w:sz w:val="28"/>
          <w:szCs w:val="28"/>
        </w:rPr>
        <w:t>йчас я открою одну из исследуемых бутылочек, и вы понюхаете жидкость, которая там находится. Кто помнит, как правильно нюхать неизвестные жидкости? (Показ воспитателя и объяснение.) Есть ли запах? Да. Пахнет  травами!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я предлагаю вам понюхать и попробовать чистую во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истая вода – жидкость без запаха и вкуса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Дети подводят итог наших исследований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чистая вода – это жидкость, она не имеет формы, прозрачная, без запаха, без цвета, без вкуса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оспитатель. Ой, ребята, кто-то стучится к нам пойду посмотрю, кто же это может быть ( подходит к двери, смотрит и возвращается с конвертом ). А нам письмо! Прочтем? (открывает конверт, читает). 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«Здравствуйте ребята! Обращаются к вам за помощью обитатели реки Водяной. В нашей реке вода была чистая и прозрачная, пока не построили на берегу фабрику игрушек .  Так вот,  при производстве игрушек часть грязной воды попадает в реку и мы болеем, нам тяжело дышать, помогите нам, придумайте, как очистить воду в реке!?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Обитатели реки Водян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оспитатель. Ребята, что же делать? Как помочь рыбкам, лягушкам, всем, кто живет в реке? Что надо сделать? (Ответы детей)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оспитатель. Если закрыть фабрику, то не будет игрушек (дети высказывают предположение, и решают, что надо как-то попробовать очистить воду). Давайте  попытаемся воду очистить. Берем грязную, непрозрачную воду (такую, как в загрязненной реке) и отфильтруем ее через фильтр (марля, вата) и посмотрим, что получится. Проводится опыт по очистке воды, дети видят результат- вода чистая. </w:t>
      </w:r>
    </w:p>
    <w:p>
      <w:pPr>
        <w:pStyle w:val="Style14"/>
        <w:spacing w:lineRule="auto" w:line="360"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                             </w:t>
      </w:r>
      <w:r>
        <w:rPr>
          <w:rStyle w:val="StrongEmphasis"/>
          <w:bCs w:val="false"/>
          <w:sz w:val="28"/>
          <w:szCs w:val="28"/>
        </w:rPr>
        <w:drawing>
          <wp:inline distT="0" distB="0" distL="0" distR="0">
            <wp:extent cx="2359660" cy="286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так, вода очищена. Воспитатель. А давайте напишем письмо директору игрушечной фабрики, и расскажем, как сделать, чтобы вода не была грязная  (составляют текст письма 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. Ребята рассказывают о том, что они узнали,  перечисляют вместе с воспитателем все свойства воды, о которых они узнали в результате проведения опытов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вода – это жидкость, у которой нет цвета, запаха, вкуса, вода может быть твердой в виде льда, быть теплой и холодной)</w:t>
      </w:r>
      <w:r>
        <w:rPr>
          <w:sz w:val="28"/>
          <w:szCs w:val="28"/>
        </w:rPr>
        <w:t>.К воде, которую мы используем в быту, нужно относиться бережно, экономно, не оставлять без надобности открытым кран с водой, не загрязнять окружающую среду.</w:t>
      </w:r>
    </w:p>
    <w:p>
      <w:pPr>
        <w:pStyle w:val="Style14"/>
        <w:spacing w:lineRule="atLeast" w:line="270" w:before="75" w:after="75"/>
        <w:ind w:firstLine="150"/>
        <w:rPr>
          <w:rFonts w:ascii="Verdana" w:hAnsi="Verdana" w:eastAsia="Verdana" w:cs="Verdana"/>
          <w:color w:val="464646"/>
          <w:sz w:val="18"/>
          <w:szCs w:val="18"/>
        </w:rPr>
      </w:pPr>
      <w:r>
        <w:rPr>
          <w:rFonts w:eastAsia="Verdana" w:cs="Verdana" w:ascii="Verdana" w:hAnsi="Verdana"/>
          <w:color w:val="464646"/>
          <w:sz w:val="18"/>
          <w:szCs w:val="18"/>
        </w:rPr>
        <w:t xml:space="preserve"> </w:t>
      </w:r>
    </w:p>
    <w:p>
      <w:pPr>
        <w:pStyle w:val="Style14"/>
        <w:spacing w:lineRule="atLeast" w:line="300"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Fonts w:cs="Verdana" w:ascii="Verdana" w:hAnsi="Verdana"/>
          <w:color w:val="464646"/>
          <w:sz w:val="18"/>
          <w:szCs w:val="18"/>
        </w:rPr>
      </w:r>
    </w:p>
    <w:p>
      <w:pPr>
        <w:pStyle w:val="Style14"/>
        <w:spacing w:lineRule="atLeast" w:line="300"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4"/>
        <w:spacing w:lineRule="atLeast" w:line="300"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7:00Z</dcterms:created>
  <dc:creator>1</dc:creator>
  <dc:description/>
  <cp:keywords/>
  <dc:language>en-US</dc:language>
  <cp:lastModifiedBy>1</cp:lastModifiedBy>
  <dcterms:modified xsi:type="dcterms:W3CDTF">2015-04-24T13:02:00Z</dcterms:modified>
  <cp:revision>6</cp:revision>
  <dc:subject/>
  <dc:title>Образовательная деятельность с детьми старшей группы:  «Вода - путешественница»</dc:title>
</cp:coreProperties>
</file>