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«3»</w:t>
      </w:r>
    </w:p>
    <w:p>
      <w:pPr>
        <w:pStyle w:val="Normal"/>
        <w:rPr/>
      </w:pPr>
      <w:r>
        <w:rPr/>
        <w:t>Создать массив из 10 элементов вручную. Каждому следующему числу присвоить значение больше предыдущего на 10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817"/>
        <w:gridCol w:w="576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«4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аполните массив из 10 элементов случайными числами в предел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«5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формировать массив из 10 элементов по следующим формулам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[5;75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х чисел, a[1]:=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30;98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тных чисел,  a[1]:=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15;55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следующий элемент больше предыдущего на 5,  a[1]:=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62;328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следующий элемент меньше предыдущего на 7,  a[1]:=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81;495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следующий элемент в 2 раза меньше предыдущего,  a[1]:=12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17;295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х чисел кратных 7,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8;64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тных чисел кратных 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39;5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х отрицательных чисе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88;140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х чисе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33;98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числа 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110;-5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ы номера чис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12;39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ы номера чис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[-11;59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следующий элемент больше предыдущего на 4,  a[1]:=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8:00Z</dcterms:created>
  <dc:creator>ARTEM</dc:creator>
  <dc:description/>
  <cp:keywords/>
  <dc:language>en-US</dc:language>
  <cp:lastModifiedBy>Osipov A.M.</cp:lastModifiedBy>
  <dcterms:modified xsi:type="dcterms:W3CDTF">2015-04-07T09:58:00Z</dcterms:modified>
  <cp:revision>2</cp:revision>
  <dc:subject/>
  <dc:title/>
</cp:coreProperties>
</file>