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бюджетное общеобразовательное учреждение Гимназия № 29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рунзенского района Санкт-Петербур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компоненты профессиональной деятельности современного учител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ыполнила: учитель английского и французского языков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зырева Елена Геннадь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нкт-Петербур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ведение ……………………………………………………………………3             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ттестация как важный фактор профессионального становления учителя …………………………………………………………………….4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ходы к определению сущности профессионального становления в педагогике и психологии…………………………………………………6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лософские представления о профессиональной деятельности…….7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тенденции современной аттестации…………………………11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……………………………………………………………….12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………………………………………………………1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менения, происходящие в жизни нашего общества, выражаются в демократизации различных ее сфер, повышении активности и личной ответственности каждого члена общества, объективно порождают общественную потребность в модернизации образования. </w:t>
      </w:r>
      <w:r>
        <w:rPr>
          <w:rFonts w:cs="Times New Roman" w:ascii="Times New Roman" w:hAnsi="Times New Roman"/>
          <w:sz w:val="28"/>
          <w:szCs w:val="28"/>
        </w:rPr>
        <w:t>Новые подходы к модернизации образования исходят из гуманистической парадигмы в организации образовательного процесса, предполагающего обеспечение возможности выбора и самоопределения каждого его участника, субъект-субъектных взаимоотношений учителя и обучающихся. Очевидно, такое образование может осуществить только высококвалифицированный, творчески работающий, социально активный учитель, ориентированный на гуманистические ценности. Изучение изменений профессионально-педагогической деятельности особенно актуально в современных условиях развития отечественного образования, поскольку именно учитель является основным субъектом модернизации образования и без его активного участия прогрессивные изменения невозможны. Чрезвычайно важным становится вопрос: как именно должна измениться профессионально-педагогическая деятельность учителя, чтобы обеспечит новое качество образования, отвечающее «вызовам времени». Переход школ в режим инновационного развития, прогресс педагогических и информационных технологий и другие нововведения значительно повысили требования к профессиональной компетентности учителя, уровень которой отражает соответствующая квалификационная категория, присвоенная в процессе аттестац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ттестация как важный фактор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ессионального становления уч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ситуация образования, его модернизация не могут протекать без сопутствующего анализа результатов этой деятельности, оценки и самооценки труда учителя, что в значительной мере повышает роль аттестации. Аттестация является одним из наиболее важных факторов профессионального становления учителя, позитивно влияющим на реализацию его творческого потенциал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ах В.Н. Аверкина, Е.Е. Вендрова, В.Р. Веснина, Ю.А. Конаржевского, М.М. Поташника, Т.И. Шамовой и др. раскрываются сущность и принципы современного образовательного менеджмента, определяющие ценностные ориентации в аттестации учителя. Изучению различных теоретических аспектов аттестации посвящены работы Т.Г. Браже, Т.Ю. Базарова, В.И. Зверевой, Н.В. Кузьминой, А.К. Марковой, С.Г. Молчанова, Ю.А. Самсонова, В.П. Симонова, Т.Б. Харисова и др. Имеется ряд диссертационных работ, исследующих отдельные стороны аттестации учителя. Т.Е. Ковиной аттестация педагогических кадров рассматривается как средство управления системой образования в регионе; Н.Б. Харчина исследовала особенности профессионального самосовершенствования педагога как субъекта воспитательной деятельности в процессе аттестации. Профессиональная поддержка учителей в процессе аттестации на высшую квалификационную категорию, представляющая систему мер для преодоления и предупреждения профессионального истощения, содержится в работе С.А. Замятин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о-гуманистический аспект процесса становления личности исследуется в работах зарубежных (А. Маслоу, Л.К. Роджерс, Э. Фромм и др.) и отечественных (Б.Г. Ананьев, Е.И. Исаев, А.Н. Леонтьев, Л.М. Митина, В.И. Слободчиков и др.) психологов и педагогов (С.Г. Вершловский, С.Б. Елканов, Э.Ф. Зеер, К.М. Левитан, О.Л. Подлиняев и др.). Заслуживает внимания разработка новых подходов к проблеме становления человека как субъекта собственной жизнедеятельности и саморазвития, рассматриваемые в работах К.А. Абульхановой-Славской, Б.Г. Ананьева, Л.И. Анцыферовой, Е.В. Бондаревской и д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валификационная аттестация педагогических работников при реализации гуманистического подхода может способствовать усилению внутренней мотивации учителя к профессиональному становлению, стимулировать повышение им уровня своей профессиональной компетентности, включить в рефлексию собственный педагогический опыт, активизировать творческий поиск, влиять на формирование субъектной позиц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ходы к определению сущности профессионального становления в педагогике и психолог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о-педагогическое сопровождение профессионального становления аттестующегося учителя проектируется на основе коррекционно-формирующего подхода, затем реализуется как пролонгированный процесс, включающий в себя аналитический, мотивационный и адаптационный этапы и обеспечивается единым образовательным пространством (самообразование, школьная и муниципальная методическая служба, курсовая подготовка и переподготовка в ИПК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ый нами теоретический анализ показал, что в настоящий период в теории педагогики и психологии сложились различные подходы к определению сущности профессионального становления. Профессиональное становление определяется как непрерывный процесс целенаправленного прогрессивного изменения личности под влиянием социальных воздействий, профессиональной деятельности и собственной активности, направленной на самосовершенствование и самоосуществление (Э.Ф. Зеер); как рост, становление профессионально значимых личностных качеств и способностей, профессиональных знаний и умений, активное преобразование личностью своего внутреннего мира, приводящее к творческой самореализации в профессии (Г.М. Коджаспирова, А.Ю. Коджаспиров, Т.В. Кудрявцев). Ряд исследователей характеризует становление как часть онтогенеза человека с начала формирования профессиональных намерений до окончания активной профессиональной деятельности (Е.М. Борисова, С.Г. Вершловский, Е.А. Климов, Т.В. Кудрявцев и др.). Многообразие определений дает возможность осветить проблему с разных сторон, генерировать идеи познания, используя различные точки зр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лософские представления о профессиона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ософские представления о целостном, экзистенциальном единстве человека (Н.А. Бердяев, Ж.П. Сартр, С.Л. Франк, В. Франкл и др.) позволили рассматривать становление личности как постоянно расширяющуюся, неисчерпаемую возможность человека в его профессиональной деятельности. В понимании и обосновании профессионального становления учителя в процессе аттестации важное значение имела философская концепция экзистенциализма, которая противопоставляет технократическому рассмотрению общества проблему человека, взятого в его внутренних характеристиках. Так, согласно философским взглядам Ж.П. Сартра, основная идея о становлении человека заключается в формуле: «человеком он становится лишь впоследствии, причем таким, каким он делает себя сам». Ж.П. Сартр отдает во владение каждому человеку его бытие и возлагает на него ответственность за собственное существо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актуальным для нас представляются позиции В. Франкла, из которых следует, что собственно человеческое бытие начинается там, где есть личностная позиция, установка, личное отношение к любой ситуации, где учитывается естественная заданность человека. Человек, стремящийся стать самим собой, должен выполнить личные задачи и требования, связанные с его уникальностью и неповторимост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илософских работ Н.А. Бердяева, С.Л. Франка дало нам основание для вывода о том, что внутренняя свобода, будучи универсальным принципом деятельности человека, выступает основным звеном в становлении личности. Внутреннее духовное освобождение происходит посредством творчества (Н.А. Бердяев). Поэтому методологически важным для исследования профессионального становления учителя является предоставление ему определенной свободы на протяжении всей творческой жизни и ответственности за его осуществление в процессе аттестации. Свобода предполагает самореализацию, направленную на раскрытие внутреннего потенциала человека, она помогает обрести смысл жизни, обусловливает существование достоинства личности и профессионала-уч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й для нашего исследования является позиция К.А. Абульхановой-Славской, которая подчеркивает, что становление личности субъектом деятельности происходит в процессе овладения ею общественно-историческими формами деятельности и в организации своей активности. Организация личностью своей активности сводится к ее мобилизации, согласованию с требованиями деятельности, сопряжению с активностью других людей. Эти моменты составляют важнейшую характеристику личности как субъекта деятельности. В субъектном аспекте профессионального становления нам видится способ самореализации и самоутверждения учителя в процессе аттестации, запечатление профессионально значимых способов педагогической деятельности, выработка личностных критериев и норм педагогической деятельности; выход учителя за рамки нормативной деятельности, способность авторского проектирования и личностно значимого способа осуществления педагогического проце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м осмысления процесса профессионального становления учителя для нас выступили работы А.К. Марковой, в которых определены этапы формирования профессионала. Содержательно ориентируясь на психологическую модель профессионального становления, мы разработали программу долгосрочной, системной работы с учителями для успешной их подготовки к аттестац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и проанализированы  исследования, посвященные проблемам мотивации поведения и деятельности человека (Б.Г. Ананьев, В.Г. Асеев, Е.П. Ильин, С.Л. Рубинштейн, А.К. Маркова и др.). Мы исходим из того, что правильно оценить поведение личности в аттестационном процессе невозможно без соотношения внешней и внутренней мотивации. Результативность профессионального становления учителя определяется сформированностью мотивов самообразования и умений самостоятельно ставить цели, что составляет мотивацию повышения квалификации в межаттестационный период как систему ценностей, потребностей, мотивов. В основу нашего исследования положено представление о мотивации как об основном механизме реализации потенциальных возможностей учителя в аттестационном процессе, выражающихся в стремлении добиваться результатов в педагогической деятельности. При этом мотивы опосредуются потребностями и совокупностью действий, направленных на удовлетворение этих потребност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й особенностью профессионального становления учителя является то, что оно связано с преодолением постоянного противоречия, возникающего между действительным и желаемым, идеальным и реальным. Одни учителя в этот период стремятся к наиболее полной своей идентификации с профессией. Другие действуют в рамках исполнения определенных профессиональных норм и предписаний, направляя свои усилия в основном на приобретение профессиональных навыков. И эта несхожесть профессионального становления учителя зависит прежде всего от уровня развития его профессионального самосознания, который включает знание о себе и отношение к себе (Ю.Н. Кулюткин, А.К. Маркова, Л.М. Митина и др.). Знание о себе накапливается в процессе самопознания и фиксируется в виде Я-концепции. Вывод Р. Бернса о том, что уровень развития Я-концепции существенно влияет на то, насколько адекватно оценивает субъект себя и других в различных ситуациях, является особенно значимым в период аттестации. В ситуации самооценки человек решает задачу не только по анализу объекта, по отношению к которому он примеривает свои силы, но и задачу по анализу самого себя как носителя психических качеств, подлежащих оценива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ыделенных механизмов профессионального становления личности в аттестационном процессе особенно значимыми мы считаем: отношения человека, выражающиеся в его действиях, реакциях и переживаниях (А.А. Бодалев, В.Н. Мясищев); самоотношение и его проявления (самооценка, самоуважение) как внутреннее условие регуляции поведения и деятельности (А.Н. Леонтьев, С.Л. Рубинштейн); саморегуляция, предполагающая создание условий для проявления таких характеристик, как готовность адекватно воспринимать требования других людей, общества, готовность к анализу собственных действий, возможностей (Б.Г. Ананьев, И.И. Чесноков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в исследовании анализ философских и психолого-педагогических источников позволил нам определить профессиональное становление учителя как процесс творческой его самореализации в педагогической деятельности на основе наиболее полного использования своих способностей и возможностей в ходе аттест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тенденции современной аттест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нденции современной аттестации заключаются в том, что стратегические ее цели сформулированы с учетом гуманистических, общечеловеческих представлений о личности как главной ценности современного демократического общества. Для этого нужно, чтобы аттестуемый из объекта превратился в полноправного субъекта аттестации, методы работы комиссии способствовали его включению в данный процесс, мотивировали на профессиональный рост и развитие; работа завершилась не просто присвоением новой квалификационной категории и составлением деловой характеристики, но и разработкой программы личностного роста (Т.П. Афанасьева, И.А. Елисеева, Н.В. Немова). С позиций нашего исследования особый интерес представляют работы, обращенные к развивающей функции аттестации. Так, Н.К. Зотова отмечает необходимость превращения аттестации из невольно принудительного в востребованный самим педагогом, создающий для него условия профессионального роста фактор. Конкретные пути реализации данной проблемы автор видит в создании «развивающей» модели аттестации учителей; определении дидактических условий формирования экспертных умений педагогов и участников процесса аттестации; выработке способов проверки эффективности механизмов и средств повышения квалификации в процессе аттестации учителей. Задача повышения квалификации состоит в ликвидации разницы между фактически существующим уровнем профессиональной компетентности учителя и необходимым, требуемым тарифно-квалификационными характеристиками уровнем. Профессиональное становление учителя в процессе аттестации определяется особым характером деятельности экспертов и членов аттестационных комиссий, умеющих работать в режиме гуманности и требовательности одновременно, что для нашего исследования имеет принципиальное знач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литературы свидетельствует, что аттестация рассматривается как определение квалификации, уровня знаний работника, отзыв о его способностях, деловых или иных качествах (Н.В. Кузьмина); установление соответствия специалиста требованиям профессии и определения уровня его профессионализма (А.К. Маркова); изучение и оценка работника с точки зрения его соответствия занимаемой должности (Т.П. Афанасьева, И.А. Елисеева, Н.В. Немова); механизм внутреннего контроля за результатами профессиональной деятельности (Н.Е. Эмануилова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теоретического анализа психолого-педагогической литературы можно сделать вывод о том, что аттестацию целесообразно рассматривать как целостную педагогическую систему, в которой решается проблема профессионального становления учителя в результате целенаправленного непрерывного повышения квалификации; личностно-ориентированных методов экспертизы (Т.Г. Браже, Н.К. Зотова, С.С. Татарчинкова и др.); эксперты должны знать, какие силы следует привести в действие, как разбудить созидательную энергию личности каждого педагога; наиболее предпочтительнее с точки зрения привлечения к организации аттестационной экспертизы педагогических работников, в структуре мотивов которых преобладают как значимость экспертизы для развития и поддержки инновационного образования влияние результата экспертизы на реальные образовательные процессы, их изменение; профессиональный и личностный рост, возможность личностного развития посредством экспертной деятельности; творческий характер экспертного исследования (Г.А. Мкртычян, Н.В. Кузьмина, Е.А. Федорова и др.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ттестация в педагогической теории предстает как многомерный полифункциональный феномен, являющийся одновременно процессом обучения и оценивания, фактором профессионального становления учителя. Это служит основанием для стимулирования потребности учителя в повышении квалификации и определяет направление поиска им индивидуальной траектории профессионального становления, соответствующее личностным запросам. Аттестация приводит учителя как субъекта деятельности в состояние активности, соответствующее объективным задачам, проведение единой линии требований к себе и их последовательную реализацию (К.А. Абульханова-Славская). Важную роль в реализации данной стратегии выполняют аттестационные курсы, построенные на основе взаимосвязи процессов обучения и развития, поиска зоны ближайшего развития учителя (по Л.С. Выготскому). Обучение в рамках аттестационных курсов предполагает оценивание реальной профессиональной компетентности, профессиональных достижений в контексте квалификационных требований и становится одновременно этапом аттестации уч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следований Т.Г. Браже, Н.К. Зотовой, Н.В. Кузьминой, Т.Е. Ковиной, А.К. Марковой, Н.Б. Харчиной позволяет выделить особенности квалификационной аттестации, способствующие профессиональному становлению учителя: а) единство и взаимосвязь оценочной, обучающей и развивающей функции аттестации; б) развитие инициативы и ответственности; в) обеспечение возможностей для самоопределения и творческой самореализации; г) расширение поля выбора, необходимого для предоставления индивидуальной образовательной траектории; д) создание условий для саморазвития, индивидуа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роводится в целях установления  соответствия   уровня квалификации  педагогических  работников  требованиям,    предъявляемым к квалификационным  категориям  (первой  или  высшей)  или    подтверждения соответствия педагогических  работников  занимаемым  ими    должностям на основе оценки их профессиональ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задачами аттестации являются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 целенаправленного,  непрерывного  повышения   уровня квалификации педагогических работников,  их  методологической  культуры, личностного  профессионального  роста, использования  ими современных педагогических технологий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качества педагогического труда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 перспектив  использования  потенциальных     возможностей педагогических работников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 требований   федеральных   государственных     образовательных стандартов к кадровым условиям реализации образовательных  программ   при формировании кадрового состава образовательных учреждений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 необходимости  повышения  квалификации   педагогических работников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дифференциации  уровня  оплаты  труда    педагогических работник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 принципами  аттестации  являются     коллегиальность, гласность, открытость, обеспечивающие  объективное  отношение к педагогическим работникам, недопустимость дискриминации при проведении аттестац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Style17"/>
        <w:numPr>
          <w:ilvl w:val="0"/>
          <w:numId w:val="3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ина Л.М. Психология профессионального развития. Автореф. дис…  докт. психол. наук.  М., 1995</w:t>
      </w:r>
    </w:p>
    <w:p>
      <w:pPr>
        <w:pStyle w:val="Style17"/>
        <w:numPr>
          <w:ilvl w:val="0"/>
          <w:numId w:val="3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кунова Е.В. Социокультурная обусловленность изменения функций профессионально-педагогической деятельности учителя. – Автореф. дисс. … докт. пед. н. – Санкт-Петербург, 2005. – 45с.</w:t>
      </w:r>
    </w:p>
    <w:p>
      <w:pPr>
        <w:pStyle w:val="Style17"/>
        <w:numPr>
          <w:ilvl w:val="0"/>
          <w:numId w:val="3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дыпова Д.Ц. Квалификационная аттестация как фактор профессионального становления учителя. – Автореф. дисс. … канд. пед. н. – Улан-Удэ, 2006. – 26с.</w:t>
      </w:r>
    </w:p>
    <w:p>
      <w:pPr>
        <w:pStyle w:val="Style17"/>
        <w:numPr>
          <w:ilvl w:val="0"/>
          <w:numId w:val="3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ина Л.М. Личностное и профессиональное развитие человека в новых социально-экономических условиях // Вопросы психологии. 1997. № 4. </w:t>
      </w:r>
    </w:p>
    <w:p>
      <w:pPr>
        <w:pStyle w:val="Style17"/>
        <w:numPr>
          <w:ilvl w:val="0"/>
          <w:numId w:val="3"/>
        </w:numPr>
        <w:spacing w:lineRule="auto" w:line="360" w:before="0" w:after="20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ина Н.А. Модель профессиональной компетентности в соответствии со стандартами образования // Завуч. 2001. № 4. – С.113-136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8:31:00Z</dcterms:created>
  <dc:creator>user</dc:creator>
  <dc:description/>
  <cp:keywords/>
  <dc:language>en-US</dc:language>
  <cp:lastModifiedBy>user</cp:lastModifiedBy>
  <dcterms:modified xsi:type="dcterms:W3CDTF">2015-04-25T18:34:00Z</dcterms:modified>
  <cp:revision>3</cp:revision>
  <dc:subject/>
  <dc:title/>
</cp:coreProperties>
</file>