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общеразвивающего  вида « Солнышко» с. Тербуны Тербунского района Липец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17.35pt;width:356.9pt;height:217.25pt;mso-wrap-style:none;v-text-anchor:middle;mso-position-vertical:top" type="_x0000_t136">
            <v:path textpathok="t"/>
            <v:textpath on="t" fitshape="t" string="Развитие эмоциональной сферы&#10;дошкольников подготовительной &#10;группы.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14700" cy="3135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  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раваева О.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</w:t>
      </w:r>
      <w:r>
        <w:rPr>
          <w:sz w:val="32"/>
          <w:szCs w:val="32"/>
        </w:rPr>
        <w:t xml:space="preserve">Взрослые часто недооценивают значение эмоций в жизни ребёнка. А ведь они играют  огромную роль в системе сложных взаимоотношений людей , с которой дети непосредственно знакомятся , переходя на новую – школьную –степень обучения. . Чтобы понимать эмоциональное состояние других и управлять своими эмоциями , ребёнок должен научиться понимать испытываемые чувст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леднее время отмечается увеличение числа дошкольников с нарушением в поведении и эмоционально-личностном развитии ; у многих детей повышен уровень тревожности , занижена самооценка. С возрастом эти проблемы усугубляются , поэтому наряду с развитием психических функций , интеллекта ребёнка нельзя забывать о развитии его эмоциональной сферы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знь современных детей почти не отличается от жизни взрослых. Они так же активны, динамичны и заняты. Особенно дети подготовительной группы ( 6-7  лет) , которые наряду с дошкольным учреждением посещают занятия по подготовке к школе, различные секции и кру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зрослые часто не задумываются , что развитие ребёнка теснейшим образом взаимосвязана с особенностями мира его чувств и переживаний. Способность осознавать и контролировать свои переживания , понимать эмоциональное состояние других людей формируется у детей лишь по мере личностного развития. На психологическое развитие ребёнка оказывают влияние факторы социального и биологического характера. Поэтому при подготовке ребёнка к школе недостаточно просто развивать память, мышление, в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оциальная , или личностная , готовность к обучению в школе представляет собой готовность ребёнка к новым формам общения, новому отношению к окружающему миру и самому себе.  Нарушение в общении , конфликты – это признак слабой адаптации в коллективе , серьёзные эмоционально-личностные проблемы в будущем.Высокий уровень эмоционального развития так же важен для гармоничного развития ребёнка, как приобретение им основных знаний и умений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о мере взросления ребёнка,  он изменяется  и в эмоциональной сфере: меняются взгляды на мир, на отношения с окружающими. Он учится контролировать свои чувства , но при этом эмоциональная сфера не развивается Если своевременно не уделять внимания эмоциональному развитию детей, это может стать  предпосылкой психосоматических заболеваний  , участившихся за последние го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от почему необходимо ввести ребёнка в сложный мир человеческих эмоций, помочь пережить определенное эмоциональное состояние 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 концу дош. возраста , в 6-7 лет, чувства и переживания детей усложняются и дифференцируются. Повышаются самоконтроль, самокритичность, обязательность. Ребёнок начинает испытывать чувства вины ( « Я понимаю , я просто так» ), справедливость, переживания. В этом возрасте дети особенно самолюбивы , чувствительны к словам и их оттенкам, отношению окружающих. Развивается чувство собственного достоинства. Они не переносят несправедливого , предвзятого отношения , оскорблений в обид, насмешек.( « Мне обидно, Я переживаю»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 детей в этом возрасте  проявляются остроумие , ирония, юмор  понимание условности, скрытого смысла пословиц. По-прежнему выражена потребность в признании , одобрении, поддержке и любви. Причем все в большой степени эти чувства начинают обращаться на сверстников : возможно возникновение привязанности к противоположному пол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м возрастной период у детей уже развита эмоциональная память : ряд значительных эпизодов, произошедших несколько лет назад , откладывается в сознании ребёнка. У них начинает развиваться умение ставить себя на место другого челове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щение со сверстниками , к которому так стремятся дети в этом возрасте, становится более гибким. Причем авторитетом и образцом для подражания для мальчиков –отец, для девочек – м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с тем идет постоянное сравнение поведения родителей и сверстников . обнаружение соответствия  и различий между ними.  Особенно остро дети 6-7 лет реагируют на конфликтные ситуации в сем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 6 гадам, когда для большинства детей период дошкольного детства завершается, должна быть выполнена одна из основных задач взрослых- заложено помимо необходимых знаний и умений , человеческое начало, формирование личности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этому возрасту дошкольник должен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естественно( безболезненно) пройти фазы развития, преодоление возрастных трудностей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научить испытывать чувства привязанности , нежности и любви в ответ на аналогичные чувства род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реализовывать свою потребность в авторитете и уважении , понимании со стороны близких и значимых для них лиц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обладать устойчивым чувством « Я» , уверенностью и активностью, адекватной самооцен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ыть способным к сопережи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 проявлять выраженных чувств ревности и завести при наличии ведущего чувства доброжелательности к люд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ыть контактным и общительным , стремиться в взаимодействию со сверстниками на рав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е эти приобретения личности можно сформировать при разумном эмоциональном воспитании ребёнка. Важно познакомить его с миром чувств и эмоций , помочь научиться распознавать свои чувства и чувства других, развить творческие и познавательные способности. В этом помогут специальные занятия и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аким образом , формирование положительных эмоций, коррекция недостатков эмоциональной сферы детей должны рассматриваться в качестве одной из основных задач воспитания. Особенно это актуально в период дошкольного детства- одна         из ,  самых важных этапов жизни ребёнка : без полноценного прожитого всесторонне наполненного детства вся его последующая жизнь будет ущербной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56:00Z</dcterms:created>
  <dc:creator>Женя</dc:creator>
  <dc:description/>
  <cp:keywords/>
  <dc:language>en-US</dc:language>
  <cp:lastModifiedBy>user</cp:lastModifiedBy>
  <dcterms:modified xsi:type="dcterms:W3CDTF">2015-04-24T20:52:00Z</dcterms:modified>
  <cp:revision>11</cp:revision>
  <dc:subject/>
  <dc:title>Развитие эмоциональной сферы дошкольников</dc:title>
</cp:coreProperties>
</file>