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елкой моторики у старших дошкольников с нарушениями реч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ой тренинг для родителей и детей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нетрадиционными приёмами и материалами, используемыми в работе с детьми по развитию мелкой моторики и координации движений ру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влияние мелкой моторики рук на развитие речи дет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важность работы по развитию мелкой моторики ру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ть пробле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ь родителей в жизнь детского сада, сделать их союзниками в работе по устранению речевых нарушений у дет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одителей по-новому играть с детьми, применяя методы развития мелкой моторики рук, привить навыки игрового взаимо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ложительный эмоциональный контакт родителей с детьм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результаты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дители должны понять важность развития мелкой моторики рук и ее непосредственного влияния на речь дет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нять методы совместной деятельности по развитию мелкой моторики в домашних условия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игрового тренинга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елкой моторики и тактильно-двигательного восприятия у детей позволяет  овладеть навыками письма, рисования, ручного труда, что в будущем поможет избежать многих проблем школьного обучения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чше адаптироваться в практической жизн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понимать многие явления окружающего мир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едлагаю вам поиграть вместе с ребята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вместе окунемся в мир детства, и поможет нам в этом волшебная свеч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сть всем уют, тепло подарит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нная волшебная свеча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егда уютно и тепло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в дом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-разминка. «ТЕРЕМОК»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игр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поляне теремок, ладони сложить «домиком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закрыта на замок сомкнуть пальцы в зам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идет дымок поочередно из всех пальцев сделать колеч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терема забор руки перед собой, пальцы растопырить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забрался вор щелчки каждым из пальцев поочеред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к-тук-тук, тук-тук-тук! кулаком постучать по ладон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йте! широко развести руки в сторон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ш друг!» ладони сомкнуть одна поперек друг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нять физическое напряжение, собрать внимание для перехода к следующему упражнени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женная свеча – это огонь. Один из видов стихий. А какие виды стихий вы знаете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  «Четыре стихии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стоят по кругу и выполняют движения в соответствии со словами: «земля» — руки вниз, «вода» ― вытянуть руки вперед, «воздух» — поднять руки вверх, «огонь» — произвести вращение руками в лучезапястных и локтевых суставах. Кто ошибается,  считается проигравши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ые руки и пальцы – могут все показывать, можно не рассказывать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еперь поиграем в игру без игруше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руках и пальцах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ала повторять за воспитателем те действия руками, которые он будет показывать. Все действия сопровождаются словами. Затем без показа, только по словесному сопровождению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пальцы все расскажут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меют, все покажут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меня в руках маленький мячи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 держу воздушный шари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 меня в руках огромный надувной мяч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о крылышки маленького воробыш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Это крылья большой птицы - лебед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 это крылья самоле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ои пальчики иду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альцы прыгаю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альцы танцую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 меня на голове корон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Я надеваю на голову плат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Я держу руками большую шляпу, которую сдувает вете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Курочка клюет зерныш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обака ла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Цветочный бутончик распускает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 меня в руках лож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 меня в руках чаш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У меня в руках иголка с нитк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цы молодц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е умеют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они умеют играть в футбо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 дети садятся за столы напротив друг друга. Дети скатывают из бумаги шарики – «мячики». Родители делают ворота руками. Дети забивают голы – ударяют пальцами по «мячику». Затем родители забивают голы в ворота, сделанные детьми, но ворота детей необычные – они закрываются и открываются (дети разводят и сводят кисти рук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цы ловкие, умелые. И сейчас они сумеют собрать рассыпанные бус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зывание деревянных бусин на тонкую бечевку. Родители держат свободный конец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, сколько бусин вы собрали. (10 бусин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это число – нечетное или четное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 пар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с вами сделаем необычный рисун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диктант «Елочка» - дети выполняют задания воспитателя, а родители тоже выполняют задание, только направления вправо или влево (которые даются детям) делают наоборот. В итоге получаются 2 половинки елоч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соединим наши половинки – получилась елоч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работа дает общий результа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фотографируем друг друга. Взяли фотоаппарат – соединение больших пальцев с указательными – получается по форме прямоугольник. Снимок – пальцы перемещаются (меняются местами). А теперь прокрутим снимки – быстрое перемещение пальцев. Для родителей усложненный вариант – большие пальцы соединяются с другими по очеред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немного устали, сделаем им массаж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ж  шестигранными  карандашами.  Грани  карандаша  легко «укалывают»  ладони, активизируют нервные окончания, снимают напряжение.  Пропускать карандаш между одним и двумя-тремя пальцами, удерживая его в определенном положении в правой и левой руке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рандаш в руках катаю,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пальчиков верчу.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каждый пальчик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ть послушным научу».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ебята волшебники, они умеют превращать бумагу в трубочки и сейчас научат этому родителей. А потом превратим простые трубочки в новогодние елочк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работа детей со своими родителями с карандашом, бумагой и клее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рандаша скатывать бумагу в трубочку, мастерить из них елочку и наклеивать на картон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всей семьей украсить полученные елочки подручным материалом (пуговицы, монетки, бусинки, шурупчики, фантики и т.д.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ам, уважаемые взрослые и вашим детям преодолевать возникающие трудности совместно, рука в рук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пехов вам!  До свидания!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Стиль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8:07:00Z</dcterms:created>
  <dc:creator>SamLab.ws</dc:creator>
  <dc:description/>
  <cp:keywords/>
  <dc:language>en-US</dc:language>
  <cp:lastModifiedBy>SamLab.ws</cp:lastModifiedBy>
  <dcterms:modified xsi:type="dcterms:W3CDTF">2015-04-25T16:49:00Z</dcterms:modified>
  <cp:revision>66</cp:revision>
  <dc:subject/>
  <dc:title/>
</cp:coreProperties>
</file>