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плексное познавательное занятие     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в космос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ять кругозор детей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е и представление о предметах и явлениях окружающего мир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познавательный интерес детей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ение и активизация словаря по теме «Космос»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кое воображение, фантазию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двигательно-игровую активность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туации успех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чувства ответственности, взаимопомощ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ная работ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смос, космонавты, невесомость, планета,  орбита, вселенная,    притяжение, Меркурий, Венера, Земля, Марс, Юпитер, Плутон, Сатурн, Уран, Нептун летать, путешествовать, приземляться, исследовать. отважные, смелые, неизведанные, необитаемые, далекие, огромны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. Беседа о космосе, планетах, рассматривание карт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iCs/>
          <w:color w:val="000000"/>
          <w:sz w:val="28"/>
          <w:szCs w:val="28"/>
        </w:rPr>
        <w:t>Оборудование</w:t>
      </w:r>
      <w:r>
        <w:rPr>
          <w:rStyle w:val="Applestylespan"/>
          <w:b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картинки «космос», ноутбук, слайды «Первый космонавт», «Небесные тела», музыкальное сопровождение: фрагменты песен:  «Космическая музыка» ВИА «Спейс» «Зодиа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итатель: Ребята 12 апреля наша страна отмечает замечательный праздник – День космонавтики. Это большой праздник в честь летчиков, космонавтов, конструкторов, которые создают ракеты, космические корабли и искусственные спутники Земли.  </w:t>
      </w:r>
      <w:r>
        <w:rPr>
          <w:i/>
          <w:iCs/>
          <w:color w:val="000000"/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вних времен загадочный мир планет и звезд притягивал к себе внимание людей, манил их своей таинственностью и красотой. В далеком прошлом, когда люди только начали познавать Землю, они представляли ее перевернутой чашей, которая покоится на трех гигантских слонах, стоящих на панцире огромной черепах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тех пор прошло несколько тысяч лет. За это время на нашей планете сменилось множество поколений добрых и умных людей. Они построили корабли – первый конструктор космических аппаратов Константин Эдуардович Циолковский (показ портрета). </w:t>
      </w:r>
      <w:r>
        <w:rPr>
          <w:rStyle w:val="Applestylespan"/>
          <w:color w:val="000000"/>
          <w:sz w:val="28"/>
          <w:szCs w:val="28"/>
        </w:rPr>
        <w:t xml:space="preserve">Задумал он сконструировать такой летательный аппарат, который мог бы долететь до планет. Ученый проводил расчеты, делал чертежи и придумал такой летательный аппарат, который мог бы полететь за пределы Земли. Но, к сожалению, у него такой возможности не было. И только через много лет другой русский ученый, (показывает портрет) С.П.Королев, смог сконструировать и изготовить первый космический спутник, в котором вокруг Земли сначала летала собачка, а потом, в 1961 году полетел человек </w:t>
      </w:r>
      <w:r>
        <w:rPr>
          <w:color w:val="000000"/>
          <w:sz w:val="28"/>
          <w:szCs w:val="28"/>
        </w:rPr>
        <w:t xml:space="preserve"> и  совершил  кругосветное путешествие   – первый космонавт Юрий Алексеевич Гагарин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После Юрия Гагарина множество других космонавтов побывали на космической орбите. Кого из советских и российских космонавтов вы знаете? ( показ портретов В. Терешкова, А. Николаев, А. Леонов, Г. Титов и др.). Они </w:t>
      </w:r>
      <w:r>
        <w:rPr>
          <w:color w:val="000000"/>
          <w:sz w:val="28"/>
          <w:szCs w:val="28"/>
        </w:rPr>
        <w:t>подтвердили знания о том, что наша планета Земля с огромной скоростью движется в космическом пространстве, совершая один оборот вокруг Солнца за год (показ презентации «Комические просторы»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Ребята, а вы хотите поиграть в конструкторов и  сделать ракету своими руками? Дети отвечают – да! Ну тогда приготовьтесь! (Физминутка)</w:t>
      </w:r>
    </w:p>
    <w:p>
      <w:pPr>
        <w:pStyle w:val="Normal"/>
        <w:spacing w:lineRule="auto" w:line="360"/>
        <w:rPr>
          <w:rStyle w:val="Applestylespan"/>
        </w:rPr>
      </w:pPr>
      <w:r>
        <w:rPr>
          <w:rStyle w:val="Applestylespan"/>
          <w:color w:val="000000"/>
          <w:sz w:val="28"/>
          <w:szCs w:val="28"/>
        </w:rPr>
        <w:t>- Но чтоб ракетой управлять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ужно смелым, сильным стать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Слабых в космос не берут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едь полет — не легкий труд!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е зевай по сторонам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ы сегодня — космонавт!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ачинаем тренировку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Чтобы сильным стать и ловким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овернулись в круг лицом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Упражнения начнем! (Делаем приседания, наклоны в стороны, вращения руками и т.д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Теперь вы готовы? Приступим!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ерем квадратный лист   бумаги , делаем из нее гармошку. Отгибаем верхние уголки к линии, расположенной чуть выше середины квадрата. «Нахлестываем» правую часть ракеты. Осуществляем сборку ракеты,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 Подрезаем кончики крыльев у ракеты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Наклеиваем иллюминаторы на ракету. Вот и получилась у каждого из вас настоящая ракета, на которой можно отправляться в путешествие.  Хотите отправиться в полет? Дети отвечают – да!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(Шум ракеты, космическая музы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И мы с вами попали на планету «Поиграйка». Я вам предлагаю поиграть в игру «Земля – космо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учит аудиозапись «космической» музыки. Дети активно двигаются. Аудиозапись прерывается. Дети прекращают движения и остаются на местах. Воспитатель дотрагивается поочередно до каждого ребенка. Если при этом он произносит слово «земля», ребенок называет объект или явление, связанное с этой планетой (например, река, море, тропинка, тундра, лес, город, трава, деревья, люди). Если воспитатель произносит объект или явление, связанное с космосом (например, планета, звезда, ракета, космона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орово поиграли, отправляемся дальш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выяснили, что наша планета в Солнечной системе не одна. А какие вы планеты ещё знаете?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Дети перечисляют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кто хочет рассказать о планет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с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питер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турн?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Дети рассказывают с опорой на иллюстрацию плане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ть ли в космическом пространстве ещё какие – то объекты, кроме планет Солнечной системы?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Кометы, метеориты, астероиды, звёзды, спутники, ракеты, созвезд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(шум раке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И на нашем пути «Загадочная» планета. Ребята, слушайте внимательно цепочку загадок «Космо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глаз вооруж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 звездами друж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ечный путь увидеть чт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ен мощный…(телеско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скопом сотни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жизнь пла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расскажет обо вс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ый дядя…(астрон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роном – он звездоч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все наперече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звезд вид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е полная…(лу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луны не может пт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теть и прилунить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ато умеет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быстрая…(рак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кеты есть водите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омости люб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английски: «астронавт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-русски…(космонав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онавт сидит в раке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иная все на свете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бите как наз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ось…(НЛ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ЛО летит к сосе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звездья Андроме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от скуки волком во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й зеленый…(гуманои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оид с курса сбил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 планетах заблудил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вездной карты не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может скорость…(св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 быстрее всех лета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лометры не счи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ит Солнце жизнь планет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– тепло, хвосты -…(комет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комета облете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на небе осмотре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т, в космосе нора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черная…(ды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ных дырах темн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-то черным заня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окончил свой по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ланетный…(звездолё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олёт – стальная птиц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быстрее света мч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ет на прак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ные…(галакт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алактики лет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ыпную как хот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здоров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вся вселенна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справились со сложными загадками. И мы отправляемся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(шум раке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: И встречает нас «Звездная» планета. На этой планет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ного звезд и они бесконечно падают. Нам необходимо их соб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Кто больше соберет звезд».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Воспитатель разбрасывает разноцветные звездочки, а несколько детей собирают - музыкальное сопровожд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! Вы прекрасно прошли испытания, в полете доказали, что многое знаете, умеете, а главное – помогали друг другу. Нам пора возвращаться на Землю. Внимание! Всем приготовится к пуску! Начать отсчет 10, 9, 8,…0. Пус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(шум раке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и закончилось наше путешествие по неизведанным планетам. А чтобы вы помнили о нашем путешествии, я дарю вам именные звездочки. Смотрите на них и знайте, вы маленькие звездочки своей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5:23:00Z</dcterms:created>
  <dc:creator>1</dc:creator>
  <dc:description/>
  <cp:keywords/>
  <dc:language>en-US</dc:language>
  <cp:lastModifiedBy>1</cp:lastModifiedBy>
  <dcterms:modified xsi:type="dcterms:W3CDTF">2015-04-25T05:24:00Z</dcterms:modified>
  <cp:revision>2</cp:revision>
  <dc:subject/>
  <dc:title>Комплексное познавательное занятие     </dc:title>
</cp:coreProperties>
</file>