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СОВЕТСКОГО РАЙОНА ГОРОДСКОГО ОКРУ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 УФА РЕСПУБЛИКИ БАШКОРТО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 ДОШКОЛЬНО ОБРАЗОВАТЕЛЬНОЕ УЧРЕЖДЕНИЕ «ЦЕНТР РАЗВИТИЯ РЕБЕНКА – ДЕТСКИЙ САД №126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ВЕТСКОГО РАЙОНА ГОРОДСКОГО ОКРУГА ГОРОД УФ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</w:t>
      </w:r>
    </w:p>
    <w:p>
      <w:pPr>
        <w:pStyle w:val="Normal"/>
        <w:spacing w:lineRule="auto" w:line="360"/>
        <w:jc w:val="center"/>
        <w:rPr/>
      </w:pPr>
      <w:r>
        <w:rPr/>
        <w:t xml:space="preserve">ОБРАЗОВАТЕЛЬНАЯ ОБЛАСТЬ: СОЦИАЛИЗАЦИЯ (СОЦИАЛЬНЫЙ МИР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ТЕМА: </w:t>
      </w:r>
      <w:r>
        <w:rPr>
          <w:sz w:val="28"/>
          <w:szCs w:val="28"/>
        </w:rPr>
        <w:t>«НАШИ ВРАГИ – МИКРОБ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РЕДНЕЙ ГРУППЕ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ла: Галиева Г. 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пект непосредственной образовательной деятельности в средней группе Тема: «Наши враги- микроб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одолжать формировать знания дошкольников о ЗО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закреплять знания детей о профилактике болезн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е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звивать умение применять имеющиеся знания в практически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воспитывать желание помогать другим и заботиться о своем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Лупы, пластилин, стеки, доски для лепки по количеству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Н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на стульях полу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 посмотрите, у нас сегодня гости, давайте поприветствуем их. Громко скажите «здравствуйте» - этими словами мы желаем всем гостям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ы хотите быть здоровыми? Да, действительно, мы с вами тоже хотим быть здоровыми и счастливыми, поэтому оберегаем наше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сейчас я прочитаю вам отрывок из одного известного произведения, а вы мне скажете- как оно наз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друг из маминой из спальни,Кривоногий и хромой,Выбегает умывальникИ качает головой:”Ах ты, гадкий, ах ты, грязный,     Неумытый поросёнок!Ты чернее трубочиста,     Полюбуйся на себя:У тебя на шее вакса,     У тебя под носом клякса,У тебя такие руки,     Что сбежали даже брюки,Даже брюки, даже брюкиУбежали от тебя…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же называется это произведение? ( «Мойдодыр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о чем это произведение? (Оно о том, что всем надо быть чистыми, аккуратными, мыть мылом руки и лицо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 мне ребята, а почему так важно мыть руки мы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следуют 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 ,ребята! Мыло- наш большой помощник! Оно смывает грязь и микробы с наших рук.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В. Маяковского «Это полезно зна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гиену очень стр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соблюдать всег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ногтями грязи мн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она и не ви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язь микробами пуга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, коварные о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от них заболев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 в считан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уки моешь с мы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микробы поскор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чут под ногтями с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лядят из-под ног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ывают же на 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выросли в лес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нятливые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ти грязные грыз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грызите ногти,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тяните пальцы в 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равило, поверь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на пользу вам пойд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е доказали, что причинами наших болезней являются микр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микроб очень маленький, его можно рассмотреть только под микроскоп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их нет ни рук, ни ног , ни рта, ни носа. Это простые шарики или палочки, но они так же, как и мы, едят, дышат, передвигаются. Как же они тогда передвигаются?. (Вос-ль даёт детям время подумать, пофантазировать).У некоторых есть хвостики, которые крутятся, как пропеллеры. Другие прыгают, как мячики, а третьи  летают по ветру. А очень часто их переносят люди и животные.  Например, были микробы на яблоке, они прилипли к рукам, а человек своими руками перенёс их в рот. Или другой пример, собака гуляла по улице, к ней прилипли микробы, ребенок погладил собаку, а руки не помыл, взял хлеб и начал есть. Вот и попали микробы в организ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за ст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с помощью пластилина вырастим своих микро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ьмите кусочек пластилина и скатайте из него шарик. Это «микроб», попавший в человека или на предметы. Через некоторое время он начинает питаться и расти. Когда микроб достигает нужного размера, он просто делится пополам. (Разделите шарик на две част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«микробов» стало? Эти маленькие микробы питаются и растут (дети катают шарики по доске с мелко нарубленным пластилином). Микробы становятся большими и опять делятся надвое. И так это может продолжаться бесконе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я предлагаю вам поиграть в игру «Мыло и микробы». Когда я буду говорить «Мыло!», вы будете прыгать, улыбаться и хлопать в ладоши. А когда я буду говорить «Микробы!», вы будете сердиться и топать ног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дятся за ст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организмы не опасны, если мы будем выполнять несложные правила, напомните их пожалуй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ть руки перед едой и после туалета. Есть много витаминов, одеваться тепло. Надо есть лук и чеснок. При чихании надо закрывать рот и нос платком. Каждое утро делать зарядку и закаливающие процедуры, проветривать помещение, чистить зубы, пользоваться своим носовым платком, зубной щет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авайте теперь зарисуем микробы. А вечером вы покажите рисунки своим родителям и расскажите, о чем же вы сегодня у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0:17:00Z</dcterms:created>
  <dc:creator>1</dc:creator>
  <dc:description/>
  <cp:keywords/>
  <dc:language>en-US</dc:language>
  <cp:lastModifiedBy>user</cp:lastModifiedBy>
  <dcterms:modified xsi:type="dcterms:W3CDTF">2015-04-24T17:46:00Z</dcterms:modified>
  <cp:revision>4</cp:revision>
  <dc:subject/>
  <dc:title/>
</cp:coreProperties>
</file>