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«Раздольный  разгуляй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стреча детско — родительского клуба « Радость общения», посвящённая Маслениц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руппа украшена в народном стиле. Накрыты столы для чаепития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вучит русская-народная музыка. Входят скоморохи Ванька и Маруся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нька : Здравствуйте, мальчишки, широкие штанишки</w:t>
        <w:br/>
        <w:t xml:space="preserve">               Смешливые девчонки, короткие юбчонки</w:t>
        <w:br/>
        <w:t xml:space="preserve">               Я – скоморох Ванька</w:t>
        <w:br/>
        <w:t xml:space="preserve">               По всему свету гуляю</w:t>
        <w:br/>
        <w:t xml:space="preserve">               Все на свете знаю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</w:t>
      </w:r>
      <w:r>
        <w:rPr>
          <w:b w:val="false"/>
          <w:bCs w:val="false"/>
          <w:sz w:val="28"/>
          <w:szCs w:val="28"/>
        </w:rPr>
        <w:t>А это Маруська, сестра моя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</w:t>
      </w:r>
      <w:r>
        <w:rPr>
          <w:b w:val="false"/>
          <w:bCs w:val="false"/>
          <w:sz w:val="28"/>
          <w:szCs w:val="28"/>
        </w:rPr>
        <w:t>Озорница ещё та!</w:t>
        <w:br/>
        <w:t xml:space="preserve">               Пришли к вам позабавиться да повеселиться</w:t>
        <w:br/>
        <w:t xml:space="preserve">               Праздник Масленицы встретить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руся:  Собирайся народ!</w:t>
        <w:br/>
        <w:t xml:space="preserve">                В гости Масленица ждет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</w:t>
      </w:r>
      <w:r>
        <w:rPr>
          <w:b w:val="false"/>
          <w:bCs w:val="false"/>
          <w:sz w:val="28"/>
          <w:szCs w:val="28"/>
        </w:rPr>
        <w:t>Мы зовем к себе тех</w:t>
        <w:br/>
        <w:t xml:space="preserve">                Кто любит веселье и смех</w:t>
        <w:br/>
      </w:r>
      <w:bookmarkStart w:id="0" w:name="more-12244"/>
      <w:bookmarkEnd w:id="0"/>
      <w:r>
        <w:rPr>
          <w:b w:val="false"/>
          <w:bCs w:val="false"/>
          <w:sz w:val="28"/>
          <w:szCs w:val="28"/>
        </w:rPr>
        <w:t xml:space="preserve">                Ждут вас игры, забавы и шутки</w:t>
        <w:br/>
        <w:t xml:space="preserve">                Скучать не дадут ни минутки!</w:t>
        <w:br/>
        <w:t xml:space="preserve">                Масленицу широкую открываем</w:t>
        <w:br/>
        <w:t xml:space="preserve"> Вместе :      Веселье начинаем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анька: </w:t>
      </w:r>
      <w:r>
        <w:rPr>
          <w:rStyle w:val="StrongEmphasis"/>
          <w:sz w:val="28"/>
          <w:szCs w:val="28"/>
        </w:rPr>
        <w:t>Масленица</w:t>
      </w:r>
      <w:r>
        <w:rPr>
          <w:b w:val="false"/>
          <w:bCs w:val="false"/>
          <w:sz w:val="28"/>
          <w:szCs w:val="28"/>
        </w:rPr>
        <w:t xml:space="preserve"> – семейный праздник и мы собрались всей нашей большой, дружной семьей, чтобы отметить этот праздник, как это делали в старину. Праздновали Масленицу целую неделю. Зиму провожали, Весну зазывали. Каждый день этой недели – особенный!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руся : А было это так 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тро. </w:t>
      </w:r>
      <w:r>
        <w:rPr>
          <w:b/>
          <w:bCs/>
          <w:sz w:val="28"/>
          <w:szCs w:val="28"/>
        </w:rPr>
        <w:t>Понедельник</w:t>
      </w:r>
      <w:r>
        <w:rPr>
          <w:b w:val="false"/>
          <w:bCs w:val="false"/>
          <w:sz w:val="28"/>
          <w:szCs w:val="28"/>
        </w:rPr>
        <w:t>. Наступает «Встреча».</w:t>
        <w:br/>
        <w:t>Яркие салазки с горочек скользят.</w:t>
        <w:br/>
        <w:t>Целый день веселье. Наступает вечер.</w:t>
        <w:br/>
        <w:t>Накатавшись вволю, все блины едят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«Заигрыш» беспечный — </w:t>
      </w:r>
      <w:r>
        <w:rPr>
          <w:b/>
          <w:bCs/>
          <w:sz w:val="28"/>
          <w:szCs w:val="28"/>
        </w:rPr>
        <w:t>вторника</w:t>
      </w:r>
      <w:r>
        <w:rPr>
          <w:sz w:val="28"/>
          <w:szCs w:val="28"/>
        </w:rPr>
        <w:t xml:space="preserve"> отрада.</w:t>
        <w:br/>
        <w:t>Все гулять, резвиться вышли, как один!</w:t>
        <w:br/>
        <w:t>Игры и потехи, а за них — награда:</w:t>
        <w:br/>
        <w:t>Сдобный и румяный масленичный блин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ут </w:t>
      </w:r>
      <w:r>
        <w:rPr>
          <w:b/>
          <w:bCs/>
          <w:sz w:val="28"/>
          <w:szCs w:val="28"/>
        </w:rPr>
        <w:t>среда</w:t>
      </w:r>
      <w:r>
        <w:rPr>
          <w:sz w:val="28"/>
          <w:szCs w:val="28"/>
        </w:rPr>
        <w:t xml:space="preserve"> подходит — «Лакомкой» зовется.</w:t>
        <w:br/>
        <w:t>Каждая хозяюшка колдует у печи.</w:t>
        <w:br/>
        <w:t>Кулебяки, сырники — все им удается.</w:t>
        <w:br/>
        <w:t>Пироги и блинчики — все на стол мечи!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 в </w:t>
      </w:r>
      <w:r>
        <w:rPr>
          <w:b/>
          <w:bCs/>
          <w:sz w:val="28"/>
          <w:szCs w:val="28"/>
        </w:rPr>
        <w:t>четверг</w:t>
      </w:r>
      <w:r>
        <w:rPr>
          <w:sz w:val="28"/>
          <w:szCs w:val="28"/>
        </w:rPr>
        <w:t xml:space="preserve"> — раздольный «Разгуляй» приходит.</w:t>
        <w:br/>
        <w:t>Ледяные крепости, снежные бои.</w:t>
        <w:br/>
        <w:t>Тройки с бубенцами на поля выходят.</w:t>
        <w:br/>
        <w:t>Парни ищут девушек — суженых своих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Пятница</w:t>
      </w:r>
      <w:r>
        <w:rPr>
          <w:sz w:val="28"/>
          <w:szCs w:val="28"/>
        </w:rPr>
        <w:t xml:space="preserve"> настала — «Вечера у тещи».</w:t>
        <w:br/>
        <w:t>Теща приглашает зятя на блины!</w:t>
        <w:br/>
        <w:t>Есть с икрой и семгой, можно чуть попроще,</w:t>
        <w:br/>
        <w:t>Со сметаной, медом, с маслом ели мы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лизится </w:t>
      </w:r>
      <w:r>
        <w:rPr>
          <w:b/>
          <w:bCs/>
          <w:sz w:val="28"/>
          <w:szCs w:val="28"/>
        </w:rPr>
        <w:t xml:space="preserve">суббота </w:t>
      </w:r>
      <w:r>
        <w:rPr>
          <w:sz w:val="28"/>
          <w:szCs w:val="28"/>
        </w:rPr>
        <w:t>— «Золовки угощение».</w:t>
        <w:br/>
        <w:t>Вся родня встречается, водит хоровод.</w:t>
        <w:br/>
        <w:t>Праздник продолжается, общее веселье.</w:t>
        <w:br/>
        <w:t>Славно провожает Зимушку народ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Воскресенье</w:t>
      </w:r>
      <w:r>
        <w:rPr>
          <w:b w:val="false"/>
          <w:bCs w:val="false"/>
          <w:sz w:val="28"/>
          <w:szCs w:val="28"/>
        </w:rPr>
        <w:t xml:space="preserve"> светлое быстро наступает.</w:t>
        <w:br/>
        <w:t>Облегчают душу все в «Прощеный день».</w:t>
        <w:br/>
        <w:t>Чучело соломенное — Зимушку — сжигают,</w:t>
        <w:br/>
        <w:t>Нарядив в тулупчик, валенки, ремень…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нька : В дни Масленицы угощали люди друг друга вкусными блинами, веселились от души, а самое главное – просили друг у друга прощение за нанесенные обиды! Сегодня и мы давайте вспомним, не обидели ли кого — нибудь нечаянно? Помиримся, да обнимемся, попросим друг у друга прощение , а то не гоже Масленицу с обидой встречать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  « В этом зале все друзья!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руся :   Ой, как много здесь гостей</w:t>
        <w:br/>
        <w:t xml:space="preserve">                  Ждет вас множество затей</w:t>
        <w:br/>
        <w:t xml:space="preserve">                  Будем петь да играть</w:t>
        <w:br/>
        <w:t xml:space="preserve">                  Старину вспоминать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Игра  « Золотые ворота»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Игра  « Дядюшка Трифон»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</w:t>
      </w:r>
      <w:r>
        <w:rPr>
          <w:b w:val="false"/>
          <w:bCs w:val="false"/>
          <w:sz w:val="28"/>
          <w:szCs w:val="28"/>
        </w:rPr>
        <w:t>( Гости и дети садятся на места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нька : На Руси законом было</w:t>
        <w:br/>
        <w:t xml:space="preserve">                Щедро Зиму провожать, и Весну к нам зазывать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руся :  Давайте, ребятки, позовем к нам на Весну- Красну, тёпло – солнышко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ети: </w:t>
      </w:r>
      <w:r>
        <w:rPr>
          <w:rStyle w:val="Emphasis"/>
          <w:b w:val="false"/>
          <w:bCs w:val="false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sz w:val="28"/>
          <w:szCs w:val="28"/>
        </w:rPr>
        <w:t>Весна — Красна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Приди скорей, согрей детей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 Раздаются птичьи трели. Ванька выводит несколько детей. Они выносят испечённых  жаворонков и раздают гостям 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Ванька :</w:t>
      </w:r>
      <w:r>
        <w:rPr>
          <w:sz w:val="28"/>
          <w:szCs w:val="28"/>
        </w:rPr>
        <w:t> Уж ты пташечка, ты залетная! Ты возьми ключи, замкни Зимушку!</w:t>
      </w:r>
    </w:p>
    <w:p>
      <w:pPr>
        <w:pStyle w:val="TextBody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Маруся 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Замкни Зимушку, открой лето нам!</w:t>
      </w:r>
    </w:p>
    <w:p>
      <w:pPr>
        <w:pStyle w:val="Normal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Ванька :</w:t>
      </w:r>
      <w:r>
        <w:rPr>
          <w:rStyle w:val="StrongEmphasis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Уж ты птичка жаворонок, принеси тепло на своем хвосту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</w:t>
      </w:r>
      <w:r>
        <w:rPr>
          <w:b w:val="false"/>
          <w:bCs w:val="false"/>
          <w:sz w:val="28"/>
          <w:szCs w:val="28"/>
        </w:rPr>
        <w:t>( Маруся уходит надевать шапочку Оладушки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нька : А у Масленицы герой один —</w:t>
        <w:br/>
        <w:t xml:space="preserve">               Круглый и вкусный, а зовут его?..</w:t>
        <w:br/>
        <w:t>Дети: Блин!</w:t>
        <w:br/>
        <w:br/>
        <w:t>Ванька: Чтоб поднять вам настроенье</w:t>
        <w:br/>
        <w:t xml:space="preserve">              Я устрою представленье</w:t>
        <w:br/>
        <w:t xml:space="preserve">              Тили – тили, трам – тарам</w:t>
        <w:br/>
        <w:t xml:space="preserve">              Роль блина сыграю сам!</w:t>
        <w:br/>
        <w:br/>
        <w:t>( Надевает шапочку блина, нарумянивает щеки).</w:t>
        <w:br/>
        <w:br/>
        <w:t>Ванька: Позвольте представиться: я – блин</w:t>
        <w:br/>
        <w:t xml:space="preserve">              На весь свет один</w:t>
        <w:br/>
        <w:t xml:space="preserve">              Всех моих братьев съели</w:t>
        <w:br/>
        <w:t xml:space="preserve">              А меня не успели</w:t>
        <w:br/>
        <w:t xml:space="preserve">              Только на меня раскрыли роток</w:t>
        <w:br/>
        <w:t xml:space="preserve">              А я — шмыг и наутек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br/>
        <w:t xml:space="preserve">            ( Звучит музыка, появляется Маруся,на голове шапочка в форме оладьи).</w:t>
        <w:br/>
        <w:br/>
        <w:t>Маруся: Я от бабушки ушла</w:t>
        <w:br/>
        <w:t xml:space="preserve">               Я от душки ушла</w:t>
        <w:br/>
        <w:t xml:space="preserve">               По снежочку я пошла…</w:t>
        <w:br/>
        <w:t xml:space="preserve">               Ой. ребятишек я нашла!</w:t>
        <w:br/>
        <w:br/>
        <w:t>Ванька: Ты кто такая, мне ответь?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br/>
        <w:t>Маруся: Да я сестрица твоя, Оладушка!</w:t>
        <w:br/>
        <w:t xml:space="preserve">               Меня, как и тебя. испекла бабушка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br/>
        <w:t>Ванька: А почему ты такая маленькая?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br/>
        <w:t>Маруся: А на меня муки не хватило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br/>
        <w:t>Ванька: А почему на тебя муки не хватило?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br/>
        <w:t>Маруся: Вся мука на тебя ушла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br/>
        <w:t>Ванька: Ну, вот, опять мы – братец и сестрица</w:t>
        <w:br/>
        <w:t xml:space="preserve">              Вместе будем веселиться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руся : Эх, сейчас поозорую</w:t>
        <w:br/>
        <w:t xml:space="preserve">                И игру вам подарю я!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  « Кто больше напечёт блинов»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( Делятся на 2 команды. Кто больше нарисует блинов, пока звучит музыка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нька :   Масляна неделя в Москву прилетела!</w:t>
        <w:br/>
        <w:t xml:space="preserve">                 На пенечек села – оладушек сьела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</w:t>
      </w:r>
      <w:r>
        <w:rPr>
          <w:b w:val="false"/>
          <w:bCs w:val="false"/>
          <w:sz w:val="28"/>
          <w:szCs w:val="28"/>
        </w:rPr>
        <w:t>Блинами угостила, на гулянье пригласила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</w:t>
      </w:r>
      <w:r>
        <w:rPr>
          <w:b w:val="false"/>
          <w:bCs w:val="false"/>
          <w:sz w:val="28"/>
          <w:szCs w:val="28"/>
        </w:rPr>
        <w:t>А про сметанку — то забыла..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Игра  «  Сметанная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(Из каждой команды по 2 участника. Один держит блюдце со сметаной, другой без помощи рук её съедает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руся : Как на масляной неделе со стола блины летели,</w:t>
        <w:br/>
        <w:t xml:space="preserve">                Есть и масло, и творог, вот, попробуй-ка, дружок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  « Угадай начинку 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</w:t>
      </w:r>
      <w:r>
        <w:rPr>
          <w:b w:val="false"/>
          <w:bCs w:val="false"/>
          <w:sz w:val="28"/>
          <w:szCs w:val="28"/>
        </w:rPr>
        <w:t>( по одному участнику из команды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нька :  Продолжаем « Разгуляй»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</w:t>
      </w:r>
      <w:r>
        <w:rPr>
          <w:b w:val="false"/>
          <w:bCs w:val="false"/>
          <w:sz w:val="28"/>
          <w:szCs w:val="28"/>
        </w:rPr>
        <w:t>Силой мерится давай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Игра « Перетягивание каната»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</w:t>
      </w:r>
      <w:r>
        <w:rPr>
          <w:b w:val="false"/>
          <w:bCs w:val="false"/>
          <w:sz w:val="28"/>
          <w:szCs w:val="28"/>
        </w:rPr>
        <w:t>( команды становятся спинами друг к другу 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руся : А сейчас мы устроим настоящий снежный бой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  « Стенка на стенку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 2 команды бросают др. в др. снежки под музыку. Как только музыка закончится, команда, на половине которой меньше снежков — победила. Закидали соперников!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нька :  А теперь, можно и в баньку сходить..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  « Русская баня»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(  Все садятся на места, остаются 2 папы из разных команд. Банным сухим веником "попарить" противника, кто быстрее обобьет об него веник. 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b w:val="false"/>
          <w:bCs w:val="false"/>
          <w:sz w:val="28"/>
          <w:szCs w:val="28"/>
        </w:rPr>
        <w:t>( играет русск.-нар. мелодия входят Ванька и Маруся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нька :  Тинка – тинка</w:t>
        <w:br/>
        <w:t xml:space="preserve">                Подай блинка</w:t>
        <w:br/>
        <w:t xml:space="preserve">                Оладушка – прибавушка</w:t>
        <w:br/>
        <w:t xml:space="preserve">                Масляный кусок</w:t>
        <w:br/>
        <w:t>Маруся: С пылу, с жару разбирайте</w:t>
        <w:br/>
        <w:t xml:space="preserve">               Похвалить не забывайте</w:t>
        <w:br/>
        <w:t xml:space="preserve">               С пылу, с жару, из печи</w:t>
        <w:br/>
        <w:t xml:space="preserve">               Все румяны, горячи</w:t>
        <w:br/>
        <w:t>( Ванька и Маруся выносят самовар и поднос с блинами)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аепитие с блинами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Материал к празднику :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Диск с музыкой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Скатерти, посуда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Поднос с жаворонками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Поднос с блинами и самовар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Костюмы скоморохов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Шапочки блинов, румяна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. Пригласительные в форме блина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. 2 листа ватмана, карандаши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. 2 блюдца + сметана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0. Тарелка с блинами с разной начинкой, однораз. вилки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 Канат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. Снежки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3. Веники банные с листьями ( можно листья прикрепить самим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. 2 шарфа для завязывания глаз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5. Посуда для угощения гостей ( чаепитие в кабинете )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6. Салфетки бумажные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7. Фотоаппарат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8. Столик маленький для игр ( блюдца со сметаной, блины с начинкой)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9. Дипломы разной номинации :  « Самый сладкий блин»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b w:val="false"/>
          <w:bCs w:val="false"/>
          <w:sz w:val="28"/>
          <w:szCs w:val="28"/>
        </w:rPr>
        <w:t>« Самый круглый блин»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b w:val="false"/>
          <w:bCs w:val="false"/>
          <w:sz w:val="28"/>
          <w:szCs w:val="28"/>
        </w:rPr>
        <w:t>« Самый многодырчатый блин»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b w:val="false"/>
          <w:bCs w:val="false"/>
          <w:sz w:val="28"/>
          <w:szCs w:val="28"/>
        </w:rPr>
        <w:t>« Самый масляный блин»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b w:val="false"/>
          <w:bCs w:val="false"/>
          <w:sz w:val="28"/>
          <w:szCs w:val="28"/>
        </w:rPr>
        <w:t>« Блин с самой вкусной начинкой»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b w:val="false"/>
          <w:bCs w:val="false"/>
          <w:sz w:val="28"/>
          <w:szCs w:val="28"/>
        </w:rPr>
        <w:t>« Самый необычный блин»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b w:val="false"/>
          <w:bCs w:val="false"/>
          <w:sz w:val="28"/>
          <w:szCs w:val="28"/>
        </w:rPr>
        <w:t>« Самый румяный блин»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b w:val="false"/>
          <w:bCs w:val="false"/>
          <w:sz w:val="28"/>
          <w:szCs w:val="28"/>
        </w:rPr>
        <w:t>« Самая оригинальная начинка»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b w:val="false"/>
          <w:bCs w:val="false"/>
          <w:sz w:val="28"/>
          <w:szCs w:val="28"/>
        </w:rPr>
        <w:t>« Блин, который первым съели»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b w:val="false"/>
          <w:bCs w:val="false"/>
          <w:sz w:val="28"/>
          <w:szCs w:val="28"/>
        </w:rPr>
        <w:t>« Самый популярный блин»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b w:val="false"/>
          <w:bCs w:val="false"/>
          <w:sz w:val="28"/>
          <w:szCs w:val="28"/>
        </w:rPr>
        <w:t>« Самый тонкий блин»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b w:val="false"/>
          <w:bCs w:val="false"/>
          <w:sz w:val="28"/>
          <w:szCs w:val="28"/>
        </w:rPr>
        <w:t>« Самый пышный блин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b w:val="false"/>
          <w:bCs w:val="false"/>
          <w:sz w:val="28"/>
          <w:szCs w:val="28"/>
        </w:rPr>
        <w:t>« Оригинальное оформление блина»</w:t>
        <w:br/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sz w:val="36"/>
          <w:szCs w:val="36"/>
        </w:rPr>
      </w:pPr>
      <w:r>
        <w:rPr>
          <w:b w:val="false"/>
          <w:bCs w:val="false"/>
          <w:sz w:val="28"/>
          <w:szCs w:val="28"/>
        </w:rPr>
        <w:br/>
        <w:br/>
      </w:r>
    </w:p>
    <w:p>
      <w:pPr>
        <w:pStyle w:val="Normal"/>
        <w:jc w:val="left"/>
        <w:rPr>
          <w:rFonts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12:46Z</dcterms:created>
  <dc:creator/>
  <dc:description/>
  <dc:language>en-US</dc:language>
  <cp:lastModifiedBy/>
  <cp:revision>0</cp:revision>
  <dc:subject/>
  <dc:title/>
</cp:coreProperties>
</file>