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Monotype Corsiva" w:hAnsi="Monotype Corsiva" w:eastAsia="Calibri" w:cs="Monotype Corsiva"/>
          <w:sz w:val="96"/>
          <w:szCs w:val="96"/>
          <w:lang w:eastAsia="en-US"/>
        </w:rPr>
      </w:pPr>
      <w:r>
        <w:rPr>
          <w:rFonts w:eastAsia="Calibri" w:cs="Monotype Corsiva" w:ascii="Monotype Corsiva" w:hAnsi="Monotype Corsiva"/>
          <w:sz w:val="96"/>
          <w:szCs w:val="96"/>
          <w:lang w:eastAsia="en-US"/>
        </w:rPr>
        <w:t>Мастер - класс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  <w:shd w:fill="FFFFFF" w:val="clear"/>
          <w:lang w:eastAsia="en-US"/>
        </w:rPr>
      </w:pPr>
      <w:r>
        <w:rPr>
          <w:rFonts w:eastAsia="Calibri"/>
          <w:b/>
          <w:sz w:val="44"/>
          <w:szCs w:val="44"/>
          <w:shd w:fill="FFFFFF" w:val="clear"/>
          <w:lang w:eastAsia="en-US"/>
        </w:rPr>
        <w:t>воспитателя МАДОУ «ЦРР «Жемчужинка»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  <w:shd w:fill="FFFFFF" w:val="clear"/>
          <w:lang w:eastAsia="en-US"/>
        </w:rPr>
      </w:pPr>
      <w:r>
        <w:rPr>
          <w:rFonts w:eastAsia="Calibri"/>
          <w:b/>
          <w:sz w:val="44"/>
          <w:szCs w:val="44"/>
          <w:shd w:fill="FFFFFF" w:val="clear"/>
          <w:lang w:eastAsia="en-US"/>
        </w:rPr>
        <w:t>Молоковой Екатерины Николаевны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  <w:shd w:fill="FFFFFF" w:val="clear"/>
          <w:lang w:eastAsia="en-US"/>
        </w:rPr>
      </w:pPr>
      <w:r>
        <w:rPr>
          <w:rFonts w:eastAsia="Calibri"/>
          <w:b/>
          <w:sz w:val="44"/>
          <w:szCs w:val="44"/>
          <w:shd w:fill="FFFFFF" w:val="clear"/>
          <w:lang w:eastAsia="en-US"/>
        </w:rPr>
        <w:t>на тему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eastAsia="Calibri"/>
          <w:b/>
          <w:b/>
          <w:color w:val="333333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center"/>
        <w:rPr/>
      </w:pPr>
      <w:r>
        <w:rPr>
          <w:rFonts w:cs="Monotype Corsiva" w:ascii="Monotype Corsiva" w:hAnsi="Monotype Corsiva"/>
          <w:b/>
          <w:color w:val="333333"/>
          <w:sz w:val="56"/>
          <w:szCs w:val="56"/>
        </w:rPr>
        <w:t>«Развитие творческих способностей детей дошкольного возраста посредством использования нетрадиционной техники работы с бумагой - торцевание»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Monotype Corsiva" w:hAnsi="Monotype Corsiva" w:eastAsia="Calibri" w:cs="Monotype Corsiva"/>
          <w:b/>
          <w:b/>
          <w:color w:val="333333"/>
          <w:sz w:val="28"/>
          <w:szCs w:val="28"/>
          <w:lang w:eastAsia="en-US"/>
        </w:rPr>
      </w:pPr>
      <w:r>
        <w:rPr>
          <w:rFonts w:eastAsia="Calibri" w:cs="Monotype Corsiva" w:ascii="Monotype Corsiva" w:hAnsi="Monotype Corsiva"/>
          <w:b/>
          <w:color w:val="333333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знакомить с техникой торцевания на пластилине, развивать воображение, моторику, творческое мышление; активизировать творческую деятельность педагогов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Освоение современных нетрадиционных изобразительных технологий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учение техник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орцевание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Повышение мотивации к овладению нетрадиционными изобразительными технологиями и широкому применению их в дошкольном образование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жидаемые результаты: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актическое освоение нетрадиционных методов и приемов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изодеятельности, направленных на развитие мелкой моторики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общение педагогов к творчеству, раскрытие личного потенциала и роста мастерств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овышение уровня профессиональной компетентности в области изобразительной деятельности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териалы и оборудование для педагогов: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ветной пластилин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ветная гофрированная бумага разных цветов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ветной картон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рцовки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япочка для вытирания рук и торцовок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Хорошее настроение и фантазия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рительный ряд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разцы работ в технике торцевание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мастер-класса: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ступление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     </w:t>
      </w:r>
      <w:r>
        <w:rPr>
          <w:rFonts w:cs="Times New Roman CYR" w:ascii="Times New Roman CYR" w:hAnsi="Times New Roman CYR"/>
          <w:sz w:val="28"/>
          <w:szCs w:val="28"/>
        </w:rPr>
        <w:t>Уважаемые члены жюри и коллеги, сегодня я приглашаю ва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мастер – класс, где познакомлю с нетрадиционной технологией работы с  гофрированной бумагой – торцеванием. Работая с детьми младшего и среднего возраста,  поставила цель – помочь детям через изобразительную деятельность решить проблемы, связанные с развитием познавательных процессов, эмоционально – волевой сферы, сенсорики, моторики; вселить уверенность в себя и свои силы, зажечь огонёк радости от творчеств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бота в технике торцевания очень интересна. Она интересна и малышам, и взрослым и настолько проста, что дошкольники осваивают ее за одно занятие. На бумаге рождаются пушистые разноцветные картины, а у детей развивается не только художественный вкус и мелкая моторика, но и аккуратность, командный дух.</w:t>
      </w:r>
      <w:r>
        <w:rPr>
          <w:sz w:val="28"/>
          <w:szCs w:val="28"/>
          <w:lang w:val="en-US"/>
        </w:rPr>
        <w:t>  </w:t>
      </w:r>
      <w:r>
        <w:rPr>
          <w:rFonts w:cs="Times New Roman CYR" w:ascii="Times New Roman CYR" w:hAnsi="Times New Roman CYR"/>
          <w:sz w:val="28"/>
          <w:szCs w:val="28"/>
        </w:rPr>
        <w:t>Техника торцевание способствует творческому развитию и разнообразию художественных выразительных методо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на развивает моторику пальцев рук, точность движений, фантазию, абстрактное мышление, воображение, внимание, художественные навыки работы с пластическими материалами.</w:t>
      </w:r>
      <w:r>
        <w:rPr>
          <w:rFonts w:cs="Times New Roman CYR" w:ascii="Times New Roman CYR" w:hAnsi="Times New Roman CYR"/>
          <w:color w:val="00B0F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колько прекрасных, ярких и объемных композиций может создать ребенок, да и взрослый, освоив основные приемы данной техники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Чем это интересно?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-первых, своей новизной. С другой стороны, такой материал позволяет находить новые решения в изображении. И самое главное: этот материал позволяет переносить часть себя на полотно своих работ, передавать часть своего тепла. Представленная работа является хорошим помощником для педагогов как для использования данной техники на занятиях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нструированию, так и вне непосредственной образовательной деятельности: ручной труд, продуктивная деятельность и т.д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ходе деятельности происходит развитие интеллекта, который растёт пропорционально получаемой информации; своевременное и полноценное психическое развитие, активно развивается речь.</w:t>
      </w:r>
      <w:r>
        <w:rPr>
          <w:sz w:val="28"/>
          <w:szCs w:val="28"/>
          <w:lang w:val="en-US"/>
        </w:rPr>
        <w:t>  </w:t>
      </w:r>
      <w:r>
        <w:rPr>
          <w:rFonts w:cs="Times New Roman CYR" w:ascii="Times New Roman CYR" w:hAnsi="Times New Roman CYR"/>
          <w:sz w:val="28"/>
          <w:szCs w:val="28"/>
        </w:rPr>
        <w:t>Разная техника изображения развивает различные части руки: предплечье, кисть, пальцы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им из вариантов работы с детьми может быть следующий: каждому дается задание выполнить один фрагмент рисунка, а потом все элементы собираются в одну картину. При этом каждый ребенок чувствует себя занятым, каждый понимает, что от его старания зависит общий результат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уществуют два вида торцевания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бумаге (торцовки приклеивают на бумагу - основу)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пластилине (торцовками выкладывается основа из пластилина)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орцевание на бумаге бывает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5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урное (торцовки выкладываются по контуру изображения, не заполняя внутреннее пространство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5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оскостное (торцовки располагаются плотно друг к другу по всей поверхности рисунка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5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ъёмное (торцовки приклеиваются под разным углом наклона к поверхности листа, что позволяет создать объёмное изображ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5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ногослойное (торцовки вклеивают друг в друга слоями, одну внутрь другой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571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орцевание на пластилине бывает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5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урное (торцовки выкладываются по контуру изображения, не заполняя внутреннее пространство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5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оскостное (торцовки располагаются плотно друг к другу по всей поверхности заготовки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57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ъёмное (торцовки приклеиваются под разным углом наклона к поверхности листа, что позволяет создать объёмное изображение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 основу торцевания на пластилине берется изображение, покрытое пластилином, или объемная фигура из пластилина.</w:t>
      </w:r>
      <w:r>
        <w:rPr>
          <w:rFonts w:cs="Times New Roman CYR" w:ascii="Times New Roman CYR" w:hAnsi="Times New Roman CYR"/>
          <w:color w:val="00B0F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емного времени, усидчивости,</w:t>
      </w:r>
      <w:r>
        <w:rPr>
          <w:sz w:val="28"/>
          <w:szCs w:val="28"/>
          <w:lang w:val="en-US"/>
        </w:rPr>
        <w:t> 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терпения и вот результат, который радует не только нас, но и наших родителей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актическая часть. Презентация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годня мы тоже поработаем командой, каждый из вас будет выполнять цветок в технике торцевание из которых потом мы составим букет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 так, давайте приступим к работе. Для этого нам потребуется: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ветной пластилин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ветная гофрированная бумага разных цветов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рцовки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афареты, заготовки рисунков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япочка для вытирания рук и торцовок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  <w:highlight w:val="white"/>
        </w:rPr>
        <w:t>Хорошее настроение и фантазия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у выполняем, следуя инструкции презентации.</w:t>
      </w:r>
    </w:p>
    <w:p>
      <w:pPr>
        <w:pStyle w:val="Normal"/>
        <w:autoSpaceDE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На плотной основе у нас нанесен рисунок пластилином.</w:t>
      </w:r>
      <w:r>
        <w:rPr>
          <w:sz w:val="28"/>
          <w:szCs w:val="28"/>
          <w:lang w:val="en-US"/>
        </w:rPr>
        <w:t>                                     </w:t>
      </w:r>
    </w:p>
    <w:p>
      <w:pPr>
        <w:pStyle w:val="Normal"/>
        <w:autoSpaceDE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Нарезаем гофрированную бумагу на квадратики со сторонами приблизительн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                               </w:t>
      </w:r>
    </w:p>
    <w:p>
      <w:pPr>
        <w:pStyle w:val="Normal"/>
        <w:autoSpaceDE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В середину квадрата ставим торцовку (функцию торцовки может выполнять стержень, ватная палочка, простой карандаш).</w:t>
      </w:r>
      <w:r>
        <w:rPr>
          <w:sz w:val="28"/>
          <w:szCs w:val="28"/>
          <w:lang w:val="en-US"/>
        </w:rPr>
        <w:t>                                      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                                                 </w:t>
      </w:r>
    </w:p>
    <w:p>
      <w:pPr>
        <w:pStyle w:val="Normal"/>
        <w:autoSpaceDE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рижимаем бумагу к торцовке всеми пальцами.</w:t>
      </w:r>
      <w:r>
        <w:rPr>
          <w:sz w:val="28"/>
          <w:szCs w:val="28"/>
          <w:lang w:val="en-US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autoSpaceDE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И как бы слегка прокручиваем торцовку между пальцами.</w:t>
      </w:r>
      <w:r>
        <w:rPr>
          <w:sz w:val="28"/>
          <w:szCs w:val="28"/>
          <w:lang w:val="en-US"/>
        </w:rPr>
        <w:t>                                                                   </w:t>
      </w:r>
    </w:p>
    <w:p>
      <w:pPr>
        <w:pStyle w:val="Normal"/>
        <w:autoSpaceDE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Прижимаем торцовку с трубочкой к пластилиновой основе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 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Times New Roman CYR" w:ascii="Times New Roman CYR" w:hAnsi="Times New Roman CYR"/>
          <w:sz w:val="28"/>
          <w:szCs w:val="28"/>
        </w:rPr>
        <w:t>Так постепенно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полняем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сю поверхность. Мозаику в технике торцевания можно выполнять по контуру или делать сплошной. Втыкать элементы надо достаточно близко друг к другу. Чем ближе детали друг к другу - тем пышнее будет изделие.</w:t>
      </w:r>
      <w:r>
        <w:rPr>
          <w:sz w:val="28"/>
          <w:szCs w:val="28"/>
          <w:lang w:val="en-US"/>
        </w:rPr>
        <w:t>                                        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кущий инструктаж. 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мощь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ключение. Рефлекс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        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нравилась ли вам техни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орцевание на пластилине</w:t>
      </w:r>
      <w:r>
        <w:rPr>
          <w:sz w:val="28"/>
          <w:szCs w:val="28"/>
        </w:rPr>
        <w:t>»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        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сколько трудно/легко было выполнять?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       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едлагаю вам оценить вашу работу. Если сегодняшний мастер – класс вам понравился и вы взяли что – то новое для своей работы, то посадите на свой цветок розовую бабочку. Ну, а если ничего нового вы не узнали и просто работали – синюю бабочку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        </w:t>
      </w: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Желаю Вам успехов в вашей работе, новых творческих побед! Творите мир своими руками!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84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type w:val="nextPage"/>
      <w:pgSz w:w="12240" w:h="15840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52:00Z</dcterms:created>
  <dc:creator>Dok</dc:creator>
  <dc:description/>
  <cp:keywords/>
  <dc:language>en-US</dc:language>
  <cp:lastModifiedBy>Admin</cp:lastModifiedBy>
  <cp:lastPrinted>2014-03-12T07:31:00Z</cp:lastPrinted>
  <dcterms:modified xsi:type="dcterms:W3CDTF">2014-03-12T04:37:00Z</dcterms:modified>
  <cp:revision>16</cp:revision>
  <dc:subject/>
  <dc:title/>
</cp:coreProperties>
</file>